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уб "Космос" с. Грушевое за период с 04.02.2019г.  по 10.02.2019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09 февраля в клубе «Космос» села Грушевое прошел час памяти «Пусть память говорит». Мероприятие для жителей села было посвящено Дню юного героя-антифашиста.  Ведущие рассказали ребятам о войне и юных героях-антифашистах, о том, как самоотверженно помогали они взрослым бороться за независимость своей страны. Наше поколение обязано помнить детей-героев и их подвиги. Пусть память сохранит их имена навечно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0 февраля. Самые активные мальчишки и девчонки села Грушевое собрались, чтобы вновь повеселиться и поиграть. В этот день в сельском клубе прошла игровая программа для детей «Игротека». Отгадывание загадок, веселые игры, эстафеты, и конечно же сладкие призы, доставили детям огромную радость. Дети показали свой командный дух, ловкость, меткость. И какая бы команда не стала первой, всё равно победила дружба, а так и должно быть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1140" cy="207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9395" cy="207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9925" cy="239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2:10:00Z</dcterms:created>
  <dc:creator>User</dc:creator>
  <dc:description/>
  <cp:keywords/>
  <dc:language>en-US</dc:language>
  <cp:lastModifiedBy>Владимир Христофоров</cp:lastModifiedBy>
  <dcterms:modified xsi:type="dcterms:W3CDTF">2019-02-10T23:04:00Z</dcterms:modified>
  <cp:revision>3</cp:revision>
  <dc:subject/>
  <dc:title/>
</cp:coreProperties>
</file>