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 Грушевое за период с 18.03.2019г.  по 24.03.2019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ра, опять каникулы! В дни весенних каникул мальчишки и девчонки села Грушевое могут посетить мероприятия, подготовленные для них работниками клуба «Космос».  Почти на каждый день для ребят по плану запланированы мероприятия. Кроме этого дети могут прийти просто в клуб и поиграть с друзьями в настольные игры, для них работают кружки по интере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 марта для детей было организовано мероприятие «Собирайся, детвора к нам на праздник двора». Спортивно-игровая программа способствовала развитию у детей таких ценностей, как формирование здорового образа жизни через популяризацию активного отдыха.  Ведущая мероприятия поздравила ребят с первым днем каникул и предложила провести дворовые олимпийские игры. Рассказала о символах и традициях олимпийских игр.  Для соревнований было сформировано 2 команды. Конкурсы были, конечно, спортивные и количество их соответствовало количеству олимпийских колец. А за каждый конкурс выдавалось олимпийское кольцо. Чтобы получить кольцо необходимо было пройти испытания 5 колец. Цвет кольца соответствовал виду спорта: красное кольцо- перетанцовка по видам спорта: боксеры, биатлонисты, футболисты, синхронному плаванию, зеленое кольцо - спортивные обнимашки, черное кольцо- спортивные заморочки (загадки), синее- пройти всей командой через обруч не расцепляя рук, желтый цвет- нарисовать много звезд (спортивное созвездие). А заключительным этапом было собрать в правильной последовательности олимпийский символ - 5 кол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жение прошло на высшем уровне. В заключении ведущая пожелала ребятам, чтобы каждый установил свой личный рекорд, дружить со спортом. Все ребята получили заслуженные награды- слад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259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0530" cy="221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6405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4 марта для детей прошло познавательное мероприятие, способствующее экологическому воспитанию под названием «Природа просит защиты». Мероприятие посвящено миру природы и формированию у детей умение и желание сохранять растительный и животный мир для будущих поко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а мероприятии в игровой форме ребята обсуждали проблему экологии. Началось мероприятии с «Весёлой зарядки». Затем отправились по маршруту, где всех ждали остановки на станциях «Опушка», «Экологический светофор», «Художественная», «Загадкино». Путешествие по экологическим станциям прошло весело и познавательно. Ведущая поблагодарила детей, за то, что ребята знают родную природу и умеют заботиться о ней. В конце мероприятия организовали живую газету «Природа просит защит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4:02:00Z</dcterms:created>
  <dc:creator>User</dc:creator>
  <dc:description/>
  <cp:keywords/>
  <dc:language>en-US</dc:language>
  <cp:lastModifiedBy>Владимир Христофоров</cp:lastModifiedBy>
  <dcterms:modified xsi:type="dcterms:W3CDTF">2019-03-25T00:39:00Z</dcterms:modified>
  <cp:revision>4</cp:revision>
  <dc:subject/>
  <dc:title/>
</cp:coreProperties>
</file>