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проведении культурно-массовых мероприятий в клубе "Космос" с. Грушевое за период с 10.06.2019г.  по 16.06.201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11 июня в фойе клуба были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щены выставки</w:t>
      </w:r>
      <w:r>
        <w:rPr>
          <w:rFonts w:cs="Times New Roman" w:ascii="Times New Roman" w:hAnsi="Times New Roman"/>
          <w:sz w:val="28"/>
          <w:szCs w:val="28"/>
        </w:rPr>
        <w:t xml:space="preserve"> рисунков: «Мой Дальнереченск», «Россия начинается с меня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9 июня для жителей села прошел информационны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 </w:t>
      </w:r>
      <w:r>
        <w:rPr>
          <w:rFonts w:cs="Times New Roman" w:ascii="Times New Roman" w:hAnsi="Times New Roman"/>
          <w:sz w:val="28"/>
          <w:szCs w:val="28"/>
        </w:rPr>
        <w:t>«Единый народ, мы корнями сплелись». Беседа о дружбе и понимании, о братской солидарности всех народов, проживающих в России. Ведущая вовлекала собравшихся в непринужденную беседу, просила высказывать свое мнение и отношение к различным жизненным ситуациям. Цель данной беседы, в том, чтобы формировать представление о толерантном отношении народов разных национальностей и воспитании уважения к обычаям и культуре всех народов.</w:t>
      </w:r>
    </w:p>
    <w:tbl>
      <w:tblPr>
        <w:tblW w:w="5000" w:type="pct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53890" cy="252158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5003" t="36301" r="-6" b="7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890" cy="252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 xml:space="preserve">11 июня в клубе «Космос» с. Грушевое прошел праздничный концерт «Пою о России с любовью», посвященный празднованию Дню России и 160-летию со дня образования г. Дальнереченска. </w:t>
      </w:r>
      <w:r>
        <w:rPr>
          <w:sz w:val="28"/>
          <w:szCs w:val="28"/>
        </w:rPr>
        <w:t>Для зрителей звучали песни участников художественной самодеятельности клуба вокальной группы «Ивушка», «Непоседы» и солистов Веры Жуковой, Алины Мельниковой, Риты Синицыной. Также были проведены викторины под названием «Знатоки Дальнеречья», «Назад в СССР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4 июня для детей села проведено мероприятие «Раз, два, три, четыре, пять - летом некогда скучать». 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1155" cy="21602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15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914650" cy="21723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6T01:42:00Z</dcterms:created>
  <dc:creator>User</dc:creator>
  <dc:description/>
  <cp:keywords/>
  <dc:language>en-US</dc:language>
  <cp:lastModifiedBy>Буcина ТВ</cp:lastModifiedBy>
  <dcterms:modified xsi:type="dcterms:W3CDTF">2019-06-18T02:13:00Z</dcterms:modified>
  <cp:revision>9</cp:revision>
  <dc:subject/>
  <dc:title/>
</cp:coreProperties>
</file>