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за период с 24.06.2019г.  по 30.06.2019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26 июня на мероприятии «Природа родного края» для клуба «Аленький цветочек» была представлена интересная информация   о родном крае. Мероприятие проходило в форме игры. Цель мероприятия: воспитание доброго отношения к природе края, чувство ответственного отношения ко всему живому. Мероприятие -путешествие носило виртуальный характер.               Беседуя с ребятами о родном крае, можно было видеть, что они любят природу, читают о животных, растениях.  После беседы дети разделились на 2 команды. Отгадывали увлекательные загадки о растениях и животных.  Затем соревновались в конкурсах. Конкурс «Природоохранные знаки» был посвящен знаниям правил поведения в лесу. Участники игры обещали не путаться и запомнить все правила поведения в лесу! Конкурс «Знатоки природы» был необычный, в нем необходимо было командам называть по очереди растения и животных, которые встречаются в крае. Какая команда называет последней, та и побеждает. Завершилось мероприятие игрой «Черный ящик»: по описанию нужно было угадать, какое растение спрятано в ящике. Акцентировалось, что растение это взято под охрану (находится в Красной книге). С этим заданием с трудом, но справились, угадав это целебное растение: женьшень - корень жизни. Мероприятие прошло познава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6710" cy="215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7 июня прошла очень веселая и интересная игровая программа «Разноцветное лето». Лето - замечательная пора. Лето любят взрослые и дети. Началась программа с рассказа ребят о летнем отдыхе в красках. Они с удовольствием рассказали о том, как отдыхают на каникулах. Затем отгадывали загадки на тему «Лето». После этого ведущая мероприятия разделила участников на 2 команды для конкурсов. Всем понравились конкурсы «Объедь лужи!», «Меткий стрелок», «Кенгуру», «Самые аккуратные», «Работай головой» и т.д. Зрители – болельщики активно поддерживали участников. А награда за участие в конкурсах- всем сладкие при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0830" cy="2115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 июня прошли «Веселые вытворяшки» -игры и конкурсы для детей. Ведущая обратила внимание детей на то, что игры подвижные и спортивные – это путь к здоровому образу жизни, к здоровью.  Ребятам были предложены интересные конкурсы. В ходе игровой программы каждый участник стремился стать «Самым ловким», «Самым сильным», «Самым быстрым». Ребята весело и с пользой провели врем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2905" cy="2181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ня «Терроризм без масок» - информационный стенд пополнился информационными сообщениями о правилах поведения в различных опасных ситу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3515" cy="203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9 июня прошло информационное мероприятие для клуба «Сударушка» под названием «Будьте здоровы».</w:t>
      </w:r>
      <w:r>
        <w:rPr>
          <w:rStyle w:val="Style15"/>
          <w:sz w:val="36"/>
          <w:szCs w:val="36"/>
        </w:rPr>
        <w:t xml:space="preserve"> </w:t>
      </w:r>
      <w:r>
        <w:rPr>
          <w:rStyle w:val="C4"/>
          <w:sz w:val="28"/>
          <w:szCs w:val="28"/>
        </w:rPr>
        <w:t xml:space="preserve">Час общения о секретах здоровья для людей пожилого возраста прошел с пользой для собравшихся. </w:t>
      </w:r>
      <w:r>
        <w:rPr>
          <w:rStyle w:val="C2"/>
          <w:sz w:val="28"/>
          <w:szCs w:val="28"/>
        </w:rPr>
        <w:t xml:space="preserve"> Об основных составляющих элементах здоровой и долгой жизни человека обсуждали на встрече. Провели </w:t>
      </w:r>
      <w:r>
        <w:rPr>
          <w:rStyle w:val="C11"/>
          <w:sz w:val="28"/>
          <w:szCs w:val="28"/>
        </w:rPr>
        <w:t>конкурсы «Народная мудрость о здоровье», «Полезно или не полезно?»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Рассмотрели составляющие здоровый образ жизни</w:t>
      </w:r>
      <w:r>
        <w:rPr>
          <w:rStyle w:val="C6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7945" cy="1948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59:00Z</dcterms:created>
  <dc:creator>User</dc:creator>
  <dc:description/>
  <cp:keywords/>
  <dc:language>en-US</dc:language>
  <cp:lastModifiedBy>Буcина ТВ</cp:lastModifiedBy>
  <dcterms:modified xsi:type="dcterms:W3CDTF">2019-07-01T04:54:00Z</dcterms:modified>
  <cp:revision>10</cp:revision>
  <dc:subject/>
  <dc:title/>
</cp:coreProperties>
</file>