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с.Грушевое  за период с 30.07.2019г.  по 04.08.2019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0 июля для детей прошла игровая программа под названием «Праздник рыжих». На протяжении всего мероприятия ведущая постаралась завлечь ребят различными играми и конкурсами, так  что скучать было неког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представили себя в образе рыжего клоуна. Для этого все желающие смогли примерить парик, и соответственно исполнить роль клоуна, провести  игру по желанию с присутствующими. Было весело. Самое главное-у всех было  отличное настроение .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96335" cy="2763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31июля была проведена развлекательная, игровая программа для детей «Приключения на сказочной дорожке». В гости в клуб на мероприятие были приглашены дети детского сада №6. Чтобы весело и интересно провести время ребятам предложили отправится в сказочную страну. Путешествуя по сказкам, ребята играли в разные игры. На мероприятии ребята узнали, что сказки бывают разные: литературные и фольклорные, бытовые и о животных, но самые захватывающие, интересные и любимые- это волшебные сказки. Вместе с ведущей ребята вспомнили все знакомые сказки и сказочных герое. Ребята справились со всеми заданиями и продемонстрировали отличные знания русских сказ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79395" cy="2077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67025" cy="2142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94965" cy="2160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1 августа стал для ребят, проживающих в с. Грушевое, настоящим праздником труда и любви к своему дому, своей улице, своему селу. Они совместно с руководителем провели экологическую акцию «Чистое село». Дети и взрослые заранее обговорили, когда могут собраться, приготовили мешки для мусора, перчатки, расклеили объявления с призывами к соблюдению чистот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Главной целью акции является привитие любви к Родине, желание беречь и охранять её, формировать представление об экологических проблемах, которые возникают по вине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Ребятам также было предложено обратиться к людям планеты, особенно взрослым, не загрязнять природу. Дети придумывали лозунги: «Люди, пожалуйста, не загрязняйте природу!», «Люди, будьте людьми, не превращайте планету в свалку мусора!», «Наше село не для мусора!»  Таких высказываний было очень мног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Далее детям организаторы акции предложили собрать мусор, в мусорные пакеты. К заданию участники мероприятия подошли со всей серьёзность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экологию родного села мы можем быть спокойны, её защитники уже подрастают и от слов в игровой форме перешли к делу: палочки от «чупиков» и фантики от конфет ребята выбросили в «мусорку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сегодня была убрана только часть села, но мы надеемся, что когда-нибудь мусор и вовсе исчезнет с наших улиц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94660" cy="2238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86710" cy="2151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03 августа уже традиционно работники клуба «Космос» собрали всех любителей веселой, зажигательной музыки на Ретро-дискотеку 90-х. Дискотека у клуба была слышна всем жителям села и тем, кто по уважительней причине не смог прийти в этот день.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Развлекательно танцевальное мероприятие для жителей села Грушевое «Летние вечера 50+», как всегда прошло весело, с конкурсами, играми и, конечно, с танцами под танцевальные хиты 90-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Если звезды зажигают – значит необходимо зажигать новые звезды, которые вспыхивали и не одна, а целое созвездие на танцевальной площадке. И ведущим не надо было произносить слова «Танцуют все». Как только звучала музыка- все выходили на середину площадки и танцевал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ы были разнообразные: «Король и королева диско», «В одной связке», «Конкуренция», «Загадай желание, и оно сбудется». В заключении вечера все дружно аплодировали и музыке, которая всех связала в этот вечер и всем участникам танцевального вечера и организатор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2905" cy="2181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4655" cy="2208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0525" cy="2190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90850" cy="2228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09:07:00Z</dcterms:created>
  <dc:creator>User</dc:creator>
  <dc:description/>
  <cp:keywords/>
  <dc:language>en-US</dc:language>
  <cp:lastModifiedBy>Буcина ТВ</cp:lastModifiedBy>
  <dcterms:modified xsi:type="dcterms:W3CDTF">2019-08-05T02:20:00Z</dcterms:modified>
  <cp:revision>10</cp:revision>
  <dc:subject/>
  <dc:title/>
</cp:coreProperties>
</file>