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с.Грушевое  за период с 12.08.2019г.  по 18.08.2019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4 августа в клубе прошел фольклорный праздник для детей под названием «Три Спаса». На мероприятие пригласили и детей детского сада №6. Следует отметить положительную практику от сложившегося сотрудничества клуба и детского сада в  организации отдыха детей. Мероприятие проходило интересно, познавательно, весело. Дети узнали много нового из истории праздников трех  Великих Спасов. Звучали народные мелодии, проводились народные игры «Пчелки», «Яблочко с горочки прокатись», «Рассыпались яблоки, собери»,   в которые дети играли с удовольствием. Еще водили хороводы. В заключении мероприятия ведущая угостила всех, собравшихся на празднике яблоками, с пожеланиями здоров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30830" cy="2115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46705" cy="2124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67025" cy="2142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496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2585" cy="2172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258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15  августа прошли  фольк- посиделки для детей «Яблочные веселинки». Мероприятие посвященное русскому народному празднику с красивым названием «Яблочный Спас»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     </w:t>
      </w:r>
      <w:r>
        <w:rPr>
          <w:rFonts w:cs="Times New Roman" w:ascii="Times New Roman" w:hAnsi="Times New Roman"/>
          <w:sz w:val="28"/>
          <w:szCs w:val="28"/>
        </w:rPr>
        <w:t xml:space="preserve">Историю названия и празднования этого праздника интересно и любопытно было узнать детям. Множеством интересных фактов, примет, загадок поделилась с участниками мероприятия ведущая. Мероприятие прошло весело и задорно за чаем с блинами и вареньем из яблок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16 августа для детей прошла познавательная программа «Что такое Дружба». Целью мероприятия было помочь детям сформулировать твёрдые понятия о дружбе, осознать свои обязанности перед друзьями.                                                                                                                                                 Песня объединяет людей. Поэтому в начале встречи ребята вместе с ведущей спели песню «О дружбе». И сразу сложилась доверительная атмосфера, позволившая ребятам быть откровенными и свободно и честно поделиться своими мыслями о дружбе. Были проведены  игры «Знаю ли я своего друга», «Если с другом вышел в путь» , дети  загадывали загадки. Ребятам понравились конкурсы и игры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62910" cy="22142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62910" cy="22142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8465" cy="22085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15:17:00Z</dcterms:created>
  <dc:creator>User</dc:creator>
  <dc:description/>
  <cp:keywords/>
  <dc:language>en-US</dc:language>
  <cp:lastModifiedBy>User</cp:lastModifiedBy>
  <dcterms:modified xsi:type="dcterms:W3CDTF">2019-08-18T17:47:00Z</dcterms:modified>
  <cp:revision>8</cp:revision>
  <dc:subject/>
  <dc:title/>
</cp:coreProperties>
</file>