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02.09.2019г.  по 08.09.2019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04 сентября прошло мероприятие «Памяти жертв Беслана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помнили трагические события сентября 2004 года, произошедшие в городе Беслан Северной Осет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ват в заложники невинных детей осудило все мировое сообщество. В память о трагедии, произошедшей в Беслане, ведущая призвала всех собравшихся почтить минутой молчания Чёрный сентябрь – 2004, жертв Бесланской трагедии. Была показана презентация «Беслан… Помним… Скорбим…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будем вечно помнить вас, чьи жизни рано оборвал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излечит время ра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оз пройдет речей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ирота всегда без мамы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не вернуть нам тех детей!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7 сентября для детей прошла игровая программа «У нас нонче субботея». </w:t>
        <w:br/>
        <w:t>Часовая программа была, наполнена множеством веселых конкурсов, загадок и игр, не оставила равнодушным ни одного ребенка. Конкурсы призывали ребят и поразмышлять и  проявить находчивость и дружно выполнить задание ведущей, например: собрать эмблему олимпийских игр, дружно и быстро составить слово. В общем потрудились ребята не зря: всем заслуженная награда- сладкий приз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938780" cy="2199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962910" cy="2211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сентября в клубе работала избирательная комиссия- проходили Выборы депутатов Думы Дальнереченского городского округа седьмого  созыва. Выборы начались традиционно в положенное время 8-00 утра. Все сознательное население села пришло на выборы и отдало свой голос, сделав свой выб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4:57:00Z</dcterms:created>
  <dc:creator>User</dc:creator>
  <dc:description/>
  <cp:keywords/>
  <dc:language>en-US</dc:language>
  <cp:lastModifiedBy>User</cp:lastModifiedBy>
  <dcterms:modified xsi:type="dcterms:W3CDTF">2019-09-08T10:55:00Z</dcterms:modified>
  <cp:revision>6</cp:revision>
  <dc:subject/>
  <dc:title/>
</cp:coreProperties>
</file>