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3.09.2019г.  по 29.09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28 сентября в клубе прошла конкурсная программа для детей «Праздник маленьких талантов». </w:t>
      </w:r>
      <w:r>
        <w:rPr>
          <w:color w:val="333333"/>
          <w:sz w:val="28"/>
          <w:szCs w:val="28"/>
        </w:rPr>
        <w:t xml:space="preserve">В конкурсе приняли участие мальчишки и девчонки. Ребята с энтузиазмом продемонстрировали своё мастерство, порадовали зрителей и самих себя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се люди в чём-то талантливы. Но не каждому удается обнаружить в себе одарённость и проявить её. Что такое талант и откуда произошло это понятие? Ведущая рассказала ребятам библейскую притчу о таланте: как некий господин, отправляясь в </w:t>
      </w:r>
      <w:r>
        <w:rPr>
          <w:sz w:val="28"/>
          <w:szCs w:val="28"/>
        </w:rPr>
        <w:t>дальнее путешествие,</w:t>
      </w:r>
      <w:r>
        <w:rPr>
          <w:color w:val="000000"/>
          <w:sz w:val="28"/>
          <w:szCs w:val="28"/>
        </w:rPr>
        <w:t xml:space="preserve"> подарил своим рабам монеты (таланты). Приехав, господин похвалил двух рабов, за то что они преумножили денежку, а третьего выгнал и отдал его монету другим двум рабам. Из этой притчи и произошло крылатое выражение: "Зарыть свой талант".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На мероприятии дети раскрывали свои таланты , старались показать  свои способности и умения. 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е, если это можно так назвать, скорее смотр, проходил и индивидуально и коллективно. Ребята участвовали в конкурсах и показывали свои умение пройти  артистичной походкой, выразительно рассказывать стихотворение, говорить скороговорки и даже быстро решить задачу. Мероприятие закончилось. Талантливые дети найдены: и не важно, кто талантлив, а кто не очень, главное ребята показали свои способности  в  остроумии, находчивости, смелости и ловкости и умения  работать в команде, понимать друг другу с полуслова, прийти вовремя на выручку. А главный талант- это умение быть настоящим другом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едущая похвалила ребят  и  поставила  задачу - развивать и приумножать таланты, а не «закапывать» их в землю. А награда- сладкие приз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345" cy="2247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8460" cy="2181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ентября состоялось мероприятие клуба «Радуга» под названием «Именинники-листопадники». Развлекательная игровая программа – поздравление  осенних имениннико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На мероприятии была создана доброжелательная атмосфера. Были задействованы все способы, чтобы и дети и родители чувствовали атмосферу праздника. В начале программы ведущая поздравила всех, кто родился в осенние месяцы и постаралась сделать так, чтобы все приняли участие в конкурсах и играх. Мероприятие доставило всем радость, так как на мероприятии было весело и интересно. Приятно было получать поздравления и поздравлять. А еще, оказывается, столько забавных игр можно организовать в свободное время. Все именинники- листопаднички получили подарки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5580" cy="19983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0" t="25014" r="32668" b="1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9570" cy="19691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499" t="18446" r="11335" b="16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52:00Z</dcterms:created>
  <dc:creator>User</dc:creator>
  <dc:description/>
  <cp:keywords/>
  <dc:language>en-US</dc:language>
  <cp:lastModifiedBy>User</cp:lastModifiedBy>
  <dcterms:modified xsi:type="dcterms:W3CDTF">2019-09-29T16:38:00Z</dcterms:modified>
  <cp:revision>11</cp:revision>
  <dc:subject/>
  <dc:title/>
</cp:coreProperties>
</file>