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  за период с 10.02.2020г.  по 16.02. 2020г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14 февраля «В День святого Валентина»- прошли конкурсы для детей. 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Чтобы ребята не скучали, ведущая  организовала с ребятами занимательные игры и конкурсы. С большим интересом ребята участвовали в игре «Не собьюсь», «Кто позвал», «Валентинка», «Ласковое слово». Развеселил всех конкурс « Сладкоежка». В конкурсе все встали вокруг стула, на котором лежали конфеты и под музыку двигались вокруг него. На слово «бери», все быстро взяли конфеты.  Но после этого, надо было отдать конфету другу, самому веселому, самому маленькому, отдать и сказать пожелание. Задание –отдать конфету выполняли все по очереди. Вобщем произошел веселый обмен конфетами, но сладости достались вс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9390" cy="204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67025" cy="2142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15 февраля вокальная группа «Ивушка» и вокальный дуэт Трубицын Василий и Гаврилов Михаил принимали участие в открытом фестивале- конкурсе народной и эстрадной песни «Не смолкают песни над Россией» в п.Лучегорск. На фестивале были представлены 2 песни от группы «Ивушка»: «Дети войны», «Зимушка-зима». Вокальный дуэт исполнил песни в номинации эстрада «Товарищ подполковник» и «Тихо на границе». С фестиваля группа «Ивушка» и дуэт привезли много впечатлений и дипломы за участие как в номинации «Народная песня» так и в номинации «Эстрада».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3195" cy="201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0525" cy="2190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94965" cy="2160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6705" cy="2127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86710" cy="2154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5 февраля. Дискотека дл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8030" cy="445198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6 февраля в клубе «Космос»прошла  акция #ЗояГерой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ас  памяти, посвященный Зое Космодемьянской «Твой подвиг не забудут никогда». В нем участвовали дети и подростки. Ребятам рассказали о Зое Космодемьянской, о ее подвиге. Всем раздали листовки с информацией о подвиге Зо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 поддержали международный флешмоб </w:t>
      </w:r>
      <w:r>
        <w:rPr>
          <w:rFonts w:cs="Times New Roman" w:ascii="Times New Roman" w:hAnsi="Times New Roman"/>
          <w:b/>
          <w:bCs/>
          <w:sz w:val="28"/>
          <w:szCs w:val="28"/>
        </w:rPr>
        <w:t>#ЗояГер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Зоя Космодемьянская (1923-1941) – красноармеец диверсионно-разведывательной группы штаба Западного фронта, заброшенная в 1941 году в немецкий тыл. Успев выполнить часть боевого приказа, она была схвачена в плен и после пыток повешена. Перед смертью Зоя Космодемьянская произнесла легендарную речь, призывая жителей оккупированного фашистами села бороться с ними и не бояться смерти. Первая женщина, удостоенная звания Героя Советского Союза во время Великой Отечественной войны. В историю она вошла как первая женщина — Герой Советского Союза периода </w:t>
      </w:r>
      <w:hyperlink r:id="rId11" w:tgtFrame="_blank">
        <w:r>
          <w:rPr>
            <w:rStyle w:val="InternetLink"/>
            <w:color w:val="0D0D0D"/>
            <w:sz w:val="28"/>
            <w:szCs w:val="28"/>
            <w:u w:val="none"/>
          </w:rPr>
          <w:t>Великой Отечественной войны</w:t>
        </w:r>
      </w:hyperlink>
      <w:r>
        <w:rPr>
          <w:color w:val="0D0D0D"/>
          <w:sz w:val="28"/>
          <w:szCs w:val="28"/>
        </w:rPr>
        <w:t>.</w:t>
      </w:r>
      <w:r>
        <w:rPr>
          <w:sz w:val="28"/>
          <w:szCs w:val="28"/>
        </w:rPr>
        <w:t xml:space="preserve"> В 18 лет Зоя Космодемьянская стала партизанкой. Осенью 1941 года ее вместе с диверсионной группой направили в деревню Петрищево, где был расквартирован 332-й полк 197-й пехотной дивизии вермахта. 28 ноября 1941 года, когда девушка пыталась поджечь сарай, ее заметили и схватили. После допросов и зверских издевательств Зою Космодемьянскую повесили. Перед смертью она произнесла речь, в которой призывала бороться с фашистами. 16 февраля 1942 года ей посмертно присвоили звание Героя Советского Союз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мним о подвиге Зои!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8770" cy="2133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7335" cy="20948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Initialletter">
    <w:name w:val="initial-let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s://www.culture.ru/materials/253359/velikaya-otechestvennaya-voina-istoriya-i-kultura" TargetMode="External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08:22:00Z</dcterms:created>
  <dc:creator>User</dc:creator>
  <dc:description/>
  <cp:keywords/>
  <dc:language>en-US</dc:language>
  <cp:lastModifiedBy>User</cp:lastModifiedBy>
  <dcterms:modified xsi:type="dcterms:W3CDTF">2020-02-16T16:45:00Z</dcterms:modified>
  <cp:revision>15</cp:revision>
  <dc:subject/>
  <dc:title/>
</cp:coreProperties>
</file>