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 В рамках проек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проекта # Сидим дома  клуб «Космос» провел Праздник Пасх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здравила всех, кто в контакте с праздником  Пасхи. Христос Воскрес!!! Дистанционно общаясь со всеми, кто в контакте, привлекая  их к общению, обменялись идеями по проведению праздника пасхи дома и главное, как создать праздник дома: покрасить яйца, испечь кулич, оформить пасхальный декор к Пасхе из того, что всегда есть под рукой. Закинула  сообщения с предложением принять участие в конкурсе « Пасху встречаем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 меня -так, а как у вас?».  Контакт на связи по телефону в закрытой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фотоконкурс поддержали и родители и дети. По итогам конкурса по окончании самоизаляции и снятия карантина все участники всех предложенных соревнований, селфи-конкурсов будут награждены призами.                                Нам вместе-не скучно! Мы празднуем праздник Пасхи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фи-конкурс «Мы на Пасху играем дома». Пасхальный квест провели с детьми дом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 игра. </w:t>
      </w:r>
      <w:r>
        <w:rPr>
          <w:rStyle w:val="C0"/>
          <w:sz w:val="28"/>
          <w:szCs w:val="28"/>
        </w:rPr>
        <w:t xml:space="preserve"> У всех в руках яички. Звучит любая веселая музыка. Музыку неожиданно выключают. Все останавливаются и ищут себе пару.        Говорят: « Христос Воскрес!» </w:t>
      </w:r>
    </w:p>
    <w:p>
      <w:pPr>
        <w:pStyle w:val="C3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« Воистину Воскрес!» Христосуются щечками, меняются яичками. Играют три раза, на третий раз  дарят друг другу яички. 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2 игра. Родители говорят детям: </w:t>
      </w:r>
      <w:r>
        <w:rPr>
          <w:rStyle w:val="C0"/>
          <w:sz w:val="28"/>
          <w:szCs w:val="28"/>
        </w:rPr>
        <w:t>Солнце светит в небесах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                  Сердце верит в чудеса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                  Слыша радостное пенье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                  В день Христова…</w:t>
      </w:r>
      <w:r>
        <w:rPr>
          <w:rStyle w:val="C4"/>
          <w:sz w:val="28"/>
          <w:szCs w:val="28"/>
        </w:rPr>
        <w:t>(воскресенья)</w:t>
      </w:r>
      <w:bookmarkStart w:id="0" w:name="_GoBack"/>
      <w:bookmarkEnd w:id="0"/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Ищите яйцо не на полке,</w:t>
      </w:r>
    </w:p>
    <w:p>
      <w:pPr>
        <w:pStyle w:val="C3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щите яйцо в красивой коробке!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Дети ищут яйцо, спрятанное родителями. А они могут направлять ребенка в правильном направлении, говоря: горячо-если идут в правильном направлении, холодно- если взяли  не правильно направление.</w:t>
      </w:r>
    </w:p>
    <w:p>
      <w:pPr>
        <w:pStyle w:val="C3"/>
        <w:spacing w:before="0" w:after="0"/>
        <w:rPr/>
      </w:pPr>
      <w:r>
        <w:rPr>
          <w:sz w:val="28"/>
          <w:szCs w:val="28"/>
        </w:rPr>
        <w:t>Задание 3:  «Играем, играем, яичко катаем!»</w:t>
      </w:r>
    </w:p>
    <w:p>
      <w:pPr>
        <w:pStyle w:val="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ГРА  «ПАСХАЛЬНАЯ ГОРКА»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0"/>
          <w:sz w:val="28"/>
          <w:szCs w:val="28"/>
        </w:rPr>
        <w:t>Устраивается из подручных материалов небольшая горка. Около горки кладутся призы. Все по очереди катают яички и получают при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истос Воскрес!!!!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23:45:00Z</dcterms:created>
  <dc:creator>User</dc:creator>
  <dc:description/>
  <dc:language>en-US</dc:language>
  <cp:lastModifiedBy>123</cp:lastModifiedBy>
  <dcterms:modified xsi:type="dcterms:W3CDTF">2020-04-19T23:45:00Z</dcterms:modified>
  <cp:revision>2</cp:revision>
  <dc:subject/>
  <dc:title/>
</cp:coreProperties>
</file>