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 В рамках проекта # Сидим дом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проекта # Сидим дома,  клуб «Космос» работает с населением села Грушевое и не только села,  дистанционно, используя контакты по телефону в группе </w:t>
      </w:r>
      <w:r>
        <w:rPr>
          <w:rFonts w:cs="Times New Roman" w:ascii="Times New Roman" w:hAnsi="Times New Roman"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Дистанционно общаясь со всеми, кто в контакте, привлекая  их к общению, были предложены следующие мероприятия: « Игры разума» .  Задачи на сообразительность, всего- 3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 первой задаче надо было расставить числа от 1 до 9 так, чтобы сумма по прямой линии равнялась 18- на красных кружках, на зеленых – 15.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Еще надо было решить задачу на внимание. Для этого провести  козла к капусте и по ходу прочитать  загад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6135" cy="250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4685" cy="2571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0380" cy="2505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ы были  такие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9775" cy="2238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1490" cy="2238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0565" cy="2323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а к  капусте провели быстро, прочитали фразу  и получилось: «Бегу по дорожке голова и ножки». И с цифрами тоже разобрались- в сумме получилось и 18 и 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5925" cy="2990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присылали ответы голосовые, те кто не любит фотографироваться, это- Склярова Надежда и поселка Южный, семья Рыжакиных -Катя и Ольга Сергеевна, Некипелова Ирина с детьми: Никой и Никитой, Семен Ашлабан из Владивост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ились с заданием? Я и не сомневалась в  способностях участник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заключении было немного юм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ще прошел конкурс «Загадка с фотоотгадкой» .  Получив загадки,   надо было отгадав, прислать фотографию –отгадку. Загадки были предназначены для взрослых и детей старшего возраста. Адля малышей отдельные- попроще . Подбор загадок был такой, чтобы отгадку можно было без труда найти дома. Свои фотоотгадки прислали Мельниковы Катя и Лиза, Антоновы Илья и Настя из с.Малиново, Зиненко Матвей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ам худ, а голова с пуд.(молоток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5925" cy="2990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спушит она свои бока, свои 4 уголка, и тебя как ночь настанет, все равно к себе приманет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5925" cy="2990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Я и дом украшаю, я и пыль собираю, а меня люди топчут ногами, а потом бьют батогами(ковер)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5925" cy="2990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были загадки для смышленых ребятишек и девчонок и мальчишек поменьш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ие лапки, а на лапках царапки(кошка)-так ответил Илья Антонов из с. Малиново .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5925" cy="2990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2990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За Мельниковых Катю и Лизу мама прислала голосовой отве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яная спинка, жесткая щетинка, с пастой мятной дружит, нам усердно служит.(щет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кользает, как живое, но не выпущу его я. Белой пеной пенится, руки мыть не ленится.(мыло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5925" cy="2990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5925" cy="2990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ез рук и без ног самый быстрый прыгунок. Он и прыгает и скачет. Это наш веселый …..(мя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я он открыкает- нас закрывает. Только дождичек пройдет- сделает наоборот.(зонт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5925" cy="2990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5925" cy="2990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отгадывайте, я жду фотоотгадки. И вот так получилось!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ый фотоконкурс поддержали взрослые  и дети. Взрослые присылали СМС ответы. Дети- фотографии. По итогам конкурса по окончании самоизаляции и снятия карантина все участники всех предложенных соревнований, селфи-конкурсов будут награждены призами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 празднику Мая, Мира и Весны объявили конкурс «Творческая мастерская дома» и предложили всем желающим присылать рисунки, аппликации на тему «Весеннее настроение». Все участники конкурса будут награждены грамот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 преддверии великого праздника Дня Победы объявили фотоконкурс  «Пусть будет мир на всей земле». Всех желающих принять участие в фоторепортаже попросили присылать фотографии рисунков по </w:t>
      </w:r>
      <w:r>
        <w:rPr>
          <w:rFonts w:cs="Times New Roman" w:ascii="Times New Roman" w:hAnsi="Times New Roman"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0:00:00Z</dcterms:created>
  <dc:creator>User</dc:creator>
  <dc:description/>
  <dc:language>en-US</dc:language>
  <cp:lastModifiedBy>123</cp:lastModifiedBy>
  <dcterms:modified xsi:type="dcterms:W3CDTF">2020-04-27T00:00:00Z</dcterms:modified>
  <cp:revision>2</cp:revision>
  <dc:subject/>
  <dc:title/>
</cp:coreProperties>
</file>