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.   В рамках проекта # Сидим дом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проекта # Сидим дома,  в период  с 26 апреля по 03 мая  клуб «Космос» работал с населением села Грушевое дистанционно, используя контакты по телефону 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 вот таки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недельник детей попросили нарисовать ослика так, как показано на рисунке.  Рисунок прислать на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е симпатичные ослики получилис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ди и Владиславы Герцы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Антонова Ильи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7765" cy="242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лик Щербинина Родиона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0490" cy="244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овала себя в умении рисовать ослика Склярова Надеж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лись с заданием!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Еще  отгадывали, что за чудо зверь изображен на рисунке. Кто-то увидел только утку, а кто-то только зайчика. Но если посмотреть внимательно, то справа - кролик, слева - утка. И получился чудо- зверь – уткоролик. Ответы присылали голосовые и СМС со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 празднику Мая, Мира и Весны клуб просил включиться в конкурс «Творческая мастерская дома» и всем желающим присылать рисунки, аппликации на тему «Весеннее настроение».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онкурсе приняли учас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я Щербинин с рисунками «Весенние капельки» и «Веселый котик»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Настя с весенними работами «Взгляд на весенний мир» и «Первомай»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1438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143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а Катя приготовила аппликацию «Платье для вес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1640" cy="2368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57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преддверии великого праздника Дня Победы объявили фотоконкурс  «Пусть будет мир на всей земле». Дети уже присылают рису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56:00Z</dcterms:created>
  <dc:creator>User</dc:creator>
  <dc:description/>
  <dc:language>en-US</dc:language>
  <cp:lastModifiedBy>123</cp:lastModifiedBy>
  <dcterms:modified xsi:type="dcterms:W3CDTF">2020-05-06T01:56:00Z</dcterms:modified>
  <cp:revision>2</cp:revision>
  <dc:subject/>
  <dc:title/>
</cp:coreProperties>
</file>