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 «Космос» село Грушевое за период работы                                                                   с 01.06.2020г. по 07.06.2020г.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  <w:color w:val="000000"/>
          <w:sz w:val="28"/>
          <w:szCs w:val="28"/>
          <w:shd w:fill="FFFFFF" w:val="clear"/>
        </w:rPr>
      </w:pPr>
      <w:r>
        <w:rPr>
          <w:rFonts w:eastAsia="Calibri" w:cs="Calibri"/>
          <w:color w:val="000000"/>
          <w:sz w:val="28"/>
          <w:szCs w:val="28"/>
          <w:shd w:fill="FFFFFF" w:val="clear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от и наступила летняя пора. Пора радостная и по-детски замечательная, встретила она нас ярким солнцем и теплым деньком. А еще  самым любимым всеми детским праздником - День защиты детей. Проводится он всегда массово. Но в условиях сложившихся обстоятельст в период пандемии, так ярко с играми, развлечениями провести праздник детства не представилось возмож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Что не говори, а детство- удивительная пора и в день защиты детей хочется подарить детям настоящий праздник и сделать так, чтобы они чувствовали себя главными виновниками торжества, не смотря ни на что.      И так хорошо, что мы, взрослые, можем все это подарить нашим детям. Так, чтобы он, этот день, надолго оставался в памяти детишек, чтобы он был радостным  и интересным, веселым и добры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акануне празднования Международного Дня защиты детей,  сотрудники клуба начали подготовку к празднику и провели его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, сделав объявление в закрытую группу </w:t>
      </w:r>
      <w:r>
        <w:rPr>
          <w:rFonts w:cs="Times New Roman" w:ascii="Times New Roman" w:hAnsi="Times New Roman"/>
          <w:sz w:val="28"/>
          <w:szCs w:val="28"/>
          <w:lang w:val="en-US"/>
        </w:rPr>
        <w:t>Watsap</w:t>
      </w:r>
      <w:r>
        <w:rPr>
          <w:rFonts w:cs="Times New Roman" w:ascii="Times New Roman" w:hAnsi="Times New Roman"/>
          <w:sz w:val="28"/>
          <w:szCs w:val="28"/>
        </w:rPr>
        <w:t xml:space="preserve"> о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фотовыставки «Лучшее детское селфи» и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>выставки «Рисуют де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085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же праздник без ярких, солнечных детских рисунков? Цветы, солнце, человечки. Да что только детская фантазия безграничная не подскажет. Праздник с шарами и веселым настроением отразился в детских рисунках. Самым юным художником была Руслана Ибатулина, ей всего 1 год и 11 месяцев. Еще на выставку прислали свое творчество: Александра Кулакова, сестрички Полина и Анжелика Марковы, Ксюша и Степа Васильевы, Илья Ант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0850" cy="241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2418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3094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0690" cy="3094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2615" cy="2990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2540" cy="299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Лучшее детское селфи»-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фотовыставка прошла к Дню защиты детей. Родители присылали фотографии своих любимых чад на телефон  в закрытую группу </w:t>
      </w:r>
      <w:r>
        <w:rPr>
          <w:rFonts w:cs="Times New Roman" w:ascii="Times New Roman" w:hAnsi="Times New Roman"/>
          <w:sz w:val="28"/>
          <w:szCs w:val="28"/>
          <w:lang w:val="en-US"/>
        </w:rPr>
        <w:t>Watsap</w:t>
      </w:r>
      <w:r>
        <w:rPr>
          <w:rFonts w:cs="Times New Roman" w:ascii="Times New Roman" w:hAnsi="Times New Roman"/>
          <w:sz w:val="28"/>
          <w:szCs w:val="28"/>
        </w:rPr>
        <w:t>. В фотовыставке приняли участие Саша и Даша Димидовы из Владивостока, Кира Сафронова из поселка Сибирцево, Селины брат и сестра из Дальнереченска, Марковы, Зиненко из села Грушевое. И еще много других родителей радовало нас счастливыми лицами своих детей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8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81325" cy="3191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6235" cy="3190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1325" cy="2990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09850" cy="2990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2905" cy="2990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14625" cy="2990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сть такая волшебная страна, называется – Детство. Беззаботная радость, мечты, игры и забавы, целый мир удивительных открытий.  Пусть для ребят эта удивительная страна свободы и приключений, тепла, яркого солнца и светлых улыбок, время отдыха и приключений, вдохновения и творчества будет 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- это наше счасть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 этом знают в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же будет жизнь прекра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на всей земл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0:21:00Z</dcterms:created>
  <dc:creator>User</dc:creator>
  <dc:description/>
  <dc:language>en-US</dc:language>
  <cp:lastModifiedBy>123</cp:lastModifiedBy>
  <dcterms:modified xsi:type="dcterms:W3CDTF">2020-06-08T00:21:00Z</dcterms:modified>
  <cp:revision>2</cp:revision>
  <dc:subject/>
  <dc:title/>
</cp:coreProperties>
</file>