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08.06.2020г. по 14.06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я - это белая бере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евушка румяная с моро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жаркий день веселый шум ручь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сия – это ты и я!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 июня вся страна отмечала значимый для всех нас праздник - День независимости России. Этот праздник молодой, но именно он напоминает нам: мы граждане великой страны, имеющие славное прошлое и не менее славное будуще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этот праздничный день хочелось сказать много хороших, теплых слов в адрес своих односельчан, за то, что не падают духом в трудную минуту, за то, что приходят на помощь друг друг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х жителей села мы хотели поздравить с празднико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желать им весело прекрасный день отпраздновать!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 условиях пандемии мероприятия прошли по-особенному, но все же  население села почувствовало праздничное настро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понятие широкое, многообразное. Родина - это наша страна, это место, где мы родились, где мы жив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ажешь слово «родин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 памяти вст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 дом, в саду- смороди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тополь у в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ки березка-скром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овый уз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им , наверно, вспомн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родной и милый дво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, каждому из нас вспомнится что-то свое, самое дорогое: родители,  друзья, своя школа, свой дом и, конечно, то место где мы родились и живем- наша малая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ы поздравили всех с Днём России и провел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конкурс актерского мастерства «О России с любовью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256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56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7690" cy="256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аствовали в конкурсе дети и молодежь. Они присылали стихи, записанные на видео. Возраст,   принявших участие в конкурсе от 8 до 17 лет: Мельникова Алина, Настя и Илья Антоновы, Даниил Зиненко, Матвей Зиненко, Белова Александра, Лиза Баранова.  Все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238375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нь России и День Города Дальнереченска празднуют в один день-12 июня. Сотрудники клуба поздравили односельчан с Днем рождения нашего родного города Дальнереченска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, по телефону в контакте и Инстагр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всех, находящихся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в контакте по телефону, провел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квест «Мой любимый горо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каком году был основан город Дальнереченск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вые поселенцы нашего город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тарое название город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долинах каких рек расположен город Дальнереченск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зовите дату окончания второй Мировой войны на Дальнем Восток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назодится мемориал воинам, погибшим при шторме укрепрайона Хутоу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ком году произошли события на острове Дамански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установлен памятник герою гражданской войны Сергею Лазо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ислите все достопримечательности го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отправили всех, кто пожелал принять участие в квесте в прошлое нашего города.</w:t>
        <w:br/>
        <w:t xml:space="preserve">Викторина прошла. Одни смогли показать свои знания. Другие узнали для себя что-то новое. </w:t>
        <w:br/>
        <w:t xml:space="preserve">Ответы поступали голосовые, СМС сообще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екоторые участники честно признавались: «ничего не знаю».</w:t>
      </w:r>
      <w:r>
        <w:rPr>
          <w:rFonts w:cs="Times New Roman" w:ascii="Times New Roman" w:hAnsi="Times New Roman"/>
          <w:sz w:val="28"/>
          <w:szCs w:val="28"/>
        </w:rPr>
        <w:t xml:space="preserve"> Самый полный ответ поступил от Надежды Скляровой. А всем остальным  участникам, мы разослали правильные ответы, для ознакомления с истори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990850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преддверии празднования Дня России, клуб «Космос» поддержал ключевые Всероссийские акции «#ФЛАГИРОССИИ», «#ОКНА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к проходила акция  #ФЛАГИ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16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68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7555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луб присоединился к Всероссийской акции «#ОКНАРОССИИ» и  представил празднично украшенные окна. Склярова Надежда прислала свои праздничные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0" cy="223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3995" cy="223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015" cy="2486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день празднования Дня России прошли акции и флешмобы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12 часов на ступеньках клуба прошла акция «Общероссийское исполнение  Гимна». Сотрудники клуба включили и исполнили гимн России, поздравив всех с празд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3040" cy="2238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тем в 13-00 прошла акция «Лента триколор».  Всем жителем села, находившимся в это время на улице, сотрудники клуба раздавали ленточки триколор, поздравляя с Днем России и Днем города Дальнереченска. Односельчане приветствовали акцию, принимали ленты триколор. Особенно акция понравилось сельским ребяти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3255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3575" cy="2990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7555" cy="2990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 14-00 часов от клуба «Космос» начался мото-велопробег, с участием подростков. На велосипедах,  украшенных символикой российского флага подростки и работники клуба проехали по улицам села, поздравляя всех прохожих с праздником. В самом начале велопробега с детьми обсудили маршрут, провели инструктаж о поведении на дороге. И авто-велопоезд отправился по заранее определенному маршруту. Жители села радостно встречали веселую стайку подростков на велосипедах, во главе с автомобилем с флагом, махали приветливо руками.  Праздничное настроение жителям села было создано. Это впервые произошло на сельских улицах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еще, начиная с 10-00 часов утра жители села могли слышать поздравления с праздником и душевные песни о России, о родине. Трансляция проводилась из клуба и  продолжалась до18-00 ча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 Россию- нет России друг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 ее тишину и пок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 небо и солнце, этот хлеб на сто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одное оконце в позабытом селе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 Россию, без нее нам не ж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ерегите Россию, чтобы вечно ей быть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ей правдой и силой, всею нашей судьбой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 Россию - нет России друг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9:59:00Z</dcterms:created>
  <dc:creator>User</dc:creator>
  <dc:description/>
  <dc:language>en-US</dc:language>
  <cp:lastModifiedBy>123</cp:lastModifiedBy>
  <dcterms:modified xsi:type="dcterms:W3CDTF">2020-06-14T09:59:00Z</dcterms:modified>
  <cp:revision>2</cp:revision>
  <dc:subject/>
  <dc:title/>
</cp:coreProperties>
</file>