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25.05.2023                            г. Дальнереченск                                   № 557-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новленного состава комиссии по оцен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3 № 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Дальнереченского городского округа от 28.06.2012 № 750 «Об оплате труда работников муниципальных учреждений Дальнереченского городского», постановления администрации Дальнереченского городского округа от 07.08.2020 № 644 «О внесении изменений в постановление администрации Дальнереченского городского округа № 113 от 10.02.2014 «Об утверждении критериев и целевых показателей оценки эффективности деятельности муниципальных учреждений и работы их руководителей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новленный состав комиссии по оценке выполнения целевых показателей эффективности деятельности муниципальных учреждений и работы их руководителей, утвержденный постановлением администрации Дальнереченского городского округа от 28.01.2013 № 78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Постановление администрации Дальнереченского городского округа от 25.04.2023 № 467-па «Об утверждении обновленного состава комиссии по оценке 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Дальнереченского городского округа от 28.01.2013 № 78» считать утратившим силу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426"/>
      </w:tblGrid>
      <w:tr>
        <w:trPr>
          <w:trHeight w:val="2044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23  №  557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оценке выполнения целев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деятельности муниципальных учреждений и работы их руков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32"/>
      </w:tblGrid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С.В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альнереченского городского округ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 администр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а Н.П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>
                <w:sz w:val="28"/>
                <w:szCs w:val="28"/>
              </w:rPr>
              <w:t>-начальник отдела муниципальной службы и кадров, секретарь 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юк Н.Е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жанова Н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делопроиз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А.В.                                            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.В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отд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2:55:00Z</dcterms:created>
  <dc:creator>Любовь</dc:creator>
  <dc:description/>
  <dc:language>en-US</dc:language>
  <cp:lastModifiedBy>Нестерова</cp:lastModifiedBy>
  <cp:lastPrinted>2023-05-25T11:40:00Z</cp:lastPrinted>
  <dcterms:modified xsi:type="dcterms:W3CDTF">2023-06-29T02:55:00Z</dcterms:modified>
  <cp:revision>2</cp:revision>
  <dc:subject/>
  <dc:title/>
</cp:coreProperties>
</file>