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  <w:t>Д И З А Й Н– П Р О Е К 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>благоустройства дворов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 xml:space="preserve">территории по адресу:                 г. Дальнереченс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>ул. Ленина, 16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0"/>
                <w:szCs w:val="30"/>
              </w:rPr>
            </w:pPr>
            <w:r>
              <w:rPr>
                <w:rFonts w:cs="Cambria" w:ascii="Cambria" w:hAnsi="Cambria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0"/>
                <w:szCs w:val="40"/>
              </w:rPr>
              <w:t>2019 год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роекта по благоустройству дворовой территории многоквартирного дома по адресу: ул. Ленина, 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стоящий дизайн-проект разработан в рамках муниципальной программы   «Формирование современной городской среды Дальнереченского городского округа» на 2018-2024 годы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цеп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Целью разработки дизайн-проекта по б</w:t>
            </w:r>
            <w:r>
              <w:rPr>
                <w:sz w:val="26"/>
                <w:szCs w:val="26"/>
              </w:rPr>
              <w:t>лагоустройству придомовой территории многоквартирного пятиэтажного  жилого дома № 16 по ул. Ленина является реализация комплексных мероприятий направленных на улучшение санитарного состояния, создание эстетичного вида придомовой  территории и эффективного использования пространства, отвечающего требованием обеспечения и повышения комфортности условий проживания граждан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работ и мероприятий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>Дизайн-проект благоустройства дворовой территории многоквартирного дома, расположенного по адресу: ул. Ленина, 16 предусматривает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асфальтобетонного покрытия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бортовых камней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скамеек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урн для мусора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у  столбов освещения  и светильнико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обеспечению доступности для маломобильных групп населения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 благоустройстве дворовой территории многоквартирных домов отсутствуют бордюры при сопряжении между тротуарами и дорогами для формирования безбарьерного  каркаса благоустраиваемой территори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благоустройств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3201"/>
              <w:gridCol w:w="3201"/>
            </w:tblGrid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381760" cy="9309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760" cy="930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115060" cy="14751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060" cy="1475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1355090" cy="1299845"/>
                        <wp:effectExtent l="0" t="0" r="0" b="0"/>
                        <wp:docPr id="3" name="ic_447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c_447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5090" cy="129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амейк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рн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етильник СКУ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воровая территория, вид сверху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278505" cy="41897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8505" cy="418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воровая территория, 3Д визу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16550" cy="28009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2393"/>
              <w:gridCol w:w="239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изайн-проект благоустройства дворовой территорий многоквартирного дома: Приморский край, г. Дальнереченск, ул. Ленина, 16 согласован  с представителем  МКД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  <w:tr>
        <w:trPr/>
        <w:tc>
          <w:tcPr>
            <w:tcW w:w="98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8" w:right="10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7:00Z</dcterms:created>
  <dc:creator>adm60</dc:creator>
  <dc:description/>
  <cp:keywords/>
  <dc:language>en-US</dc:language>
  <cp:lastModifiedBy>adm28</cp:lastModifiedBy>
  <cp:lastPrinted>2018-02-26T10:35:00Z</cp:lastPrinted>
  <dcterms:modified xsi:type="dcterms:W3CDTF">2019-08-01T00:30:00Z</dcterms:modified>
  <cp:revision>7</cp:revision>
  <dc:subject/>
  <dc:title>Д И З А Й Н</dc:title>
</cp:coreProperties>
</file>