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казом МКУ «Управление  образования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7.03. 2017г.     №23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>о городском  литературном конкурсе «Пробуем пе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Конкурс  направлен на выявление, поддержку и продвижение талантливых, одарённых детей и подростков в области литературного творчества, пробующих силы в написании поэтических и прозаических произведений. Подготовку, организацию и проведение конкурса осуществляют руководители городских МО учителей начальных классов, русского языка и литературы, школьных библиотекар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Цели и задачи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Стимулирование индивидуального художественного творчества, выявление и поддержка детей и подростков,  одарённых в области литературы,  искусства слова; развитие творческих способностей    школьников, воспитание бережного отношения к  родному язы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ратить внимание родителей и педагогов  на важность детского литературного творчества,  интеллектуальной деятельности,  на содержательный досуг, необходимость повышения общественного престижа этого вида детской и подростковой деятель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едагогам  и родителям  внимательно изучить представляемые на конкурс работы на предмет отсутствия плагиата ( для этого можно использовать Интернет-поисковики). При обнаружении плагиата участник снимается с конкурса. А при обнаружении плагиата от одного учреждения,  с конкурса снимается весь коллекти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>Авторские права участников 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анные на конкурс работы не возвращаются  и не рецензируются. Заявка на участие в конкурсе рассматривается организаторами как разрешение на публикацию работ. Организаторы   обязуются проинформировать авторов о возможной публикации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Участники 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 участию  в конкурсе приглашаются дети и подростки в возрасте от 8  до 16 лет, учащиеся 2-9  классов общеобразовательных организац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курс проводится в  двух группах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-я   группа         - 2-4 класс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-а   группа         - 5- 9 класс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</w:rPr>
        <w:t>Требования к содержанию и оформлению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конкурс представляются литературные произведения в количестве:</w:t>
      </w:r>
    </w:p>
    <w:p>
      <w:pPr>
        <w:pStyle w:val="Normal"/>
        <w:jc w:val="both"/>
        <w:rPr/>
      </w:pPr>
      <w:r>
        <w:rPr/>
        <w:t>стихи  (подборка из 4 работ), рассказы (2 работы), сказки (2 работы), притчи (2 работы), литературное эссе (2 работы), новеллы (2 работы), созданные и написанные самими детьми и подростками без участия взрослых и педагогов</w:t>
      </w:r>
      <w:r>
        <w:rPr>
          <w:b/>
        </w:rPr>
        <w:t xml:space="preserve">. </w:t>
      </w:r>
      <w:r>
        <w:rPr/>
        <w:t xml:space="preserve">Поэмы, «романы в стихах», повести, романы, главы из них не принимаются. Не принимаются фантазии на темы сюжетов книг, фильмов, сказки по картинкам и т.д. Заметки и зарисовки рассказами не являются. </w:t>
      </w:r>
    </w:p>
    <w:p>
      <w:pPr>
        <w:pStyle w:val="Normal"/>
        <w:jc w:val="both"/>
        <w:rPr/>
      </w:pPr>
      <w:r>
        <w:rPr/>
        <w:t xml:space="preserve">Работы, выполненные несамостоятельно,  к конкурсу не допускаются. От каждого участника могут быть приняты работы в различных номинация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матика произведений: художественное осмысление современной жизни, но не культивирующей насилие,  употребление алкоголя и наркотик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ём работ в первой группе не должен превышать 3 листа формата А4. Во второй  группе - 5 листов формата А4 (машинописный текст,  шрифт 13,  интервал 1,5; обязательна нумерация страниц). </w:t>
      </w:r>
    </w:p>
    <w:p>
      <w:pPr>
        <w:pStyle w:val="Normal"/>
        <w:jc w:val="both"/>
        <w:rPr/>
      </w:pPr>
      <w:r>
        <w:rPr/>
        <w:t xml:space="preserve">Конкурсная работа может содержать иллюстрации, выполненные автором или его  сверстниками. Наличие иллюстраций не является обязательным условием конкурса. Иллюстрации  выполняется на отдельных, дополнительных листа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титульном листе конкурсной работы указывается следующая информация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наименование общеобразовательной организации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название конкурс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название произведений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фамилия, имя участника, класс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информация об авторе иллюстраций, если они име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ые работы  принимаются  непосредственно  в день рассмотрения работ,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27 апреля 2017 года (МБОУ «СОШ№6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Критерии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Яркость, свежесть живого поэтического языка, выразительность, эмоциональность, грамотность,  знание правил стихосложения, логично построенный сюжет,  соответствие объёму и жанру, способность автора передать в стихах или прозе свои мысли,  чувства, стремление смотреть на мир   современно,  нестандар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Регламент работы жю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Жюри конкурса гарантирует максимальную объективность при определении победителей и оставляет за собой право снять с конкурса любую рукопись без объяснения причин. Жюри  конкурса определяет  трёх победителей в каждой группе. А также  оставляет за собой право не определять победителей. Победители  награждаются  грамотами  конкурса за счёт спонсорских средств. Жюри может устанавливать по своему усмотрению поощрительные призы. Лучшие работы с согласия авторов могут быть опубликованы  в прессе или в поэтическом сборнике.  Решение жюри оформляется протоколом и утверждается приказом начальника МКУ «Управление образования».  Итоги конкурса освещаются в СМИ, на интернет-сайтах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8:00Z</dcterms:created>
  <dc:creator>Q</dc:creator>
  <dc:description/>
  <dc:language>en-US</dc:language>
  <cp:lastModifiedBy/>
  <cp:lastPrinted>2017-03-28T12:34:00Z</cp:lastPrinted>
  <dcterms:modified xsi:type="dcterms:W3CDTF">2017-04-13T04:30:08Z</dcterms:modified>
  <cp:revision>10</cp:revision>
  <dc:subject/>
  <dc:title/>
</cp:coreProperties>
</file>