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5" w:hanging="0"/>
        <w:rPr/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МУНИЦИПАЛЬНОЕ КАЗЁННОЕ  УЧРЕЖДЕНИЕ</w:t>
      </w:r>
    </w:p>
    <w:p>
      <w:pPr>
        <w:pStyle w:val="Normal"/>
        <w:ind w:right="-24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ПРАВЛЕНИЕ ОБРАЗОВАНИЯ»</w:t>
      </w:r>
    </w:p>
    <w:p>
      <w:pPr>
        <w:pStyle w:val="Normal"/>
        <w:ind w:right="-24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ЛЬНЕРЕЧЕНСКОГО 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И КА З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249"/>
        <w:gridCol w:w="3150"/>
      </w:tblGrid>
      <w:tr>
        <w:trPr>
          <w:trHeight w:val="1593" w:hRule="atLeast"/>
        </w:trPr>
        <w:tc>
          <w:tcPr>
            <w:tcW w:w="317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7  марта   2017  года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№  </w:t>
            </w:r>
            <w:r>
              <w:rPr>
                <w:sz w:val="26"/>
                <w:szCs w:val="26"/>
              </w:rPr>
              <w:t xml:space="preserve">32-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.1.  О проведении   интеллектуального </w:t>
      </w:r>
    </w:p>
    <w:p>
      <w:pPr>
        <w:pStyle w:val="Normal"/>
        <w:rPr/>
      </w:pPr>
      <w:r>
        <w:rPr/>
        <w:t xml:space="preserve">         </w:t>
      </w:r>
      <w:r>
        <w:rPr/>
        <w:t>конкурса  «Ученик  года -2017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 целях популяризации  интеллектуально  -    творческой  деятельности  школьников,  выявления  и поддержки  талантливых, инициативных, способных к импровизации  учащихся,   стимулирования учебной, познавательной активности и творческой деятельности учащихся в урочное и во внеурочное время, формирования  творческих связей между школами города, педагогами, учащимися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 Р И К А З Ы В А Ю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1.  Провести городской конкурс  «Ученик года- 2017»  в МБОУ «Лицей» поэтапно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>20-21 апреля  2017 года   - интеллектуальный  марафон и конкурс портфолио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  <w:r>
        <w:rPr/>
        <w:t>11 мая 2017 года                  -   финал   в МБОУ «Лицей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2.   Утвердить Положения о конкурсе    (Приложения № 1, 2, 3 ) </w:t>
      </w:r>
    </w:p>
    <w:p>
      <w:pPr>
        <w:pStyle w:val="Normal"/>
        <w:spacing w:lineRule="auto" w:line="360"/>
        <w:jc w:val="both"/>
        <w:rPr/>
      </w:pPr>
      <w:r>
        <w:rPr/>
        <w:t>1.3. Создать творческую группу  по подготовке  и  проведению    интеллектуального марафона, конкура портфолио  и финального этапа конкурса в следующем составе: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Абдуллаева Л.Г.    заместитель директора по УВР  МБОУ « СОШ№2»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Витюк Л.А.            заместитель директора по УВР МБОУ «СОШ№6»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Пинчук Н.В.            заместитель директора по УВР   МБОУ «Лицей»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Шабанова Н.С.       заместитель директора  по ВР МБОУ «СОШ№2»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4.Утвердить состав жюри городского конкурса  «Ученик года-2017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Председатель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- Гранчак Анна Николаевна, ведущий специалист по учебной работе муниципального казённого  учреждения «Управление образования»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Члены жюри: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/>
        <w:t xml:space="preserve">Акимова Наталья Александровна, учитель английского  языка МБОУ «Средняя  общеобразовательная школа №2», руководитель городского  МО;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  <w:r>
        <w:rPr/>
        <w:t>Давидюк Светлана Ивановна, заместитель директора по воспитательной работе, учитель русского языка и литературы МБОУ «Средняя общеобразовательная школа №6»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  <w:r>
        <w:rPr/>
        <w:t>Давыденко Оксана Степановна, учитель информатики и ИКТ, заместитель директора по методической работе МБОУ «Средняя общеобразовательная школа№6»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  <w:r>
        <w:rPr/>
        <w:t>Мороз Ирина Васильевна,  заместитель директора по воспитательной работе МБОУ «Средняя общеобразовательная школа№5»,  учитель географии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  <w:r>
        <w:rPr/>
        <w:t>Сенько Татьяна Алексеевна, учитель математики  МБОУ «Средняя  общеобразовательная  школа №5»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  <w:r>
        <w:rPr/>
        <w:t>Михайлова Валентина Валентиновна, учитель физики МБОУ «Средняя  общеобразовательная   школа №2»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>Мазанко Наталья Николаевна,  учитель русского языка и литературы МБОУ  «Лицей»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 xml:space="preserve">Полуда Ирина Георгиевна, учитель химии МБОУ  «Лицей»;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 xml:space="preserve">Цымбал Татьяна Юрьевна, заместитель директора по УВР,  учитель биологии и химии  МБОУ «Средняя общеобразовательная школа№5»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Утвердить состав жюри конкурса красноречия «Юный Златоуст»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Гранчак А.Н., ведущий специалист  МКУ «Управление образования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Железнова С.М., учитель русского языка и литературы МБОУ «СОШ№5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Федотюк Е.Н., учитель русского языка и литературы МБОУ «СОШ№6», руководитель городского МО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арасенко Ж.И., заслуженный учитель Российской Федерации, ветеран педагогического труда (по согласованию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альникова А.М., председатель родительского комитета  лицея</w:t>
      </w:r>
    </w:p>
    <w:p>
      <w:pPr>
        <w:pStyle w:val="Normal"/>
        <w:spacing w:lineRule="auto" w:line="360"/>
        <w:ind w:left="1710" w:hanging="0"/>
        <w:jc w:val="both"/>
        <w:rPr/>
      </w:pPr>
      <w:r>
        <w:rPr/>
        <w:t>( по согласованию)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5. Подать заявки на участие в интеллектуальном  конкурсе   до  11 апреля 2017 года. </w:t>
      </w:r>
    </w:p>
    <w:p>
      <w:pPr>
        <w:pStyle w:val="Normal"/>
        <w:jc w:val="both"/>
        <w:rPr/>
      </w:pPr>
      <w:r>
        <w:rPr/>
        <w:t xml:space="preserve">1.6. Контроль  исполнения данного приказа  возложить на Гранчак Анну Николаевну, ведущего специалиста по учебной рабо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 МКУ </w:t>
      </w:r>
    </w:p>
    <w:p>
      <w:pPr>
        <w:pStyle w:val="Normal"/>
        <w:jc w:val="both"/>
        <w:rPr/>
      </w:pPr>
      <w:r>
        <w:rPr/>
        <w:t>«Управление образования»                                                   Г.А. Бала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1:41:00Z</dcterms:created>
  <dc:creator>Q</dc:creator>
  <dc:description/>
  <cp:keywords/>
  <dc:language>en-US</dc:language>
  <cp:lastModifiedBy>USER</cp:lastModifiedBy>
  <cp:lastPrinted>2016-04-19T16:30:00Z</cp:lastPrinted>
  <dcterms:modified xsi:type="dcterms:W3CDTF">2017-03-28T05:01:00Z</dcterms:modified>
  <cp:revision>23</cp:revision>
  <dc:subject/>
  <dc:title>                                    МУНИЦИПАЛЬНОЕ  УЧРЕЖДЕНИЕ</dc:title>
</cp:coreProperties>
</file>