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Приложение №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Утверждено приказом МКУ «Управление образова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</w:t>
      </w:r>
      <w:r>
        <w:rPr>
          <w:b/>
        </w:rPr>
        <w:t>ПОЛОЖЕНИЕ</w:t>
        <w:br/>
      </w:r>
      <w:r>
        <w:rPr>
          <w:b/>
          <w:sz w:val="26"/>
          <w:szCs w:val="26"/>
        </w:rPr>
        <w:t xml:space="preserve">                  О      ГОРОДСКОМ    КОНКУРСЕ           « УЧЕНИК   ГОД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</w:t>
      </w:r>
      <w:r>
        <w:rPr>
          <w:b/>
          <w:sz w:val="26"/>
          <w:szCs w:val="26"/>
        </w:rPr>
        <w:t>1.  ОБЩИЕ ПОЛОЖ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1.Настоящее положение устанавливает порядок и условия проведения городского интеллектуального  конкурса обучающихся общеобразовательных организаций «Ученик  года- 2017» ( далее – Конкурс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Положение  определяет место, сроки и требования к составу участников и  представлению  материалов, конкурсные мероприятия, включая отбор победителя и призёров финала, а также финансирование конкурса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3. Конкурс  проводит  МКУ «Управление  образования»    совместно с  общеобразовательными  организациями  Дальнереченского  городск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2. ЦЕЛИ И ЗАДАЧИ  КОНКУР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пуляризация интеллектуально – творческой деятельности,  познавательной активности  среди  школьников;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  Выявление  и поддержка  способных,  талантливых  и одарённых  в области   интеллектуального   творчества 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3.  Создание единого пространства общения и обмена опытом для учащихся  общеобразовательных организаций Дальнереченского городского окр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УЧАСТНИКИ   КОНКУРСА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1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В конкурсе принимают участие учащиеся  5-9  классов, имеющие  хорошие и отличные оценки по итогам  1, 2, 3 четвертей  текущего  года  и  занявшие первые и вторые  места  в школьном   этапе конкурс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2. Во избежание конфликта интересов  член жюри  должен быть  независимым от участника конкурса  лиц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3.В ходе конкурса участники должны проявить эрудицию, любознательность, коммуникабельность, способность к импровизации,  умение творчески мыслить, логически рассужд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4.   ОРГАНИЗАЦИЯ   КОНКУР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1. Конкурс проводится в  три тур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тур  (школьный)  -   в течение   учебного 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тур (муниципальный) –  четвёртая  четверть учебного 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тур -  финал конкурса  -     до 15 мая   2017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ащиеся, занявшие 1-е и 2-е места в   школьном туре,    являются претендентами   для участия в муниципальном  туре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Для организации  и проведения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тура конкурса  и финала создаётся  творческая группа педаг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Для проведения и оценивания  конкурса  создаётся жюри.  Его состав утверждается приказом   начальника  МКУ « Управление обра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Место проведения   конкурса   -  МБОУ « Лицей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есто проведение финала  конкурса  - актовый зал  МБОУ «Лицей»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 Для участия в Конкурсе  подаются  следующие документы, оформленные папк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заявка ОО  на участие  в конкурсе ( по форме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веренные  ксерокопии грамот, дипломов, подтверждающих достижения участника в   школьных, муниципальных, региональных, всероссийских, международных олимпиадах, конкурсах, соревнованиях за   2016- 2017   учебный год (с января 2016 года)   Участие должно быть очным ( заочным),  индивидуальн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бель   успеваемости по итогам  1-3 четвертей 2016-2017 учебного года, заверенный  директором общеобразовательной организации, с определением среднего балла успеваемости за указанный 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полненная анк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чная фотография учас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ворческая характеристика обучающего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подачи портфолио – 20 апреля. 2017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5.      ЭТАПЫ   КОНКУР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нкурс  « Ученик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» состоит  из  трёх  этапов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Заочный конкурс</w:t>
      </w:r>
      <w:r>
        <w:rPr>
          <w:sz w:val="28"/>
          <w:szCs w:val="28"/>
        </w:rPr>
        <w:t xml:space="preserve"> – оценивание  портфолио по  балльной системе и составление рейтинговой таблицы.  Работа подлежит возврату.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Интеллектуальный    марафон  (</w:t>
      </w:r>
      <w:r>
        <w:rPr>
          <w:sz w:val="28"/>
          <w:szCs w:val="28"/>
        </w:rPr>
        <w:t>конкурсные задания,  направленные на развитие  интеллектуальны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способностей,  творческого мышления,  умения в нестандартной ситуации выстроить свой ответ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гуманитарный   раунд (русский язык, литература,   английский язы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естественнонаучный раунд (математика, экологический марафон, география ( краеведени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ата проведения   - 21-22 апреля 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пелляции по итогам  интеллектуального марафона не приним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Финал.    Конкурс красноречия «Юный Златоуст»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ма оглашается за  3 дня до начала конкурса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ительность  выступления до 2 мин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нкурс оценивает профильная группа  жюр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6.    ПОДВЕДЕНИЕ  ИТОГОВ  И ПООЩРЕНИЕ</w:t>
      </w:r>
    </w:p>
    <w:p>
      <w:pPr>
        <w:pStyle w:val="Normal"/>
        <w:rPr/>
      </w:pPr>
      <w:r>
        <w:rPr>
          <w:sz w:val="28"/>
          <w:szCs w:val="28"/>
        </w:rPr>
        <w:t xml:space="preserve">Жюри оценивают выполнение всех конкурсных заданий  в баллах, заполняет индивидуальную  ведомость. </w:t>
      </w:r>
    </w:p>
    <w:p>
      <w:pPr>
        <w:pStyle w:val="Normal"/>
        <w:rPr/>
      </w:pPr>
      <w:r>
        <w:rPr>
          <w:sz w:val="28"/>
          <w:szCs w:val="28"/>
        </w:rPr>
        <w:t xml:space="preserve">Итоговое место конкурсанта относительно других конкурсантов определяется его итоговым баллом, который складывается из средних баллов, выставленных членами жюри за каждый конкурс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ценка конкурсантов производится персонально каждым членом жюри. Публичные комментарии относительно решений жюри вправе давать только председатель жюр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бедители конкурса определяются по наибольшей сумме баллов, полученных за интеллектуальный марафон, портфолио,  конкурс красноречия с  прибавлением  среднего  балла успеваемост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водятся итоги каждого конкурса и фиксируются в сводной  ведомости  с  определением рейтинга конкурса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бедителю конкурса присуждается звание  «Ученик года - 2017», вручается диплом, приз.  Призёрами конкурса признаются  три  участника,  идущие  в рейтинговой таблице   следом за победителем. Им вручаются дипломы  и призы. Остальным участникам  вручаются дипломы и поощрительные подарки.   Финансирование конкурса осуществляется  из   спонсорски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пелляции по итогам конкурса не приним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2:51:00Z</dcterms:created>
  <dc:creator>Q</dc:creator>
  <dc:description/>
  <cp:keywords/>
  <dc:language>en-US</dc:language>
  <cp:lastModifiedBy>USER</cp:lastModifiedBy>
  <cp:lastPrinted>2017-04-06T12:22:00Z</cp:lastPrinted>
  <dcterms:modified xsi:type="dcterms:W3CDTF">2017-04-07T02:40:00Z</dcterms:modified>
  <cp:revision>45</cp:revision>
  <dc:subject/>
  <dc:title>                                                                                                           Приложение   1</dc:title>
</cp:coreProperties>
</file>