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Утверждено приказом МКУ «Управление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ОЛОЖЕНИЕ</w:t>
        <w:br/>
      </w:r>
      <w:r>
        <w:rPr>
          <w:b/>
          <w:sz w:val="26"/>
          <w:szCs w:val="26"/>
        </w:rPr>
        <w:t xml:space="preserve">       О    ПОРТФОЛИО   УЧАСТНИКА  ГОРОДСКОГО    КОНКУРСА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« УЧЕНИК   ГОД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1.  ОБЩИЕ ПОЛОЖ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ее положение   формулирует  определение, описывает структуру и  устанавливает критерии оценивания  портфолио школьников, участников городского  интеллектуального конкурса «Ученик  года». Портфолио  представляет собой документ, в котором отражается совокупность индивидуальных достижений обучающегося.  Это папка с  комплектом  документов:  грамот, дипломов, сертификатов и т.п., -  подтверждающих достижения и  участие  школьника во внеурочной деятельности  в определённой  области  (творческие конкурсы, смотры, выставки,  предметные олимпиады, спортивные  соревнования  и т. п. ) за определённый период времен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 СТРУКТУРА  ПОРТФОЛИ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пка личных достижений  состоит из  отдельных файлов и   имеет следующую структуру</w:t>
      </w:r>
      <w:r>
        <w:rPr>
          <w:b/>
          <w:sz w:val="28"/>
          <w:szCs w:val="28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тульный лист  с указанием фамилии, имени,  отчества участника,  класса, общеобразовательной организац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явка на участие,  заверенная директором общеобразовательной организ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ветные   ксерокопии   грамот, дипломов, сертификатов, подтверждающих образовательные, творческие и спортивные достижения  ученика за  текущий учебный год ( с января 2016 года). Занятость дополнительным образованием, участие в конкурсах, олимпиадах, соревнованиях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серокопии документов о посещении элективных, факультативных курсов, кружков, секций, учёбе или  окончании  музыкальной, художественной, спортивной школ (при наличии), заверенные директором или другим должностным лицом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Характеристика, заверенная директором О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ыписка  из табеля успеваемости  с  отметками за 1 , 2, 3 четверти 2016-2017 учебного года, заверенная директором ОО, с определением среднего балла за указанный пери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Заполненная   учеником анк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Цветная фотография размером  9х15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3.  КРИТЕРИИ ОЦЕНИВАНИЯ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 документ портфолио оценивается  баллами в соответствии  с принятой шкалой оценивания  по уровню  представленных дости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й уровень  -         5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 уровень   -8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>Краевой  уровень                -10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>Всероссийский уровень       -15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>Международный  уровень    - 2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Посещение учреждений дополнительного образования - 1 балл за каждое;     1балл за каждый кружок; 1балл   за каждую се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ы суммируются и заносятся в ведомость, которая  подписывается всеми членами жю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елляции по итогам   конкурса  портфолио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2:51:00Z</dcterms:created>
  <dc:creator>Q</dc:creator>
  <dc:description/>
  <cp:keywords/>
  <dc:language>en-US</dc:language>
  <cp:lastModifiedBy>USER</cp:lastModifiedBy>
  <cp:lastPrinted>2017-04-05T10:56:00Z</cp:lastPrinted>
  <dcterms:modified xsi:type="dcterms:W3CDTF">2017-04-06T02:30:00Z</dcterms:modified>
  <cp:revision>44</cp:revision>
  <dc:subject/>
  <dc:title>                                                                                                           Приложение   1</dc:title>
</cp:coreProperties>
</file>