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/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Приложение №2                                 </w:t>
      </w:r>
      <w:r>
        <w:rPr>
          <w:b/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Утверждено приказом  МКУ « Управление образовани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ПО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     КОНКУРСЕ   КРАСНОРЕЧИЯ    «ЮНЫЙ ЗЛАТОУСТ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ТЕМА ВЫСТУП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тарину Златоустом называли человека, который владел даром красноречия.  Сейчас этот образ олицетворяет   талант  владения  словом. Умение свободно говорить,  легко общаться, делиться своими мыслями и чувствами, сопереживать, понимать других и себя    -   бесценно в каждом человеке. Это неотъемлемый компонент речев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бщаясь, люди создают друг друга», -  говорил  академик  Д.С. Лихачё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курс красноречия «Юный Златоуст»  проводится в рамках интеллектуального конкурса « Ученик года».  Тема оглашается за три дня.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дготовить устное выступление перед зрительской аудиторией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емя до  2 мин).  Технические средства, слайды, музыку,  компьютер в качестве сопровождения на конкурсе применять не рекоменду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верить, как ученик владеет  хорошей, правильной, живой речью, соблюдает орфоэпические и лексические нормы, убедительно и аргументированно  реализует тему выступления;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оспитание интереса к русскому языку, культуре речи, ритори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итерии   оценив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ответствие  заявленной  теме,   осмысление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асштабность и глубина раскрытия темы, доказ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чевое оформление (умение владеть голосом, воздействовать на аудиторию, выразитель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пень личной заинтересованности, самостоятельность  су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игинальность,  своеобразие  высту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текста наизу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оценивается  по пятибалльной    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ыступления участников финала  определяется жеребьёв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1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0:32:00Z</dcterms:created>
  <dc:creator>Q</dc:creator>
  <dc:description/>
  <cp:keywords/>
  <dc:language>en-US</dc:language>
  <cp:lastModifiedBy>USER</cp:lastModifiedBy>
  <cp:lastPrinted>2017-04-06T12:33:00Z</cp:lastPrinted>
  <dcterms:modified xsi:type="dcterms:W3CDTF">2017-04-06T02:35:00Z</dcterms:modified>
  <cp:revision>26</cp:revision>
  <dc:subject/>
  <dc:title>                                                                                                      Положение №2</dc:title>
</cp:coreProperties>
</file>