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территории по адресу:                 г. Дальнереченс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ул. Ленина, 1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0"/>
                <w:szCs w:val="40"/>
              </w:rPr>
              <w:t>2018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роекта по благоустройству дворовой территории многоквартирного дома по адресу: ул. Ленина, 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2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придомовой территории многоквартирного пятиэтажного  жилого дома № 16 по ул. Ленина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айн-проект благоустройства дворовой территории многоквартирного дома, расположенного по адресу: ул. Ленина, 16 предусматривает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скамеек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урн для мусор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- установку  столбов освещения  и светильнико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3201"/>
              <w:gridCol w:w="3201"/>
            </w:tblGrid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381760" cy="930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930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115060" cy="1475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060" cy="1475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3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рн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воровая территория,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278505" cy="4189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418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воровая территория, 3Д визу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16550" cy="2800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ой территорий многоквартирного дома: Приморский край, г. Дальнереченск, ул. Ленина, 16 согласован  с представителем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2-26T10:35:00Z</cp:lastPrinted>
  <dcterms:modified xsi:type="dcterms:W3CDTF">2018-02-27T02:04:00Z</dcterms:modified>
  <cp:revision>6</cp:revision>
  <dc:subject/>
  <dc:title>Д И З А Й Н</dc:title>
</cp:coreProperties>
</file>