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2.03.2023                                   г.Дальнереченск                                       №  231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с торгов муниципального недвижимого имущества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здания с земельным участком, располож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Дальнереченск, ул. Тополиная, д. 9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ассмотрев протокол заседания комиссии по приватизации муниципального имущества № 2 от 02.03.2022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Снять с торгов муниципальное недвижимое имуществ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т «</w:t>
      </w:r>
      <w:r>
        <w:rPr>
          <w:color w:val="000000"/>
          <w:sz w:val="28"/>
          <w:szCs w:val="28"/>
        </w:rPr>
        <w:t>Нежилое здание - административное, 3-этажное, литер Л-101, площадью 5040,7 кв.м.,  кадастровый номер 25:29:000000:4436, расположенное по адресу: Приморский край, г.Дальнереченск, ул.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Дальнереченск, ул.Тополиная, д. 9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ab/>
        <w:t>С.В. Старков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0:58:00Z</dcterms:created>
  <dc:creator>Sergey</dc:creator>
  <dc:description/>
  <cp:keywords/>
  <dc:language>en-US</dc:language>
  <cp:lastModifiedBy>Газдик </cp:lastModifiedBy>
  <cp:lastPrinted>2023-02-28T16:38:00Z</cp:lastPrinted>
  <dcterms:modified xsi:type="dcterms:W3CDTF">2023-03-02T05:25:00Z</dcterms:modified>
  <cp:revision>5</cp:revision>
  <dc:subject/>
  <dc:title>О назначении исполняющим обязанности</dc:title>
</cp:coreProperties>
</file>