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Управление культуры Дальнереченского город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79"/>
        <w:gridCol w:w="1536"/>
      </w:tblGrid>
      <w:tr>
        <w:trPr/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Главный распорядитель, распорядитель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атель бюджетных средств, главный администратор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администратор доходов бюджет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главный администратор, администратор источников финансиров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дефицита бюджета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6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.01.202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1543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бюджета</w:t>
            </w:r>
            <w:r>
              <w:rPr>
                <w:sz w:val="22"/>
                <w:szCs w:val="22"/>
              </w:rPr>
              <w:t xml:space="preserve">: Бюджет ДГО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57080000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ериодичность: </w:t>
            </w:r>
            <w:r>
              <w:rPr>
                <w:b/>
                <w:sz w:val="22"/>
                <w:szCs w:val="22"/>
              </w:rPr>
              <w:t>годовая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Организационная структур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убъекта бюджетной отчетности»</w:t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ённое учреждение «Управление культуры Дальнереченского городского округа» создано 24.02.2014г. постановлением администрации Дальнереченского городского округа Приморского края от 30.01.2014 г. № 70 «О создании муниципального казённого учреждения «Управление культуры Дальнереченского городского округа» подведомственные учреждения культуры: Муниципальное бюджетное учреждение Дом культуры «Восток» Дальнереченского городского округа, Муниципальное бюджетное учреждение дополнительного образования «Детская школа искусств» Дальнереченского городского округа, Муниципальное бюджетное учреждение «Централизованная библиотечная система» Дальнереченского городского округа с 01.03.2014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МКУ «Управление культуры Дальнереченского городского округа» осуществляет свою деятельность в соответствии с Уставом, утвержденным постановлением администрации Дальнереченского городского округа от 14.02.2014г. № 145, является юридическим лицом, ОГРН 1142506000086, ИНН 2506013174, КПП 250601001, ОКТМО 05708000 имеет права и выполняет обязанности, связанные с его деятельностью. На правах оперативного управления имеет обособленное имущество, самостоятельный баланс, лицевые счета в федеральном казначействе, печать с изображением Герба Дальнереченского городского округа и собственным наименованием, штампы, бланки со своим наименованием и другие документы. Полное наименование: Муниципальное казённое учреждение «Управление культуры Дальнереченского городского округа». Сокращенное: МКУ «Управление культуры Дальнереченского городского округа» Юридический адрес: 692135, Приморский край, г. Дальнереченск, ул. Победы, 13. Организационно-правовая форма - муниципальное казенное учреждение. Учредитель –администрация Дальнеречен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организационной структуре субъекта бюджетной отчетн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№ 11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559"/>
        <w:gridCol w:w="1985"/>
        <w:gridCol w:w="19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осн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92135, Приморский край, г. Дальнереченск, ул. Победы, 13/ Почтовый адрес: 692135, Приморский край, г. Дальнереченск, ул. Победы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субъекта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КОПФ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униципальные казенные учреж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именования субъекта отчетности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НПА, регламентирующих деятельность субъекта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70 от 24.02.20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но-счетная палата Дальнереченского городского окру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usgov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ru</w:t>
            </w:r>
            <w:r>
              <w:rPr>
                <w:i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нформация о показателях бюджетной сметы</w:t>
            </w:r>
          </w:p>
          <w:tbl>
            <w:tblPr>
              <w:tblW w:w="16245" w:type="dxa"/>
              <w:jc w:val="left"/>
              <w:tblInd w:w="0" w:type="dxa"/>
              <w:tblLayout w:type="fixed"/>
              <w:tblCellMar>
                <w:top w:w="225" w:type="dxa"/>
                <w:left w:w="0" w:type="dxa"/>
                <w:bottom w:w="150" w:type="dxa"/>
                <w:right w:w="150" w:type="dxa"/>
              </w:tblCellMar>
            </w:tblPr>
            <w:tblGrid>
              <w:gridCol w:w="16245"/>
            </w:tblGrid>
            <w:tr>
              <w:trPr/>
              <w:tc>
                <w:tcPr>
                  <w:tcW w:w="162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13131"/>
                      <w:sz w:val="20"/>
                      <w:szCs w:val="20"/>
                    </w:rPr>
                  </w:pPr>
                  <w:r>
                    <w:rPr>
                      <w:color w:val="313131"/>
                      <w:sz w:val="20"/>
                      <w:szCs w:val="20"/>
                    </w:rPr>
                  </w:r>
                </w:p>
                <w:tbl>
                  <w:tblPr>
                    <w:tblW w:w="7849" w:type="dxa"/>
                    <w:jc w:val="left"/>
                    <w:tblInd w:w="0" w:type="dxa"/>
                    <w:tblLayout w:type="fixed"/>
                    <w:tblCellMar>
                      <w:top w:w="225" w:type="dxa"/>
                      <w:left w:w="0" w:type="dxa"/>
                      <w:bottom w:w="150" w:type="dxa"/>
                      <w:right w:w="150" w:type="dxa"/>
                    </w:tblCellMar>
                  </w:tblPr>
                  <w:tblGrid>
                    <w:gridCol w:w="7849"/>
                  </w:tblGrid>
                  <w:tr>
                    <w:trPr/>
                    <w:tc>
                      <w:tcPr>
                        <w:tcW w:w="7849" w:type="dxa"/>
                        <w:tcBorders/>
                        <w:vAlign w:val="center"/>
                      </w:tcPr>
                      <w:tbl>
                        <w:tblPr>
                          <w:tblW w:w="76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699"/>
                        </w:tblGrid>
                        <w:tr>
                          <w:trPr/>
                          <w:tc>
                            <w:tcPr>
                              <w:tcW w:w="76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313131"/>
                      <w:sz w:val="20"/>
                      <w:szCs w:val="20"/>
                    </w:rPr>
                  </w:pPr>
                  <w:r>
                    <w:rPr>
                      <w:color w:val="31313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показател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tbl>
      <w:tblPr>
        <w:tblW w:w="16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"/>
        <w:gridCol w:w="20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68"/>
      </w:tblGrid>
      <w:tr>
        <w:trPr>
          <w:trHeight w:val="29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95" w:firstLine="40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Таблица № 11 </w:t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1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Общероссийский классификатор организационно-правовых форм ОК 028-2012</w:t>
            </w:r>
          </w:p>
        </w:tc>
        <w:tc>
          <w:tcPr>
            <w:tcW w:w="9485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а для выдачи наличных денежных средств в учреждении отсутствует. Все расчеты осуществляются в безналич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ссовое обслуживание исполнения бюджета Дальнереченского городского округа осуществляется через лицевые счета, открытые в УФК по Приморскому краю. Банковских счетов в кредитных организациях учреждение не име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Управление культуры Дальнереченского городского округа» возглавляет начальник, осуществляющий руководство управлением культуры. Начальник Управления культуры назначается и отстраняется от должности главой администрации Дальнереченского городского округа. Учреждению присвоен ОГРН 1142506000086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ым актом, регулирующим бухгалтерский учет является закон «О бухгалтерском учете» от 06.12.2011 № 402-ФЗ, Приказ Минфина РФ от 01.12.2010 № 157н с последующими изменениями, единый план счетов и инструкция по применению плана счетов бюджетного учета утвержденная приказом Минфина РФ от 06.12.2010 № 162н, Инструкция о порядке составления и представления годовой квартальной и ежемесячной отчетности приказ Минфина РФ от 28.12.2010 №191н с учетом последующих изменений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ализации бюджетного учета применяется программа "1 С Предприятие, версия 8 2.0 «Бухгалтерия для государственных учреждений», для учета заработной платы применяется программа 1С Бухгалтерии «Зарплата кадры», версия 8.3 МКУ «Управление культуры Дальнереченского городского округа» осуществляет бухгалтерский учет согласно договоров с учреждениями культуры и несет ответственность за своевременное и качественное исполнение функций, возложенных договором. МКУ «Управление культуры Дальнереченского городского округа» осуществляет сбор и предоставление отчетности в финансовый отдел администрации Дальнереченского городского округа, налоговые органы, во внебюджетные фонды и органы статисти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учет, составление и представление отчетности осуществляется бухгалтерией учреждения, которую возглавляет главный бухгалт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полномочия в отчетном периоде у учреждения не изменя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2 «Результаты деятельности субъекта бюджетной отчетности».</w:t>
      </w:r>
    </w:p>
    <w:p>
      <w:pPr>
        <w:pStyle w:val="Style20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ведения о мерах по повышению эффективности расходования бюджетных средств»</w:t>
      </w:r>
    </w:p>
    <w:p>
      <w:pPr>
        <w:pStyle w:val="Style20"/>
        <w:spacing w:lineRule="auto" w:line="240" w:before="0" w:after="0"/>
        <w:ind w:left="0" w:firstLine="660"/>
        <w:rPr/>
      </w:pPr>
      <w:r>
        <w:rPr>
          <w:sz w:val="26"/>
          <w:szCs w:val="26"/>
        </w:rPr>
        <w:t>В целях реализации принципа эффективности было разработано и утверждено, положение об оплате труда работников муниципального казённого учреждения «Управление культуры Дальнереченского городского округа», утвержденное Постановлением администрации Дальнереченского городского округа № 146 от 14 февраля 2014 года «Об утверждении Положения об оплате труда работников муниципального казённого учреждения «Управление культуры Дальнереченского городского округа</w:t>
      </w:r>
      <w:r>
        <w:rPr/>
        <w:t xml:space="preserve">» </w:t>
      </w:r>
    </w:p>
    <w:tbl>
      <w:tblPr>
        <w:tblW w:w="5000" w:type="pct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76"/>
        <w:gridCol w:w="2320"/>
        <w:gridCol w:w="1196"/>
        <w:gridCol w:w="1319"/>
        <w:gridCol w:w="1905"/>
      </w:tblGrid>
      <w:tr>
        <w:trPr>
          <w:trHeight w:val="6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инятые меры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Распорядительный докумен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Результаты принятых мер</w:t>
            </w:r>
          </w:p>
        </w:tc>
      </w:tr>
      <w:tr>
        <w:trPr>
          <w:trHeight w:val="6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ом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Дата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</w:tr>
      <w:tr>
        <w:trPr>
          <w:trHeight w:val="1937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эффективного расходования средств и правильности осуществления закупок приказом учрежд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значено ответственное лицо – контрактный управляющий;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существляются закупки товаров (работ, услуг) для нужд учреждения путем проведения аукционов, запроса котировок (по необходимости), с единственным поставщиком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30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Федеральный закон «О защите конкуренции»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135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ФЗ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06.07.2006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Федеральный закон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ФЗ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05.04.2013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300" w:hRule="atLeast"/>
        </w:trPr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 целях эффективного расходования денежных средств: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разработаны целевые показатели и критерии эффективности работы   муниципальных учреждений и работы их руководителей;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становление администрации Дальнереченского городского ок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10.02.20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Критерии и целевые показатели оценки эффективности деятельности муниципальных учреждений утверждаются с целью оценки результативности руководителей учреждений</w:t>
            </w:r>
          </w:p>
        </w:tc>
      </w:tr>
    </w:tbl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Таблица № 12</w:t>
      </w:r>
    </w:p>
    <w:p>
      <w:pPr>
        <w:pStyle w:val="Normal"/>
        <w:ind w:firstLine="5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результатах деятельности субъекта бюджетной отчетности</w:t>
      </w:r>
    </w:p>
    <w:p>
      <w:pPr>
        <w:pStyle w:val="Normal"/>
        <w:ind w:firstLine="5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учрежд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и остаточная стоимости временно неэксплуатируемых (неиспользуемых) объектов основных средств, тыс.руб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объектов основных средств, находящихся в эксплуатации и имеющих нулевую остаточную стоимость, тыс.руб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4,6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и остаточная стоимости объектов основных средств, изъятых из эксплуатации или удерживаемых до их выбытия, тыс.руб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фонды субъекта отчетности (его структурных подразделений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рабочие места оснащены современными техническими средствами, отвечающими требованиям безопасности. 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улучшению состояния и сохран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редства, непригодные к эксплуатации в связи с моральных или физическим износом и нецелесообразностью их ремонта, списаны с балансового счета. Взамен приобретены новые объекты основных средств.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комплект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2023 год объем закупок товаров, работ (услуг) для муниципальных нужд (оказание услуг по водоснабжению, водоотведению, теплоснабжению, поставке электроэнергии, затрат на содержание имущества, обеспечение доступа в интернет и связь, приобретение канцелярских товаров, основных средств, материальных запасов, затрат на проведение мероприятий для молодежи, по сохранению объектов культурного наследия и пр.) из средств бюджета Дальнереченского городского округа, федерального и субъекта Российской Федерации и дохода от оказания платных услуг составил в сумме 4670256,55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ключено 178 контрактов (договоров) согласно требований Федерального закона "О контрактной системе в сфере закупок товаров, работ, услуг для обеспечения государственных и муниципальных нужд" от 05.04.2013 N 44-ФЗ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расходов на приобретение товаров (работ, услуг) отражены в отчете (Ф.0503127) от 01.01.2024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учреждении ведется работа и направляются финансовые средства в целях повышения квалификации и профессионального уровня сотрудников. В периоде с января по декабрь 2023 года на курсах повышения квалификации обучено 3 человека на сумму 31720 руб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штатном расписани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реждения утверждено 55 штатных единиц, среднесписочная численность работников в МКУ «Управление культуры Дальнереченского городского округа» на конец года составляет 44 чел. 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ее место каждого сотрудника технически оборудовано компьютерной техникой с доступом в Интернет. Сотрудники обеспечены канцелярскими товарами.  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форме № 0503168 отражены суммы остатков основных средств и материальных запасов. Входящие остатки по состоянию на 01.01.2023г. отражены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1627845,5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 в том числе стоимость сооружений (памятников культуры) составил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0644272,1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23 году поступило основных средств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078544,50 </w:t>
      </w:r>
      <w:r>
        <w:rPr>
          <w:rFonts w:cs="Times New Roman" w:ascii="Times New Roman" w:hAnsi="Times New Roman"/>
          <w:color w:val="000000"/>
          <w:sz w:val="26"/>
          <w:szCs w:val="26"/>
        </w:rPr>
        <w:t>руб., в том числе: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-нежилых сооружений: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083"/>
        <w:gridCol w:w="6504"/>
        <w:gridCol w:w="1132"/>
      </w:tblGrid>
      <w:tr>
        <w:trPr>
          <w:trHeight w:val="69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к учету инв. №:108511303460, Сооружение "Бюст С.Г. Лазо" /2023/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 073,40</w:t>
            </w:r>
          </w:p>
        </w:tc>
      </w:tr>
      <w:tr>
        <w:trPr>
          <w:trHeight w:val="70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к учету инв. №:108511303459, Сооружение "Памятник работникам деревообрабатывающего комбината, погибшим в годы Великой Отечественной войны /2023/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 801,00</w:t>
            </w:r>
          </w:p>
        </w:tc>
      </w:tr>
      <w:tr>
        <w:trPr>
          <w:trHeight w:val="85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к учету инв. №:108511303458, Сооружение "Памятник работникам сплавной конторы, погибшим в годы Великой Отечественной войны /2023/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 604,80</w:t>
            </w:r>
          </w:p>
        </w:tc>
      </w:tr>
      <w:tr>
        <w:trPr>
          <w:trHeight w:val="55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к учету инв. №:108511303457, Сооружение "Памятник В.И. Ленину" /2023/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 715,60</w:t>
            </w:r>
          </w:p>
        </w:tc>
      </w:tr>
      <w:tr>
        <w:trPr>
          <w:trHeight w:val="25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 194,80</w:t>
            </w:r>
          </w:p>
        </w:tc>
        <w:tc>
          <w:tcPr>
            <w:tcW w:w="113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-машины и оборудование: 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015"/>
        <w:gridCol w:w="6544"/>
        <w:gridCol w:w="1110"/>
      </w:tblGrid>
      <w:tr>
        <w:trPr>
          <w:trHeight w:val="513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7.03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49, МФУ Струйное Epson L3250 Чёрный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23 990,00</w:t>
            </w:r>
          </w:p>
        </w:tc>
      </w:tr>
      <w:tr>
        <w:trPr>
          <w:trHeight w:val="663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1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5, Кондиционер настенный (сплит-система) DEXP AC-CХ12ONF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7 499,00</w:t>
            </w:r>
          </w:p>
        </w:tc>
      </w:tr>
      <w:tr>
        <w:trPr>
          <w:trHeight w:val="688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2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2, Кондиционер настенный (сплит-система) DEXP AC-CD18ONF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33 999,00</w:t>
            </w:r>
          </w:p>
        </w:tc>
      </w:tr>
      <w:tr>
        <w:trPr>
          <w:trHeight w:val="698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6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3, Стремянка красная 5 ступ. А01-5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2 925,00</w:t>
            </w:r>
          </w:p>
        </w:tc>
      </w:tr>
      <w:tr>
        <w:trPr>
          <w:trHeight w:val="680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6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4, Электрический лобзик Ресанта Л-4350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3 699,00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6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6, МФУ Epson L3210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9 999,00</w:t>
            </w:r>
          </w:p>
        </w:tc>
      </w:tr>
      <w:tr>
        <w:trPr>
          <w:trHeight w:val="412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6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7, МФУ Pantum V6502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3 499,00</w:t>
            </w:r>
          </w:p>
        </w:tc>
      </w:tr>
      <w:tr>
        <w:trPr>
          <w:trHeight w:val="688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7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8, Системный блок AMD Ryzen 5 5600G 6C/12T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47 500,00</w:t>
            </w:r>
          </w:p>
        </w:tc>
      </w:tr>
      <w:tr>
        <w:trPr>
          <w:trHeight w:val="556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27.12.2023</w:t>
            </w:r>
          </w:p>
        </w:tc>
        <w:tc>
          <w:tcPr>
            <w:tcW w:w="6544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9, Системный блок AMD Ryzen 7 5700G 8C/16T /2023/</w:t>
            </w:r>
          </w:p>
        </w:tc>
        <w:tc>
          <w:tcPr>
            <w:tcW w:w="111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12 239,7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45274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3"/>
                              <w:gridCol w:w="650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2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8F2D8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5349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4.8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3"/>
                        <w:gridCol w:w="650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2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8F2D8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5349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инвентарь производственный и хозяйственный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015"/>
        <w:gridCol w:w="6520"/>
        <w:gridCol w:w="1134"/>
      </w:tblGrid>
      <w:tr>
        <w:trPr>
          <w:trHeight w:val="506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17.10.2023</w:t>
            </w:r>
          </w:p>
        </w:tc>
        <w:tc>
          <w:tcPr>
            <w:tcW w:w="6520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0, Учебное пособие "Винтовки МР-5" 1 /2023/</w:t>
            </w:r>
          </w:p>
        </w:tc>
        <w:tc>
          <w:tcPr>
            <w:tcW w:w="1134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642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17.10.2023</w:t>
            </w:r>
          </w:p>
        </w:tc>
        <w:tc>
          <w:tcPr>
            <w:tcW w:w="6520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rPr/>
            </w:pPr>
            <w:r>
              <w:rPr/>
              <w:t>Принято к учету инв. №:101060051, Учебное пособие "Винтовки МР-5" 2 /2023/</w:t>
            </w:r>
          </w:p>
        </w:tc>
        <w:tc>
          <w:tcPr>
            <w:tcW w:w="1134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6" w:space="0" w:color="CCC085"/>
              <w:left w:val="single" w:sz="6" w:space="0" w:color="CCC085"/>
              <w:bottom w:val="single" w:sz="6" w:space="0" w:color="CCC085"/>
              <w:right w:val="single" w:sz="6" w:space="0" w:color="CCC085"/>
            </w:tcBorders>
            <w:shd w:fill="F8F2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6" w:space="0" w:color="CCC085"/>
              <w:bottom w:val="single" w:sz="6" w:space="0" w:color="CCC085"/>
              <w:right w:val="single" w:sz="6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000,00</w:t>
            </w:r>
          </w:p>
        </w:tc>
        <w:tc>
          <w:tcPr>
            <w:tcW w:w="113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ыбыло основных средств в 2023 году на сумму 6624,00 руб., в том числе: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-производственный и хозяйственный инвентарь 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624,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–списан при вводе в эксплуатацию инвентарь- стремянка и лобзик.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состоянию на 01.01.2024 года остаток основных средств отражён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2699766,0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 в том числе стоимость сооружений (памятников культуры) составил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1423466,9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тоимость земельного участка, расположенного по адресу г. Дальнереченск, ул. Рябуха, дом 75 (Музей)</w:t>
      </w:r>
      <w:r>
        <w:rPr>
          <w:color w:val="000000"/>
          <w:sz w:val="26"/>
          <w:szCs w:val="26"/>
        </w:rPr>
        <w:t xml:space="preserve"> S-919 кв.м; Кадастровый №25:29:010103:5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состоянию на 01.01.2023г.составлял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521510,1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в 2023 году была проведена переоценка на основании выписки из единого реестра. По приказу №1/1-А от 09.01.2023г. "О проведении переоценки объектов основных средств", стоимость земельного участка по состоянию на 01.01.2024 год составляет 942192,07 рублей.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3. «Анализ отчета об исполнении бюджета субъектом бюджетной отчетности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3 году МКУ «Управление культуры Дальнереченского городского округа» является участником государственных программ и национальных проектов т.к. бюджетным учреждениям из краевого бюджета на условиях софинансирования выделены бюджетные ассигнования и профинансированы в рамках (программ, подпрограмм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й целевой программе «Увековечивание памяти погибших при защите Отечества на 2019-2024 годы» и «Увековечивание памяти погибших при защите Отечества на 2019-2025 годы» на восстановление воинских захоронений на условиях софинансирования. Субсидии из федерального и краевого бюджета бюджетам муниципальных образований Приморского края – 2 035462,02 руб. и из местного бюджета – 62952,44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ой программы «Развитие культуры в Приморском крае в 2020-2027 годы». Субсидии из федерального и краевого бюджета бюджетам муниципальных образований Приморского края на государственную поддержку отрасли культуры на комплектование книжных фондов библиотек муниципального образования, на комплектование книжных фондов и обеспечение информационно-техническим оборудованием библиотек на условиях софинансирования – 1 309716,31 руб. и из местного бюджета - 10845,74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Национального проекта "Образование", федеральный проект "Современная школа". 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 в размере 820 000 руб.</w:t>
      </w:r>
    </w:p>
    <w:p>
      <w:pPr>
        <w:pStyle w:val="Normal"/>
        <w:ind w:left="14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бюджетных инвестиций и субсидий на капитальные вложения не предусматривало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КУ «Управление культуры Дальнереченского городского округа» осуществляет деятельность в соответствии с бюджетом Дальнереченского городского округа, принятого решением Думы от 22.12.2022 № 130 «О бюджете Дальнереченского городского округа на 2023 год и плановый период 2024-2025 г.г.», </w:t>
      </w:r>
    </w:p>
    <w:p>
      <w:pPr>
        <w:pStyle w:val="Normal"/>
        <w:jc w:val="both"/>
        <w:rPr/>
      </w:pPr>
      <w:r>
        <w:rPr>
          <w:sz w:val="26"/>
          <w:szCs w:val="26"/>
        </w:rPr>
        <w:t>доведенные плановые назначения в сумме 28 233181,82 руб., профинансировано 28 233181,82 руб., кассовый расход 28 233181,82 руб.  Остатка денежных средств на 03 л/ счете нет, расходы оплачены по факту полученных товаров, выполненных работ (услуг) в полном объе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и исполнения бюджета отражены в отчете (ф. 0503127) на 01.01.202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0" w:right="850" w:gutter="1440" w:header="706" w:top="76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Blk"/>
          <w:color w:val="000000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«Сведения об исполнении бюджета»</w:t>
      </w:r>
      <w:r>
        <w:rPr>
          <w:rStyle w:val="Blk"/>
          <w:color w:val="000000"/>
          <w:sz w:val="28"/>
          <w:szCs w:val="28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ф. 0503164  </w:t>
      </w:r>
    </w:p>
    <w:p>
      <w:pPr>
        <w:pStyle w:val="Normal"/>
        <w:jc w:val="center"/>
        <w:rPr>
          <w:b/>
          <w:b/>
          <w:color w:val="222222"/>
          <w:sz w:val="23"/>
          <w:szCs w:val="23"/>
          <w:shd w:fill="FFFFFF" w:val="clear"/>
        </w:rPr>
      </w:pPr>
      <w:r>
        <w:rPr>
          <w:b/>
          <w:color w:val="222222"/>
          <w:sz w:val="23"/>
          <w:szCs w:val="23"/>
          <w:shd w:fill="FFFFFF" w:val="clear"/>
        </w:rPr>
      </w:r>
    </w:p>
    <w:tbl>
      <w:tblPr>
        <w:tblW w:w="14316" w:type="dxa"/>
        <w:jc w:val="left"/>
        <w:tblInd w:w="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851"/>
        <w:gridCol w:w="1701"/>
        <w:gridCol w:w="1417"/>
        <w:gridCol w:w="1843"/>
        <w:gridCol w:w="1134"/>
        <w:gridCol w:w="1559"/>
        <w:gridCol w:w="1106"/>
        <w:gridCol w:w="1587"/>
      </w:tblGrid>
      <w:tr>
        <w:trPr/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  <w:color w:val="000000"/>
              </w:rPr>
              <w:t> </w:t>
            </w:r>
            <w:r>
              <w:rPr>
                <w:rStyle w:val="Blk"/>
              </w:rPr>
              <w:t>Код по бюджетной классификаци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Код строк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Утвержденные бюджетные назначения (прогнозные показатели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веденные бюджетные данны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Исполнено, руб.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оказатели исполнения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ичины отклонений от планового процент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процент исполнения &lt;1&gt;, 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сумма отклонения, руб.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(гр.5-гр.3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ко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ояснения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9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center"/>
              <w:rPr/>
            </w:pPr>
            <w:r>
              <w:rPr/>
              <w:t>Доходы бюджета, все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5 178,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5 178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Blk"/>
              </w:rPr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х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 xml:space="preserve">     </w:t>
            </w:r>
            <w:r>
              <w:rPr/>
              <w:t xml:space="preserve">из них не исполнено: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   </w:t>
            </w:r>
            <w:r>
              <w:rPr/>
              <w:t>2. Расходы бюджета, все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788 097,6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788 097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х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 не исполне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Style w:val="Blk"/>
              </w:rPr>
              <w:t xml:space="preserve">     </w:t>
            </w:r>
            <w:r>
              <w:rPr>
                <w:rStyle w:val="Blk"/>
              </w:rPr>
              <w:t>Результат исполнения (дефицит/профицит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282" w:hanging="0"/>
              <w:jc w:val="center"/>
              <w:rPr/>
            </w:pPr>
            <w:r>
              <w:rPr/>
              <w:t xml:space="preserve">   </w:t>
            </w:r>
            <w:r>
              <w:rPr/>
              <w:t>-102 442 919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Style w:val="Blk"/>
              </w:rPr>
              <w:t xml:space="preserve">    </w:t>
            </w:r>
            <w:r>
              <w:rPr>
                <w:rStyle w:val="Blk"/>
              </w:rPr>
              <w:t>3. Источники финансирования дефицита бюджета, всего</w:t>
            </w:r>
          </w:p>
          <w:p>
            <w:pPr>
              <w:pStyle w:val="Normal"/>
              <w:ind w:left="284" w:hanging="284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Blk"/>
              </w:rPr>
            </w:pPr>
            <w:r>
              <w:rPr/>
              <w:t>102 442 919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firstLine="143"/>
              <w:jc w:val="center"/>
              <w:rPr>
                <w:rStyle w:val="Blk"/>
              </w:rPr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Blk"/>
              </w:rPr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Style w:val="Blk"/>
              </w:rPr>
              <w:t>из них не исполнено:</w:t>
            </w:r>
          </w:p>
          <w:p>
            <w:pPr>
              <w:pStyle w:val="Normal"/>
              <w:ind w:left="284" w:hanging="284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Blk"/>
              </w:rPr>
              <w:t xml:space="preserve">     </w:t>
            </w:r>
            <w:r>
              <w:rPr>
                <w:rStyle w:val="Blk"/>
              </w:rPr>
              <w:t>Источники внутреннего финансирования дефицита х бюдж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Style w:val="Blk"/>
              </w:rPr>
              <w:t xml:space="preserve">     </w:t>
            </w:r>
            <w:r>
              <w:rPr>
                <w:rStyle w:val="Blk"/>
              </w:rPr>
              <w:t>из них не исполнен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Style w:val="Blk"/>
              </w:rPr>
              <w:t xml:space="preserve">     </w:t>
            </w:r>
            <w:r>
              <w:rPr>
                <w:rStyle w:val="Blk"/>
              </w:rPr>
              <w:t>Источники внешнего финансирования дефицита бюдж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Style w:val="Blk"/>
              </w:rPr>
              <w:t xml:space="preserve">       </w:t>
            </w:r>
            <w:r>
              <w:rPr>
                <w:rStyle w:val="Blk"/>
              </w:rPr>
              <w:t>из них не исполнен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х</w:t>
            </w:r>
          </w:p>
        </w:tc>
      </w:tr>
    </w:tbl>
    <w:p>
      <w:pPr>
        <w:pStyle w:val="Normal"/>
        <w:jc w:val="center"/>
        <w:rPr>
          <w:color w:val="222222"/>
          <w:sz w:val="23"/>
          <w:szCs w:val="23"/>
          <w:shd w:fill="FFFFFF" w:val="clear"/>
        </w:rPr>
      </w:pPr>
      <w:r>
        <w:rPr>
          <w:color w:val="222222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222222"/>
          <w:sz w:val="23"/>
          <w:szCs w:val="23"/>
          <w:shd w:fill="FFFFFF" w:val="clear"/>
        </w:rPr>
      </w:pPr>
      <w:r>
        <w:rPr>
          <w:color w:val="222222"/>
          <w:sz w:val="23"/>
          <w:szCs w:val="23"/>
          <w:shd w:fill="FFFFFF" w:val="clear"/>
        </w:rPr>
      </w:r>
    </w:p>
    <w:p>
      <w:pPr>
        <w:pStyle w:val="Normal"/>
        <w:jc w:val="center"/>
        <w:rPr>
          <w:vanish/>
          <w:sz w:val="16"/>
          <w:szCs w:val="16"/>
        </w:rPr>
      </w:pPr>
      <w:r>
        <w:rPr>
          <w:color w:val="222222"/>
          <w:sz w:val="23"/>
          <w:szCs w:val="23"/>
          <w:shd w:fill="FFFFFF" w:val="clear"/>
        </w:rPr>
        <w:t>«</w:t>
      </w:r>
      <w:r>
        <w:rPr>
          <w:color w:val="222222"/>
          <w:sz w:val="17"/>
          <w:szCs w:val="17"/>
          <w:shd w:fill="FFFFFF" w:val="clear"/>
          <w:vertAlign w:val="superscript"/>
        </w:rPr>
        <w:t>1</w:t>
      </w:r>
      <w:r>
        <w:rPr>
          <w:color w:val="222222"/>
          <w:sz w:val="23"/>
          <w:szCs w:val="23"/>
          <w:shd w:fill="FFFFFF" w:val="clear"/>
        </w:rPr>
        <w:t> Показатель рассчитывается при ненулевом значении графы 3 и указывается в процентах (гр.5/гр.3 * 100).</w:t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567" w:top="623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vanish/>
          <w:sz w:val="16"/>
          <w:szCs w:val="16"/>
        </w:rPr>
      </w:pPr>
      <w:r>
        <w:rPr>
          <w:bCs/>
          <w:vanish/>
          <w:sz w:val="16"/>
          <w:szCs w:val="16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ведения об исполнении текстовых стате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(решения) о бюджет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BodyArticle"/>
        <w:suppressAutoHyphens w:val="false"/>
        <w:spacing w:lineRule="auto" w:line="240"/>
        <w:ind w:firstLine="567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eastAsia="CharterC;Arial" w:cs="Times New Roman" w:ascii="Times New Roman" w:hAnsi="Times New Roman"/>
          <w:b/>
          <w:color w:val="000000"/>
          <w:sz w:val="24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Таблица № 3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35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статьи закона (решения о бюдже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чины неисполн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12.0804.0640420240.111.211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</w:t>
            </w: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20 923,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12.0804.0640420240.119.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272 282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012.0804.0640420240.112.212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</w:t>
            </w: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 550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2.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 805,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. 0804.0640420240.242.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9 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2.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 23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. 0804.0640420240.242.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3 237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. 0804.0640420240.242.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01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18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 7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 57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4.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969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247.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 041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851.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 43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2. 0804.0640420240.853.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28 233 181,8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142"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Р</w:t>
      </w:r>
      <w:r>
        <w:rPr>
          <w:sz w:val="26"/>
          <w:szCs w:val="26"/>
        </w:rPr>
        <w:t>ешением Думы от 22.12.2022 № 130 «О бюджете Дальнереченского городского округа на 2023 год и плановый период 2024-2025 гг.»</w:t>
      </w:r>
      <w:r>
        <w:rPr>
          <w:bCs/>
          <w:sz w:val="26"/>
          <w:szCs w:val="26"/>
        </w:rPr>
        <w:t xml:space="preserve"> были доведены бюджетные ассигнования МКУ «Управление культуры Дальнереченского городского округа» и включены и фактически исполнены в размере 105 788097,64 руб. в рамках следующих целевых программ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. Муниципальная программа «Развитие культуры на территории Дальнереченского городского округа на 2023-2025 годы» в размере 105 483097,64 руб.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- на комплексы процессных мероприятий «Молодежной политики и оздоровления детей» в сумме 695000 руб. в том числе на мероприятия для детей и молодежи – 440000 руб., мероприятия по патриотическому воспитанию граждан в сумме 255000,00 руб.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 государственную поддержку отрасли культуры на комплектование книжных фондов библиотек муниципального образования, на комплектование книжных фондов и обеспечение информационно-техническим оборудованием библиотек на условиях софинансирования – 1 309716,31 руб. и из местного бюджета - 10845,74 руб.;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, Национальный проект "Образование", федеральный проект "Современная школа" в размере 820 0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- на мероприятия по </w:t>
      </w:r>
      <w:r>
        <w:rPr>
          <w:sz w:val="26"/>
          <w:szCs w:val="26"/>
        </w:rPr>
        <w:t>сохранению объектов культурного наследия в размере 815 000,00 руб.;</w:t>
      </w:r>
    </w:p>
    <w:p>
      <w:pPr>
        <w:pStyle w:val="Normal"/>
        <w:ind w:left="96" w:right="360" w:firstLine="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разработку проекта зон охраны объектов культурного наследия в размере 220 088,00 руб.;</w:t>
      </w:r>
    </w:p>
    <w:p>
      <w:pPr>
        <w:pStyle w:val="Normal"/>
        <w:spacing w:lineRule="auto" w:line="276"/>
        <w:ind w:left="96" w:right="360" w:firstLine="34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проведение работ по восстановлению (ремонт, благоустройство) воинских захоронений за счет субсидий федерального, краевого и местного бюджета на сумму 2 098,41 тыс. руб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2. Муниципальная программа Дальнереченского городского округа» «Профилактика правонарушений на территории Дальнереченского городского округа                                                на 2021-2023 годы </w:t>
      </w:r>
      <w:r>
        <w:rPr>
          <w:bCs/>
          <w:sz w:val="26"/>
          <w:szCs w:val="26"/>
        </w:rPr>
        <w:t>на комплексы мероприятий «Молодежной политики и оздоровления детей» по противодействию распространения наркотиков в сумме 5000 руб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нформация о расходовании бюджетных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средств за 2023 год на реализацию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23-2025 годы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«Сведения об исполнении мероприятий в рамках целевых программ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>Дополнительные сведения о мероприятиях</w:t>
      </w:r>
    </w:p>
    <w:p>
      <w:pPr>
        <w:pStyle w:val="Normal"/>
        <w:shd w:fill="FFFFFF" w:val="clear"/>
        <w:spacing w:lineRule="atLeast" w:line="290"/>
        <w:rPr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Ф. 0503166   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2693"/>
        <w:gridCol w:w="1276"/>
        <w:gridCol w:w="1275"/>
        <w:gridCol w:w="709"/>
        <w:gridCol w:w="992"/>
      </w:tblGrid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 расходов по бюджетной классифика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бюджетной росписью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,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лонений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41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                                         «Разви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ульту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а территории Дальнереченского городск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круга»                                                на 2023-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8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ind w:left="142" w:hanging="142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8 365195-16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365195-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1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  <w:sz w:val="20"/>
                <w:szCs w:val="20"/>
              </w:rPr>
              <w:t>(клубного тип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469177-4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469177-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13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1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по </w:t>
            </w:r>
            <w:r>
              <w:rPr>
                <w:b/>
                <w:sz w:val="20"/>
                <w:szCs w:val="20"/>
              </w:rPr>
              <w:t>дополнительному образованию детей</w:t>
            </w:r>
            <w:r>
              <w:rPr>
                <w:sz w:val="20"/>
                <w:szCs w:val="20"/>
              </w:rPr>
              <w:t xml:space="preserve"> (в сфере культуры и искусств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 704679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704679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3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3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  <w:sz w:val="20"/>
                <w:szCs w:val="20"/>
              </w:rPr>
              <w:t>(библиотечного тип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91338-6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91338-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1" w:hanging="10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финансовое обеспечение </w:t>
            </w:r>
            <w:r>
              <w:rPr>
                <w:b/>
                <w:color w:val="000000"/>
                <w:sz w:val="20"/>
                <w:szCs w:val="20"/>
              </w:rPr>
              <w:t>мероприятий для детей и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202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202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комплектованию книжных фондов и обеспечению информационно-техническим оборудованием библиотек муниципальных образова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0562-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0562-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L519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147361-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147361-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925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005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005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25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96-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96-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финансовое обеспечение мероприятий по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3502-4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3502-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7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96" w:right="36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разработку проекта и установка зон охраны объектов культурного наследия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8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8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67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мероприятия по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</w:t>
            </w:r>
            <w:r>
              <w:rPr>
                <w:sz w:val="20"/>
                <w:szCs w:val="20"/>
                <w:lang w:val="en-US"/>
              </w:rPr>
              <w:t>3L299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030-5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030-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640</w:t>
            </w:r>
            <w:r>
              <w:rPr>
                <w:sz w:val="20"/>
                <w:szCs w:val="20"/>
                <w:lang w:val="en-US"/>
              </w:rPr>
              <w:t>3S29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40</w:t>
            </w:r>
            <w:r>
              <w:rPr>
                <w:sz w:val="20"/>
                <w:szCs w:val="20"/>
                <w:lang w:val="en-US"/>
              </w:rPr>
              <w:t>3Q299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383-8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030-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и контроль за капитальным ремонтом объектов, благоустройством территорий и укреплением материально-технической базы учреждений   культу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финансовое обеспечение мероприятий по ремонту объектов культуры и     укреплению материально - технической баз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5656-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5656-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1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36-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36-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1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1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ых бюджетных учреждений, 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702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702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мер социальной поддержки педагогическим работникам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единовременных и ежемесячных выплат педагогическим работника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Е1931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233181-8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233181-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муниципальных учрежд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2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3181-8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3181-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 483097-6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 483097-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713-2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713-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убъекта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465,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465,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 317919-3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 317919-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                                         Дальнерече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Профилактика правонарушений на территории Дальнереченского городского округа                                                на 2021-2023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1201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ероприятия по противодействию распространения наркотиков, основное мероприятие "Проведение воспитатель-ной, пропагандистской работы с населением, направленной на предупреждение террористической и экстремистской деятель-ности, профилактику наркомании, алкоголизма и правонарушений (в том числе среди несовершен-нолетних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-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-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направления деятельности, основное мероприя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«Финансовое обеспечение муниципальных учреждений»                                       Выполнение Перечня наказов избирателей депутатами Думы  Дальнереченского городского округа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1204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граммные направления деятельности, основное мероприятие «Финансовое обеспечение муниципальных учреждений», </w:t>
            </w:r>
          </w:p>
          <w:p>
            <w:pPr>
              <w:pStyle w:val="Normal"/>
              <w:shd w:fill="FFFFFF" w:val="clear"/>
              <w:ind w:left="142" w:hanging="142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ыполнение Перечня наказов избирателей депутатами Думы  Дальнереченского городского округа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90"/>
        <w:rPr>
          <w:color w:val="000000"/>
        </w:rPr>
      </w:pPr>
      <w:r>
        <w:rPr>
          <w:color w:val="000000"/>
        </w:rPr>
      </w:r>
    </w:p>
    <w:p>
      <w:pPr>
        <w:pStyle w:val="Style24"/>
        <w:ind w:firstLine="709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>сего на финансирование комплекса мероприятий по молодёжной политике и оздоровление детей» на 2023 год были выделены лимиты бюджетных ассигнований на 695000 руб., (2022 год –609510 руб.)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том числе по направлениям: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Мероприятия для детей и молодёжи – 440000 руб., патриотическое воспитание – 255000 руб., профилактика правонарушений – 5000 руб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right="-83" w:firstLine="709"/>
        <w:jc w:val="both"/>
        <w:outlineLvl w:val="1"/>
        <w:rPr/>
      </w:pPr>
      <w:r>
        <w:rPr>
          <w:sz w:val="26"/>
          <w:szCs w:val="26"/>
        </w:rPr>
        <w:t>В 2023 году на территории Дальнереченского городского округа работа с молодёжью осуществлялась по направления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1. Развитие системы работы с детьми и молодеж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Развитие добровольч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Развитие молодежных и детских общественных объединений в муниципальных образованиях. Добровольчество. Участие молодежи в развити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звитие молодеж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Развитие научного и научно-технического творчества детей и молодежи. Работа с талантливыми детьми. Интеллектуальный дос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витие деятельности Российского движения детей и молодежи «Движение Первы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Развитие детского и молодежного творч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Пропаганда ЗОЖ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Гражданское патриотическое воспитание. Профилактика экстремизм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работа с молодёжью проводилась через различные общественные организации, объединения социальной, патриотической, экологической, спортивной и других направленностей. По данным перерегистрации в 2023 году на территории округа действовало 27 молодёжных общественных объединений (МОО)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и объединений: 9 военно-патриотических и поисковых клубов, 6 -добровольческих, 1 - молодёжных СМИ, 1 - научно-исследовательских, 1 - политическое, 6 - самоуправлений, 3 - спортивно-оздоровительных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right="-83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миты бюджетных обязательств утверждены в размере 90823456,12 рубль. Всего расходы в отчетном периоде составили 90823182,71 рубль.</w:t>
      </w:r>
    </w:p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Фактические расходы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1958"/>
      </w:tblGrid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0820923,89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 Заработная плат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69548,72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66, Социальные пособия и компенсации персоналу в денежной форм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375,17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43550,60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2, Прочие несоциальные выплаты персоналу в денежной форме( возмещение командировочных расходов- суточные, проезд.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550,60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6272282,04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3, Начисления на выплаты по оплате труд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72282,04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>Фактические расходы на мероприятия по патриотическому   воспитанию молодежи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984"/>
      </w:tblGrid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101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 835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Закатимкина Мария Алексе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выездном семинаре "Школа просветител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35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Закатимкина Мария Алексе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35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выездном семинаре "Школа просветител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35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1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52 164,8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ремонт М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 9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Дубовая Инна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9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М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9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Пилькова Светла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учебное пособие "Винтовки МР-5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 193,6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Дубовая Инна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03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лазерный картридж, то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76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 xml:space="preserve">товар:тонер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27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арченко Павел 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ан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6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информац. ба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4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накле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Пилькова Светла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6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лента белая, помп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лента георгиевская, флаг мал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флаг мал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Шершнева Ольга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 013,6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локноты, планшетки, нож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бумага матов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11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ручки, марк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10,00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коросшиватели, папки для подшивки, скрепки, скобы, стикеры, закладки, файлы, папки-регистраторы, скот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43,6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 781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Буйнова Зинаида Юрь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4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готовый обед, готовый уж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иро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Дубовая Инна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4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аудиосист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4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Елистратова Любовь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3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гвозд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гвозд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4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гвоздики, розы, хризан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6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 xml:space="preserve">товар: тюльпан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3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гвозд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арченко Павел 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6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алендари с прин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2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ертифик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окий Лариса Юрь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ремень муж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 Очеретянная Евгения Никола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837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в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нфеты в коробк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печенье, конфеты, т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637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Пилькова Светла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600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лента георгиевская, флаг мал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33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флаг мал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7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Шершнева Ольга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 984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ватман, гуашь, акварель, кисти для рис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17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воздушный ша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убки, шары, рамки, пленка пакет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1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убок, рам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0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акет подарочный, обложка для военного бил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9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илотка, лента георгиевская, набор булав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437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файлы, бейджи, обло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50,00</w:t>
            </w:r>
          </w:p>
        </w:tc>
      </w:tr>
      <w:tr>
        <w:trPr>
          <w:trHeight w:val="540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Фактические расходы на мероприятия для детей и молодёжи</w:t>
            </w: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42 151,9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2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лков Андрей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8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всероссийском форуме "ЯМо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00,00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Стратегической сессии по развитию Российского движения детей и молодёжи в Приморском кра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форуме "Море доб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Форум молодёж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Закатимкина Мария Алексе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Командир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Сопровождение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креативной сессии (Хакатон) по молодёжной полит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семинаре по развитию молодёжных сообще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951,9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лков Андрей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446,5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всероссийском форуме "ЯМо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70,40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Стратегической сессии по развитию Российского движения детей и молодёжи в Приморском кра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13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форуме "Море доб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70,4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Форум молодёж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73,7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Закатимкина Мария Алексе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505,4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Командир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344,6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Сопровождение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99,3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креативной сессии (Хакатон) по молодёжной полит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519,3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семинаре по развитию молодёжных сообще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42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33 235,1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 235,1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лков Андрей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040,90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Стратегической сессии по развитию Российского движения детей и молодёжи в Приморском кра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301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 форуме "Море доб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411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Форум молодёж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28,5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Закатимкина Мария Алексе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194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Сопровождение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194,2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364 613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бщество с ограниченной ответственностью "ДАЛЬ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еревозка пасажи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 407,38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Лондарь Андрей Никола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82,59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Верстка газ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482,59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Реунова  Наталья Валерь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959,6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Подготовка помещения к дню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986,6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Подготовка помещения к сле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973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Шумейко Антон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965,19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Проведение обучающего семина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965,19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2 042,3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Дубовая Инна Иван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93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чернил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27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чернила, маршрутиза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 66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арченко Павел 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5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а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3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ан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футболка с принтом, ба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1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бщество с ограниченной ответственностью "ПВ-Д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6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лампа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Мир упако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516,3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акеты, стаканы, ложки чайные, тарел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153,05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алфетки, пакеты, пленки, тарелки, саха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48,45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чехол для обу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4,8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Хос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ан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Шершнева Ольга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6 34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бумага матовая, ручки, марк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бумага матовая, файл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1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бумага цветная, марк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рамки а4, марк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5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ручки, скобы для степлера, скрепки, файл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краски, ки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мя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настольная иг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9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ленка для ламин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ручки, блокноты, стикеры, планшетки, марк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9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 xml:space="preserve">товар: файлы, стикеры, ватман, блокн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 163,3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Елистратова Любовь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0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гвозд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ро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хризант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Кравчук Андрей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2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готовый обед, готовый уж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2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арченко Павел 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2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татуэтка "Волонт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4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фоторам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8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Хос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локно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 Очеретянная Евгения Никола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 875,5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 xml:space="preserve">товар: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5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в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нф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4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нфеты ассор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2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нфеты, вода, печенье, вафли, чай, кофе, сухое молоко, саха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299,5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нфеты, вода, печенье, стаканы, чай, коф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746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печенье, конф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печенье, конфеты, саха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3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печенье, конфеты, сахар, чай, салф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01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печенье, конфеты, сахар, чай,сухое молок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48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офе, печенье,конф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99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ок, т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3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т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9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чай листовой черный, зеленый, сахар, стаканы, ваф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1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чай, коф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3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чай, сахар кусковой, вода , конф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79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чай, сахар, вода, конфеты, печен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0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вода, печенье, вафли, конфеты, чай, сахар, ложки, тарел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14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конф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33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конфеты, печенье, сахар, ч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24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Пилькова Светла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191,8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рищепки декоратив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тоика из ша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44,8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хлопушки пневматическ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5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ПОЛИЦЕНТР 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8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Газета на слет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8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Цапурда Ольга Игор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1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татуэтка "Волонт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1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Шершнева Ольга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646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исти, гуашь, фломаст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87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, мышка компьютерная, флеш-ка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0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исти, гуашь, фломаст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ленка пакет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одарочный сертифик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подарочный сертификат, конверт для сертифик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рамки, ручки шариков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3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ертификат, конве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7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ертификат, конверт, пленка пакетная, органайзер, науш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877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тикеры, скот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ленты триколор, аквагри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2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файлы, бейджи, конв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00,00</w:t>
            </w:r>
          </w:p>
        </w:tc>
      </w:tr>
      <w:tr>
        <w:trPr>
          <w:trHeight w:val="420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Фактические расходы на мероприятия программной деятельности «Профилактика правонарушений»</w:t>
            </w: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194012018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Шершнева Ольга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бумага матов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00,00</w:t>
            </w:r>
          </w:p>
        </w:tc>
      </w:tr>
      <w:tr>
        <w:trPr>
          <w:trHeight w:val="390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3L299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 071 030,57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71 030,57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окий Сергей Валентин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71 030,57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работы по восстановлению (ремонт, благоустройство) воинских захорон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71 030,57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3Q299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996 562,37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6 562,37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окий Сергей Валентин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6 562,37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работы по восстановлению (ремонт, благоустройство) воинских захорон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6 562,37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3S299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30 821,5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 821,5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окий Сергей Валентин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821,52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работы по восстановлению (ремонт, благоустройство) воинских захорон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821,5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465 099,53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8 805,83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ПАО "Ростеле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8 805,83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 связ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380,6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услуги связ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2 425,21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1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1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заправка картрид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ремонт М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3 236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Компания "Тенз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неисключ пра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рава исполь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РМ СОФ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 65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оставка информационно-технологических материалов фирмы 1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 652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СБ:ЦЕНТ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224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неисключ права АСФК:Расшир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224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36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заправка картрид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36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3 237,7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НС РИТЕЙЛ ОО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 49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МФУ, кондицио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 49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Христофоров Владимир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9 739,7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системные бло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9 739,7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мыш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78 853,23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6,66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Белолипецких Лариса Павл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6,16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Возмещение почтовых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6,16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Закатимкина Наталья Павл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0,5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частие во II Открытом Кубке Дальнего Востока "Игры ГТО" 202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0,5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001,07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КРАЕВОЕ ГОСУДАРСТВЕННОЕ УНИТАРНОЕ ПРЕДПРИЯТИЕ "ПРИМТЕПЛОЭНЕР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6,6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холодное водоснабж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6,6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ПЭО КГУ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54,45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вывоз ТК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54,45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 1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Кареев Александр Васил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ромывка и опрессовка системы ото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1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заправка картрид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7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заправка картрид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ТЕХНОУЧЕТ ДВ ОО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сервисное обслуживание узлов учета тепловой энер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 7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Министерство финансов Приморского края (ГАПОУ "ПККК", л/с 30206X5066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2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образовательные услуги: дополнительное профессиональное образ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2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НОЧУ ОДПО "Актион-МЦФЭ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5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обучение по программе "Специалист в сфере закуп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52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 576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НС РИТЕЙЛ ОО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499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МФУ, кондицио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499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Колесникова Ирина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2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лей, эмаль, пружина, стремя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2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ДНС Ритей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 69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настенный кондицион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 999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электрический лобз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699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Инопт №1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454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ресло че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454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969,5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Вертков Дмитрий Алексе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59,5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анцтова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59,5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Колесникова Ирина Александ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51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лей, эмаль, пружина, стремя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51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Кулешов Дмитрий Александр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24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лампы, светильники, панели светодиод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224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арченко Павел 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информационная таблич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Тарнавский Вадим Анатол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8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драм-юни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05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мыш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71 041,53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1 041,53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ДЭК П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906,91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оставка эл/энер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 284,4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оставка эл/энерне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2,51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КРАЕВОЕ ГОСУДАРСТВЕННОЕ УНИТАРНОЕ ПРЕДПРИЯТИЕ "ПРИМТЕПЛОЭНЕР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2 134,6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Теплоснабж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2 134,62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91 431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1 431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Казначейство России (ФНС Росс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1 431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Налог на иму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1 431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67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815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3 114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 Афонина Наталья Олег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уборка территории у памят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Гаснаш Ин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0 292,16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ремонт на Братской могиле русских и корейских партизан, павших в боях за Советское Примор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361,48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ремонт на Мемориальном комплексе воинам-пограничникам, погибшим при защите государственной границы ССС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 930,68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Мокий Сергей Валентин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обелка монуме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Ткачук Юрий Михайл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 821,84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Восстановление бордюр Мемориального комплекса Дальнереченцам, погибшим в годы 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 828,54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а: Фиксация мемориальных пли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93,3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886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Индивидуальный предприниматель Вертков Сергей Алексе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886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Товар: краски, кисти, памятник Лаз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86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710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20 08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0 08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ОО "НПЦ  ИКЭ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0 08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услуги: подготовка проектов  границ  территорий объектов культурного наслед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0 088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1003061E193140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8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Боровская Виктория Андрее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Выплата молодым специа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Карзаков Станислав Вячеславо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Выплата молодым специалистам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Малыш Алевтина Викто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Выплата молодым специа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Соколова Виктория Владимиров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 </w:t>
            </w:r>
            <w:r>
              <w:rPr/>
              <w:t>Выплата молодым специа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10069990120590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 000,00</w:t>
            </w:r>
          </w:p>
        </w:tc>
      </w:tr>
      <w:tr>
        <w:trPr>
          <w:trHeight w:val="43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Общество инвалидов ДГО Приморской краевой организации  "Всерроссийское общество инвали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000,00</w:t>
            </w:r>
          </w:p>
        </w:tc>
      </w:tr>
      <w:tr>
        <w:trPr>
          <w:trHeight w:val="2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440"/>
              <w:outlineLvl w:val="2"/>
              <w:rPr/>
            </w:pPr>
            <w:r>
              <w:rPr/>
              <w:t>Постановление Администрации ДГО №938-па от 01.08.202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1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4. «Анализ показателей бухгалтерской отчет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ъекта бюджетной отчет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дебиторской и кредиторской задолженности за 2023 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щая сумма </w:t>
      </w:r>
      <w:r>
        <w:rPr>
          <w:b/>
          <w:sz w:val="26"/>
          <w:szCs w:val="26"/>
        </w:rPr>
        <w:t>дебиторской задолженности</w:t>
      </w:r>
      <w:r>
        <w:rPr>
          <w:sz w:val="26"/>
          <w:szCs w:val="26"/>
        </w:rPr>
        <w:t xml:space="preserve"> по бюджетной деятельности на начало 2023 года составила </w:t>
      </w:r>
      <w:r>
        <w:rPr>
          <w:b/>
          <w:sz w:val="26"/>
          <w:szCs w:val="26"/>
        </w:rPr>
        <w:t>971,33</w:t>
      </w:r>
      <w:r>
        <w:rPr>
          <w:sz w:val="26"/>
          <w:szCs w:val="26"/>
        </w:rPr>
        <w:t xml:space="preserve"> рублей, просроченная задолженность отсутствовала, на конец отчётного периода текущая дебиторская задолженность в сумме </w:t>
      </w:r>
      <w:r>
        <w:rPr>
          <w:b/>
          <w:sz w:val="26"/>
          <w:szCs w:val="26"/>
        </w:rPr>
        <w:t>971,33</w:t>
      </w:r>
      <w:r>
        <w:rPr>
          <w:sz w:val="26"/>
          <w:szCs w:val="26"/>
        </w:rPr>
        <w:t xml:space="preserve"> рублей, просроченной задолженности нет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1134"/>
        <w:gridCol w:w="1134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 (рубл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+)</w:t>
            </w:r>
          </w:p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иторская задолженность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&lt;название поселения</w:t>
            </w:r>
            <w:r>
              <w:rPr>
                <w:lang w:val="en-US"/>
              </w:rPr>
              <w:t>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 общей суммы дебиторской задолженности приведён в таблиц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134"/>
        <w:gridCol w:w="1275"/>
        <w:gridCol w:w="1276"/>
        <w:gridCol w:w="851"/>
      </w:tblGrid>
      <w:tr>
        <w:trPr>
          <w:trHeight w:val="66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,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+)</w:t>
            </w:r>
          </w:p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 (рублей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 (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иторская задолженность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(020500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ыданным авансам (0206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(020800 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и иным доходам (0209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латежам в бюджеты (0303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Входящий остаток дебиторской задолженности по состоянию на 01.01.2023 года составил </w:t>
      </w:r>
      <w:r>
        <w:rPr>
          <w:b/>
          <w:bCs/>
          <w:sz w:val="26"/>
          <w:szCs w:val="26"/>
        </w:rPr>
        <w:t>971,33</w:t>
      </w:r>
      <w:r>
        <w:rPr>
          <w:bCs/>
          <w:sz w:val="26"/>
          <w:szCs w:val="26"/>
        </w:rPr>
        <w:t xml:space="preserve"> руб. в части предоплаты за электроэнергию за декабрь 2022 г, согласно условиям договора электроснабжения (ПАО «ДЭК»)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Дебиторская задолженность на 01.01.2024 г. увеличилась на 26775,27 руб. и составила </w:t>
      </w:r>
      <w:r>
        <w:rPr>
          <w:b/>
          <w:bCs/>
          <w:sz w:val="26"/>
          <w:szCs w:val="26"/>
        </w:rPr>
        <w:t>27746,60</w:t>
      </w:r>
      <w:r>
        <w:rPr>
          <w:bCs/>
          <w:sz w:val="26"/>
          <w:szCs w:val="26"/>
        </w:rPr>
        <w:t xml:space="preserve"> руб., из них: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счёту </w:t>
      </w:r>
      <w:r>
        <w:rPr>
          <w:b/>
          <w:bCs/>
          <w:sz w:val="26"/>
          <w:szCs w:val="26"/>
        </w:rPr>
        <w:t>1 206 23 000 «Расчёты по авансам по коммунальным услугам»</w:t>
      </w:r>
      <w:r>
        <w:rPr>
          <w:bCs/>
          <w:sz w:val="26"/>
          <w:szCs w:val="26"/>
        </w:rPr>
        <w:t xml:space="preserve"> в сумме </w:t>
      </w:r>
      <w:r>
        <w:rPr>
          <w:b/>
          <w:bCs/>
          <w:sz w:val="26"/>
          <w:szCs w:val="26"/>
        </w:rPr>
        <w:t>1292,60</w:t>
      </w:r>
      <w:r>
        <w:rPr>
          <w:bCs/>
          <w:sz w:val="26"/>
          <w:szCs w:val="26"/>
        </w:rPr>
        <w:t xml:space="preserve"> руб.- предоплата за электроэнергию за декабрь 2023г, согласно условиям договора электроснабжения (ПАО «ДЭК»)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счёту </w:t>
      </w:r>
      <w:r>
        <w:rPr>
          <w:b/>
          <w:bCs/>
          <w:sz w:val="26"/>
          <w:szCs w:val="26"/>
        </w:rPr>
        <w:t>1 206 31 000 «Расчеты по авансам по приобретению основных средств»</w:t>
      </w:r>
      <w:r>
        <w:rPr>
          <w:bCs/>
          <w:sz w:val="26"/>
          <w:szCs w:val="26"/>
        </w:rPr>
        <w:t xml:space="preserve"> в сумме </w:t>
      </w:r>
      <w:r>
        <w:rPr>
          <w:b/>
          <w:bCs/>
          <w:sz w:val="26"/>
          <w:szCs w:val="26"/>
        </w:rPr>
        <w:t>26454,00</w:t>
      </w:r>
      <w:r>
        <w:rPr>
          <w:bCs/>
          <w:sz w:val="26"/>
          <w:szCs w:val="26"/>
        </w:rPr>
        <w:t xml:space="preserve"> руб.- предоплата за поставку компьютерных кресел в количестве 3-х штук, согласно условиям договора электроснабжения (ООО "Инопт №1"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состоянию на 01.01.2023г. и на 01.01.2024 г. </w:t>
      </w:r>
      <w:r>
        <w:rPr>
          <w:b/>
          <w:sz w:val="26"/>
          <w:szCs w:val="26"/>
          <w:u w:val="single"/>
        </w:rPr>
        <w:t>кредиторская задолженность</w:t>
      </w:r>
      <w:r>
        <w:rPr>
          <w:sz w:val="26"/>
          <w:szCs w:val="26"/>
        </w:rPr>
        <w:t xml:space="preserve"> отсутствует.</w:t>
      </w:r>
    </w:p>
    <w:p>
      <w:pPr>
        <w:pStyle w:val="Normal"/>
        <w:ind w:left="1208" w:hanging="29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8" w:hanging="29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Сведения об изменении остатков валюты баланса»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Форме 0503173 содержит нулевые показатели. Расхождений валюты баланса нет</w:t>
      </w:r>
      <w:r>
        <w:rPr>
          <w:sz w:val="26"/>
          <w:szCs w:val="26"/>
        </w:rPr>
        <w:t>.  Пояснения по ЕНП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303.01 — НДФЛ в сумме 2665460,00 руб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303.15 — страховые взносы в сумме 6258815,66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з них перечислены НДФЛ — 2665460,00 руб. и страховые взносы — 6258815,66 руб. Перечисления отражены по дебету счета 303.14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еречисленные суммы в установленные сроки направлены уведомления о распределении сумм.      Нулевое сольдо подтверждено справкой №023-232180 о наличии на дату формирования справки положительного, отрицательного или нулевого сальдо единого налогового счета налогоплательщика, по состоянию на 28 декабря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Информация о резервах</w:t>
      </w:r>
      <w:r>
        <w:rPr>
          <w:sz w:val="26"/>
          <w:szCs w:val="26"/>
        </w:rPr>
        <w:t>, отраженных в Сведениях (ф. 0503169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4 года остаток резервов на счете 4.401.60 составил 0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завершенных объектов капитального строительства</w:t>
      </w:r>
      <w:r>
        <w:rPr>
          <w:sz w:val="26"/>
          <w:szCs w:val="26"/>
        </w:rPr>
        <w:t>, а также вложений в объекты недвижимого имущества за на отчетную дату нет. Ошибки прошлых лет в отчетном периоде не выявлен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«Прочие вопросы деятельности субъек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юджетной отчетности»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Сведения об основных положениях учетной политики учреждений </w:t>
      </w:r>
    </w:p>
    <w:p>
      <w:pPr>
        <w:pStyle w:val="Normal"/>
        <w:tabs>
          <w:tab w:val="clear" w:pos="708"/>
          <w:tab w:val="left" w:pos="3060" w:leader="none"/>
        </w:tabs>
        <w:ind w:firstLine="851"/>
        <w:jc w:val="right"/>
        <w:rPr>
          <w:sz w:val="26"/>
          <w:szCs w:val="20"/>
        </w:rPr>
      </w:pPr>
      <w:r>
        <w:rPr>
          <w:sz w:val="26"/>
          <w:szCs w:val="20"/>
        </w:rPr>
        <w:t>Таблица № 4</w:t>
      </w:r>
    </w:p>
    <w:tbl>
      <w:tblPr>
        <w:tblW w:w="983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"/>
        <w:gridCol w:w="1118"/>
        <w:gridCol w:w="2127"/>
        <w:gridCol w:w="2268"/>
        <w:gridCol w:w="4110"/>
        <w:gridCol w:w="50"/>
      </w:tblGrid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Cs w:val="20"/>
              </w:rPr>
            </w:pPr>
            <w:r>
              <w:rPr/>
              <w:t xml:space="preserve">Наименование </w:t>
              <w:br/>
              <w:t>объекта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Cs w:val="20"/>
              </w:rPr>
            </w:pPr>
            <w:r>
              <w:rPr/>
              <w:t xml:space="preserve">Код счета  </w:t>
              <w:br/>
              <w:t xml:space="preserve">бюджетного  </w:t>
              <w:br/>
              <w:t>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ведения бюджетного уч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именяемого способа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ределение срока полезного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к учету - по первоначальной стоимости, датой подписания акта приема-передачи.</w:t>
              <w:br/>
              <w:t>Первоначальная стоимость – сумма фактических вложений учреждения в приобретение, сооружение и изготовление объектов основных средств.</w:t>
              <w:br/>
              <w:t>При получении учреждением основных средств по договору дарения (безвозмездно), первоначальной стоимостью признается их текущая рыночная стоимость на дату принятия к бухгалтерскому учету, а также стоимость услуг, связанных с их доставкой, регистрацией и приведением их в состояние, пригодное для использования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кты, ранее подвергавшиеся переоценке, учитываются по восстановительной стоимости, </w:t>
            </w:r>
            <w:r>
              <w:rPr/>
              <w:t>момент отражения операции в учете-</w:t>
            </w:r>
            <w:r>
              <w:rPr>
                <w:sz w:val="20"/>
                <w:szCs w:val="20"/>
              </w:rPr>
              <w:t xml:space="preserve"> дата проведения переоценк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- по остаточной стоимости. датой подписания акта списания (ведомости выдачи материальных ценностей на нужды учрежд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, стоимостью до 10000 рублей, списываются по первоначальной стоимости при выдаче в эксплуатацию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 передача производится по остаточной стоимости, дата подписания акта приема-передач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ое перемещение – по балансовой стоимости - первоначальной (восстановительной) с учетом изменения в связи с реконструкцией, модернизацией и т.п., дата подписания акта приема-передач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оды начисления амортиз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ы основных средств стоимостью до 10000 рублей включительно амортизация не начисляется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ы основных средств и нематериальных активов стоимостью от 10000 рублей до 100000 рублей включительно амортизация начисляется в размере 100% балансовой стоимости, при выдаче объекта в эксплуатацию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ы основных средств и нематериальных активов стоимостью свыше 40000 рублей амортизация начисляется начиная с 1-го числа месяца, следующего за месяцем принятия объекта к учету, линейным способом, по нормам, исчисленным исходя из срока полезного использования объекта, ежемесячно, в последний день месяца в размере 1/12 годовой суммы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к учету по фактической стоимости, датой поступления в учреждение (дата первичного документа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по средней фактической стоимости, дата выдачи в эксплуатацию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7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2126"/>
        <w:gridCol w:w="2268"/>
        <w:gridCol w:w="4111"/>
      </w:tblGrid>
      <w:tr>
        <w:trPr/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нки строгой отчетности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т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ая оценка: один бланк, один рубль </w:t>
            </w:r>
          </w:p>
        </w:tc>
      </w:tr>
      <w:tr>
        <w:trPr/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средства в эксплуатации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т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ая оценка: один объект, один рубль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BodyArticle"/>
        <w:suppressAutoHyphens w:val="false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BodyArticle"/>
        <w:suppressAutoHyphens w:val="false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чие вопросы деятельности субъекта бюджетной отчетности</w:t>
      </w:r>
    </w:p>
    <w:p>
      <w:pPr>
        <w:pStyle w:val="BodyArticle"/>
        <w:tabs>
          <w:tab w:val="clear" w:pos="708"/>
          <w:tab w:val="left" w:pos="7245" w:leader="none"/>
        </w:tabs>
        <w:suppressAutoHyphens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  <w:r>
        <w:rPr/>
        <w:t xml:space="preserve">         Таблица №16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92"/>
        <w:gridCol w:w="2127"/>
        <w:gridCol w:w="5528"/>
      </w:tblGrid>
      <w:tr>
        <w:trPr>
          <w:trHeight w:val="5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инвентаризация проведе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каз о проведении инвентаризации № 34-А от 28.12.2023. Недостач, излишков и других расхождений не выявлено</w:t>
            </w:r>
          </w:p>
        </w:tc>
      </w:tr>
      <w:tr>
        <w:trPr>
          <w:trHeight w:val="28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2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 отчетную дату информации не имеется </w:t>
            </w:r>
          </w:p>
        </w:tc>
      </w:tr>
      <w:tr>
        <w:trPr>
          <w:trHeight w:val="224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ция счетов бюджетного учета, утвержденная субъектом учета (централизованной бухгалтерие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4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– </w:t>
            </w:r>
            <w:r>
              <w:rPr>
                <w:bCs/>
                <w:iCs/>
                <w:sz w:val="22"/>
                <w:szCs w:val="22"/>
              </w:rPr>
              <w:t>Сведения о целевых иностранных кредитах (ф. 0503167);</w:t>
              <w:br/>
              <w:t>– Сведения о финансовых вложениях (ф. 0503171);</w:t>
              <w:br/>
              <w:t xml:space="preserve">– Сведения о госдолге, бюджетных кредитах (ф. 0503172);   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Сведения об изменении остатков валюты баланса (ф.0503173); 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– </w:t>
            </w:r>
            <w:r>
              <w:rPr>
                <w:bCs/>
                <w:iCs/>
                <w:sz w:val="22"/>
                <w:szCs w:val="22"/>
              </w:rPr>
              <w:t>Сведения о доходах бюджета от перечисления части прибыли (ф.0503174);</w:t>
              <w:br/>
              <w:t>– Сведения о принятых и неисполненных обязательствах получателя бюджетных средств (ф. 0503175)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– </w:t>
            </w:r>
            <w:r>
              <w:rPr>
                <w:bCs/>
                <w:iCs/>
                <w:sz w:val="22"/>
                <w:szCs w:val="22"/>
              </w:rPr>
              <w:t>Сведения об остатках средств на счетах ПБС (ф.0503178);</w:t>
              <w:br/>
              <w:t xml:space="preserve">– Сведения о вложениях в объекты недвижимого имущества, объектах незавершенного строительства (ф. 0503190);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–</w:t>
            </w:r>
            <w:r>
              <w:rPr>
                <w:bCs/>
                <w:iCs/>
                <w:sz w:val="22"/>
                <w:szCs w:val="22"/>
              </w:rPr>
              <w:t>Расшифровка дебиторской задолженности по субсидиям организациям(ф.0503193)</w:t>
              <w:br/>
              <w:t>-СВЕДЕНИЯОБ ИСПОЛНЕНИИ СУДЕБНЫХ РЕШЕНИЙ ПО ДЕНЕЖНЫМ ОБЯЗАТЕЛЬСТВАМ(ф.0503296)</w:t>
            </w:r>
          </w:p>
        </w:tc>
      </w:tr>
      <w:tr>
        <w:trPr>
          <w:trHeight w:val="66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показатель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</w:tbl>
    <w:p>
      <w:pPr>
        <w:pStyle w:val="BodyArticle"/>
        <w:suppressAutoHyphens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0503121 по строке 095 минусовое значение требует пояснений: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579318,0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Стоимость земельного участка, расположенного по адресу г. Дальнереченск, ул. Рябуха, дом 75 (Музей)</w:t>
      </w:r>
      <w:r>
        <w:rPr>
          <w:color w:val="000000"/>
          <w:sz w:val="26"/>
          <w:szCs w:val="26"/>
        </w:rPr>
        <w:t xml:space="preserve"> S-919 кв.м; Кадастровый №25:29:010103:5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состоянию на 01.01.2023г.составлял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521510,1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в 2023 году была проведена переоценка на основании выписки из единого реестра. По приказу №1/1-А от 09.01.2023г. "О проведении переоценки объектов основных средств", стоимость земельного участка по состоянию на 01.01.2024 год составляет 942192,07 рублей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"Сведения об особенностях ведения бухгалтерского (бюджетного) учета"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х особенностей ведения бухгалтерского учета нет. Бухгалтерский учет ведется согласно инструкции №157н, Приказа Минфина РФ от 06.12.10.  №162н (с изменениями), № 52н, учетной политики учреждения.    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bookmarkStart w:id="0" w:name="dst103033"/>
      <w:bookmarkEnd w:id="0"/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вязи с отсутствием</w:t>
      </w:r>
      <w:r>
        <w:rPr>
          <w:color w:val="000000"/>
          <w:sz w:val="28"/>
          <w:szCs w:val="28"/>
        </w:rPr>
        <w:t xml:space="preserve"> числовых показателей в составе отчетности за 2023г. не предоставлены: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сведения о целевых иностранных кредитах (ф.0503167);</w:t>
        <w:br/>
        <w:t>-сведения о финансовых вложениях учреждения (0503171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сведения о суммах заимствований (ф.0503172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сведения об изменении остатков валюты баланса (ф.0503173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сведения о доходах бюджета от перечисления части прибыли (ф.0503174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принятых и неиспользованных обязательствах (ф.0503175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сведения об остатках денежных средств на счетах получателя бюджетных средств (ф.0503178);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30"/>
          <w:szCs w:val="30"/>
        </w:rPr>
        <w:t>-</w:t>
      </w:r>
      <w:r>
        <w:rPr>
          <w:b w:val="false"/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ОКУД 0503184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вложениях в объекты недвижимого имущества, объектах незавершенного строительства (ф.0503190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</w:rPr>
        <w:t>расшифровка дебиторской задолженности по субсидиям организациям(ф.0503193);</w:t>
        <w:br/>
      </w:r>
      <w:r>
        <w:rPr>
          <w:color w:val="000000"/>
          <w:sz w:val="28"/>
          <w:szCs w:val="28"/>
        </w:rPr>
        <w:t>-сведения об исполнении судебных решений по денежным обязательствам учреждений (ф.0503296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шифровка дебиторской задолженности по контрактным обязательствам (ф.0503191)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№ 1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№ 6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 таблица № 8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 таблица № 9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</w:rPr>
        <w:t>- таблица № 10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№ 13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№ 14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а № 15.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й учет ведется с использованием программного обеспечения 1-С Предприятия. Используется система электронного документооборота с УФК по Приморскому краю - СУФ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МКУ «Управление культуры 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                                                Ю.Н. Гуцалюк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                 Н.П. Закатимкина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Экономист                                                                                                Л.П. Белолипецких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3011"/>
        <w:gridCol w:w="993"/>
        <w:gridCol w:w="958"/>
        <w:gridCol w:w="348"/>
        <w:gridCol w:w="1933"/>
      </w:tblGrid>
      <w:tr>
        <w:trPr/>
        <w:tc>
          <w:tcPr>
            <w:tcW w:w="2396" w:type="dxa"/>
            <w:tcBorders/>
            <w:vAlign w:val="bottom"/>
          </w:tcPr>
          <w:p>
            <w:pPr>
              <w:pStyle w:val="Style20"/>
              <w:spacing w:before="0" w:after="0"/>
              <w:ind w:left="283" w:hanging="28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3» января 2024 г.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</w:tbl>
    <w:p>
      <w:pPr>
        <w:pStyle w:val="Style20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  <w:r>
        <w:rPr>
          <w:sz w:val="20"/>
          <w:szCs w:val="20"/>
        </w:rPr>
        <w:t>С «01» января 2024г.</w:t>
      </w:r>
    </w:p>
    <w:sectPr>
      <w:headerReference w:type="default" r:id="rId4"/>
      <w:type w:val="nextPage"/>
      <w:pgSz w:w="11906" w:h="16838"/>
      <w:pgMar w:left="0" w:right="850" w:gutter="144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harterC">
    <w:altName w:val="Arial"/>
    <w:charset w:val="cc"/>
    <w:family w:val="auto"/>
    <w:pitch w:val="default"/>
  </w:font>
  <w:font w:name="HelveticaInseratC">
    <w:altName w:val="Arial"/>
    <w:charset w:val="cc"/>
    <w:family w:val="swiss"/>
    <w:pitch w:val="default"/>
  </w:font>
  <w:font w:name="HelveticaC">
    <w:altName w:val="Arial"/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Humanist531C BT">
    <w:altName w:val="Arial"/>
    <w:charset w:val="cc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i/>
      <w:iCs/>
      <w:sz w:val="26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ZamNoBreakSpace">
    <w:name w:val="sZamNoBreak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5"/>
      <w:ind w:firstLine="66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53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4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9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ind w:firstLine="33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5"/>
      <w:ind w:firstLine="162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902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Article">
    <w:name w:val="Body (Article)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harterC;Arial" w:hAnsi="CharterC;Arial" w:cs="CharterC;Arial"/>
      <w:color w:val="000000"/>
      <w:sz w:val="23"/>
      <w:szCs w:val="23"/>
    </w:rPr>
  </w:style>
  <w:style w:type="paragraph" w:styleId="BodySubtitleArticle">
    <w:name w:val="Body Subtitle (Article)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tLeast" w:line="300" w:before="227" w:after="227"/>
      <w:ind w:left="170" w:hanging="0"/>
      <w:textAlignment w:val="center"/>
    </w:pPr>
    <w:rPr>
      <w:rFonts w:ascii="HelveticaInseratC;Arial" w:hAnsi="HelveticaInseratC;Arial" w:cs="HelveticaInseratC;Arial"/>
      <w:color w:val="EC008B"/>
      <w:sz w:val="30"/>
      <w:szCs w:val="30"/>
    </w:rPr>
  </w:style>
  <w:style w:type="paragraph" w:styleId="TableHeaderElements">
    <w:name w:val="Table Header (Elements)"/>
    <w:basedOn w:val="Normal"/>
    <w:qFormat/>
    <w:pPr>
      <w:widowControl w:val="false"/>
      <w:suppressAutoHyphens w:val="true"/>
      <w:autoSpaceDE w:val="false"/>
      <w:spacing w:lineRule="atLeast" w:line="220"/>
      <w:ind w:left="113" w:hanging="0"/>
      <w:textAlignment w:val="center"/>
    </w:pPr>
    <w:rPr>
      <w:rFonts w:ascii="HelveticaC;Arial" w:hAnsi="HelveticaC;Arial" w:cs="HelveticaC;Arial"/>
      <w:b/>
      <w:bCs/>
      <w:color w:val="000000"/>
      <w:w w:val="80"/>
      <w:sz w:val="22"/>
      <w:szCs w:val="22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lineRule="auto" w:line="288" w:before="100" w:after="100"/>
      <w:ind w:left="283" w:firstLine="170"/>
      <w:jc w:val="both"/>
      <w:textAlignment w:val="center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ableBodyElements">
    <w:name w:val="Table Body (Elements)"/>
    <w:basedOn w:val="NoParagraphStyle"/>
    <w:qFormat/>
    <w:pPr>
      <w:spacing w:lineRule="atLeast" w:line="220"/>
      <w:ind w:left="113" w:hanging="0"/>
      <w:jc w:val="both"/>
    </w:pPr>
    <w:rPr>
      <w:rFonts w:ascii="HelveticaC;Arial" w:hAnsi="HelveticaC;Arial" w:cs="HelveticaC;Arial"/>
      <w:w w:val="80"/>
      <w:sz w:val="22"/>
      <w:szCs w:val="22"/>
      <w:lang w:val="ru-RU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hemaBodyPrimer">
    <w:name w:val="Shema Body (Primer)"/>
    <w:basedOn w:val="Normal"/>
    <w:qFormat/>
    <w:pPr>
      <w:widowControl w:val="false"/>
      <w:autoSpaceDE w:val="false"/>
      <w:spacing w:lineRule="atLeast" w:line="220"/>
      <w:jc w:val="center"/>
      <w:textAlignment w:val="center"/>
    </w:pPr>
    <w:rPr>
      <w:rFonts w:ascii="HelveticaC;Arial" w:hAnsi="HelveticaC;Arial" w:cs="HelveticaC;Arial"/>
      <w:color w:val="000000"/>
      <w:w w:val="80"/>
      <w:sz w:val="22"/>
      <w:szCs w:val="22"/>
    </w:rPr>
  </w:style>
  <w:style w:type="paragraph" w:styleId="TableHead2Primer">
    <w:name w:val="Table Head_2 (Primer)"/>
    <w:basedOn w:val="NoParagraphStyle"/>
    <w:qFormat/>
    <w:pPr>
      <w:spacing w:lineRule="atLeast" w:line="220"/>
      <w:ind w:left="57" w:hanging="0"/>
      <w:jc w:val="center"/>
    </w:pPr>
    <w:rPr>
      <w:rFonts w:ascii="HelveticaC;Arial" w:hAnsi="HelveticaC;Arial" w:cs="HelveticaC;Arial"/>
      <w:b/>
      <w:bCs/>
      <w:i/>
      <w:iCs/>
      <w:w w:val="80"/>
      <w:sz w:val="22"/>
      <w:szCs w:val="22"/>
      <w:lang w:val="ru-RU"/>
    </w:rPr>
  </w:style>
  <w:style w:type="paragraph" w:styleId="TableHeaderPrimer">
    <w:name w:val="Table Header (Primer)"/>
    <w:basedOn w:val="NoParagraphStyle"/>
    <w:qFormat/>
    <w:pPr>
      <w:spacing w:lineRule="atLeast" w:line="220"/>
      <w:ind w:left="57" w:hanging="0"/>
    </w:pPr>
    <w:rPr>
      <w:rFonts w:ascii="HelveticaC;Arial" w:hAnsi="HelveticaC;Arial" w:cs="HelveticaC;Arial"/>
      <w:b/>
      <w:bCs/>
      <w:w w:val="80"/>
      <w:sz w:val="22"/>
      <w:szCs w:val="22"/>
      <w:lang w:val="ru-RU"/>
    </w:rPr>
  </w:style>
  <w:style w:type="paragraph" w:styleId="PrimerUsloviyePrimer">
    <w:name w:val="Primer Usloviye (Primer)"/>
    <w:basedOn w:val="NoParagraphStyle"/>
    <w:qFormat/>
    <w:pPr>
      <w:spacing w:lineRule="atLeast" w:line="220"/>
      <w:ind w:firstLine="210"/>
      <w:jc w:val="both"/>
    </w:pPr>
    <w:rPr>
      <w:rFonts w:ascii="Humanist531C BT;Arial" w:hAnsi="Humanist531C BT;Arial" w:cs="Humanist531C BT;Arial"/>
      <w:b/>
      <w:bCs/>
      <w:sz w:val="21"/>
      <w:szCs w:val="21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chooldescription">
    <w:name w:val="school_description"/>
    <w:basedOn w:val="Normal"/>
    <w:qFormat/>
    <w:pPr>
      <w:spacing w:before="280" w:after="28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2D8" w:val="clear"/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2D8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3:20:00Z</dcterms:created>
  <dc:creator>user</dc:creator>
  <dc:description/>
  <cp:keywords/>
  <dc:language>en-US</dc:language>
  <cp:lastModifiedBy>Белолипецких Л.П.</cp:lastModifiedBy>
  <cp:lastPrinted>2024-03-21T12:56:00Z</cp:lastPrinted>
  <dcterms:modified xsi:type="dcterms:W3CDTF">2024-04-08T04:13:00Z</dcterms:modified>
  <cp:revision>5382</cp:revision>
  <dc:subject/>
  <dc:title>П О Я С Н И Т Е Л Ь Н А Я   З А П И С К А</dc:title>
</cp:coreProperties>
</file>