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right="-82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6"/>
        </w:rPr>
        <w:t>Таблица № 1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</w:t>
        <w:br/>
        <w:t>о степени выполнения подпрограмм и отдельных мероприятий муниципа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080"/>
        <w:gridCol w:w="1080"/>
        <w:gridCol w:w="900"/>
        <w:gridCol w:w="900"/>
        <w:gridCol w:w="2275"/>
        <w:gridCol w:w="2576"/>
        <w:gridCol w:w="1818"/>
        <w:gridCol w:w="3120"/>
      </w:tblGrid>
      <w:tr>
        <w:trPr/>
        <w:tc>
          <w:tcPr>
            <w:tcW w:w="15309" w:type="dxa"/>
            <w:gridSpan w:val="10"/>
            <w:tcBorders/>
          </w:tcPr>
          <w:p>
            <w:pPr>
              <w:pStyle w:val="Normal"/>
              <w:autoSpaceDE w:val="false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Дальнереченского городского округа </w:t>
            </w:r>
          </w:p>
          <w:p>
            <w:pPr>
              <w:pStyle w:val="Normal"/>
              <w:autoSpaceDE w:val="false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культуры на территории Дальнереченского городского округа</w:t>
            </w:r>
          </w:p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8-2021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, отдельного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bookmarkStart w:id="0" w:name="sub_660546132"/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  <w:bookmarkEnd w:id="0"/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с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й срок</w:t>
            </w:r>
          </w:p>
        </w:tc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ы, возникшие в ходе реализации мероприятия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ланированны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игнутые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показу спектаклей, театрализованных представлений концертных программ, фестивалей и иных зрелищ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спектаклей, концертов и иных зрелищных мероприятий; увеличение численности участников культурно-досуговых мероприятий; увеличение количества посещений этих мероприят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 с 745 в 2018 г. до 757 в 2019 г. Увеличение количества посещений с 107604чел. в 2018 г. до 119680чел. в 2019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Недостаточное финансирование 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в области культуры, искусства Дальнеречен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 «Восток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оснащения современным материально-техническим оборудованием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й культур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техника, музыкальные инструменты, световая аппаратура, картриджи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ы, фильтра, вентилятор, система видеонаблюдения, оборудование для кассы, поручень, громкоговоритель, дорожные зна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доходов от платных услу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фортепиано, тюнер для акустических барабанов, пюпитры для нот, стойки микрофонные, активная акустическая система + 2 радиомикрофона, музыкальные инструменты для оркестра ОНИ, кондиционеры, аккордеон «Юпитер», 4 телевизора в кабинеты художественного отделения, за счет доходов от платных услу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обретено на сумму 72,2 тыс. руб.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ектор для Ц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ФУ (сканер, копир, принтер) для БФ№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е финансирование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ется острая необходимость приобретения техники для оцифровки фонда (краеведение, редкие книги)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,), направленных на сохранение, создание, популяризацию 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 с 745 в 2018 г. до 757 в 2019 г. Увеличение количества посещений с 107604чел. в 2018 г. до 119680чел. в 2019 г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ветительская работа школы(концерты) и в 2018г. и в 2019 году выполнена на одинаковом уровне- дан 41 концерт; количество выставок увеличилось с 46 в 2018 году  до 49 в 2019 году; увеличилось количество численности участников концертов и выставок с 778 чел в 2018г. до 854 чел. в 2019год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, конкурсах, праздниках, смот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й в краевых фестивалях, конкурсах, праздниках, смотрах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частий в конкурсах, фестивалях, конкурсах, праздниках, смотрах: международные – 2; Всероссийские – 2 региональные – 9; зональные – 3; местного уровня – 1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ий в конкурсах, фестивалях разного уровня: международных- 8; всероссийских-6; региональных-8; зональных- 4; школьных-4; местного уровня -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е финансирование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фестивалей, конкурсов, выставок, обменных концертов и других мероприятий в различных жанрах и направлениях культуры и искус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 «Восток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участников самодеятельного художественного творчества; привлечение населения к культурно-досуговым мероприятия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клубных формирований 2019 г. – на уровне 2018 года –35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илось количество участников 2018 г. – 995 чел., 2019- 736 чел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тивших концерты школы зрителей увеличилось с 15650 чел. (в 2018г. до 16250 чел.) В 2019году количество посетивших выставки школы увеличилось с 14350 чел. В 2018 г. до 15 450 чел. В 2019 году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о 2 конкурса художественного чтения: в рамках Городского фестиваля художественного творчества «Звезды Дальнеречья» и Пушкинского фестиваля искусств «Болдинская осень-2019». Приняло участие 152 конкурсан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 помещений и специалистов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ое и региональное сотрудничество, в т.ч., прием, размещение, питание делег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ольшего количества населения; улучшение качества мероприятий; обмен опытом.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дународный фестиваль авторской   и патриотической песни «Иманские звезды»; в рамках кинофестиваля «Меридианов Тихого» состоялась концерт-встреча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талантливых детей во всероссийских, международных, краевых конкурсах и фестивалях по различным жанрам искусства, выставках художественного твор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ст участия талантливых детей в творческих конкурсах по различным жанрам искусства 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VI краевой театральный конкурс «Театромания-2019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альневосточный конкурс вокалистов «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Молодые голоса</w:t>
              </w:r>
            </w:hyperlink>
            <w:r>
              <w:rPr>
                <w:color w:val="000000"/>
                <w:sz w:val="22"/>
                <w:szCs w:val="22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российский музыкальный конкурс «МЕЛОДИНКА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евой фестиваль казачьей культуры "ЛЮБО-2019"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X краевой фестиваль сельской культуры «Ханкайские Зори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I Международный фестиваль «Голос кочевников 2019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ый фестиваль авторской и патриотической песни «Иманские звезды»</w:t>
            </w:r>
          </w:p>
          <w:p>
            <w:pPr>
              <w:pStyle w:val="Style19"/>
              <w:shd w:fill="FFFFFF" w:val="clear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XII Приморский краевой фестиваль украинской культуры «Соловьиная песня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открытый краевой фестиваль казачьей культуры «Казачья гор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восточный конкурс чтецов «Моя любовь – моя Россия» 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8-й Сибирский фольклорный фестиваль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Краевой фестиваль "Юные таланты Приморь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ение народных инструментов -2 краевых конкурса: «Конкурс юных исполнителей на народных инструментах» и «Музыкальный лабиринт»;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фортепиано- 2 краевых конкурса: «Хрустальные звёздочки» и «Музыкальный лабиринт»; Хореографическое отделение_-11 конкурсов: Международные «Владденсити-2019», «Игры воображения», краевые: «Танцевальный прибой», «Радуга танца», «Творческое начало», Всероссийские: «Россия вечная держава», «Своё решение», «Искусство 21 века», «Ру. Танцы». Художественное отделение-7 конкурсов: Краевой «О любви», Всероссийские: «Мир вокруг нас», «Моя родина», «Осень золотая», Международные: «Космические дали», «Кошки, коты, котик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материально-технической базы муниципальных учреждений культуры, приобретение светового и музыкального оборуд-я в ДК «Восток» и филиа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латных мероприятий, улучшение качества мероприятий, приобретение светового и музыкального оборудования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икрофоны проводные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LED экрана (модули), музыкальный цент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доходов от плат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материально-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й базы муниципальных учреждений культуры за счет приобретения мебели и оргтехники в ДК «Восток» и филиа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ение к современным технологиям позволит улучшить качество проводимых мероприятий, привлечь большее количество посетителей, а именно молодежи в учреждения культур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а оргтехника, столы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культуры; ремонт помещений, фасада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учреждений сферы культуры, улучшение качества обслуживания посетителей мероприятий; их безопасност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лов в клубе «Космос», приобретение строй. материалов и лакокрасочных изделий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метический ремонт в кабинетах ДШИ, установка дверей ПВХ на запасных пожарных выходах, установка перегородки между кабинетами художественного отделения на 2 этаже, приобретение стульев для кабинета художественного отделения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овка 5 окон ПВХ в помещении Центральной библиотеки на сумму 141,4 тыс. руб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отивопожарные мероприятия библиотек из бюджета ДГО было выделено 116,7 тыс. руб.</w:t>
            </w:r>
          </w:p>
          <w:p>
            <w:pPr>
              <w:pStyle w:val="Normal"/>
              <w:autoSpaceDE w:val="false"/>
              <w:ind w:right="-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ДК им. В. Сибирц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учреждений сферы культуры, привлечение большего количества посетителей на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К имени В.Сибирцева не произведе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финансирования</w:t>
            </w:r>
          </w:p>
        </w:tc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), направленных на сохранение, создание, популяризацию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 образовательными учреждениями в области искусства (образователь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массовых мероприят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мориально-памятные мероприятия к 50-годовщине событий на острове Даманский; праздничные мероприятия, посвященные 74-летию Великой Победы; праздничная программа ко Дню города, Дню России; праздничные концерты ко Дню защитников Отечества, Международному женскому Дню, Дню пожилого человека, Дню народного единства. В сентябре и декабре прошли мероприятия ко Дню памяти и скорб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едение культурных мероприятий, приуроченных к знаменательным да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культурно-досуговых мероприятий, приуроченных знаменательным дата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июня в Доме культуры «Восток» прошло торжественное собрание – чествование: «Дальнереченск - Любимый город», посвященное Дню России и 160-летию со Дня образования города Дальнереченс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3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августа в городском парке прошел митинг, посвященный 90-летию подвига героя пограничника Л.А. Григорье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3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августа на городской площади прошел митинг, посвященный второму этапу Всероссийского патриотического автомарша «ЮНАРМИЯ – от Победы 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3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ам. Сибирь – Восток 2019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31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 сентября прошли общегородские соревнования по сборке-разборке автомата Калашникова, посвященные 100-летию со дня рождения Михаила Тимофеевича Калашникова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ы мероприятия к 160-летию образования г. Дальнереченска, 50-летию вооруженного конфликта на о. Даманском в марте 1969 года, к 130-летию образования Уссурийского казачьего войска, 100-летию со дня рождения Е.В. Тягушева, А.М. Немчинова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Краеведческие чтения;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XI Краеведческая конференция и др. Всего проведено 31 мероприятие. Посетило 1283 челове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, направленное на совершенствование инновационных форм и методов организации воспитательной работы, содержательного досуга и отдыха развитие системы отдыха детей и подростков: проведение летних творческих школ для талантливых детей Дальнеречен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рофильных слетов и фестивалей по организации отдыха и оздоровления детей, увеличение показателя оздоровительного эффекта в Дальнереченском городском округе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чные мероприятия ко Дню защиты детей, развлекательные, театрализованные, игровые, спортивные, познавательные и конкурсные программы, викторины и дискотеки для детей в летнее время. В зимнее время для детей проводились новогодние утренники и развлекательно-игровые програм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противодействию распространения нарко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лиц в возрасте от 10 до 24 лет, вовлечё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молодежи проводились литературная композиция, лекции, познавательные программы, часы здоровья, тематические дискотеки, оформлен постоянно действующий стенд «Нравственные проблемы», «Беда, которую несут наркотики», «О вреде курения», «Борьба интеллектуалов», «Твоя безопасность», «Наркотики – это яд» - беседа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 проводились спортивные программы и конкурсы, пропагандирующие здоровый образ жизн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13 мероприятий. Посетило 222 человек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 и борьбе с преступностью, выездные тематические концерты, передвижные выставки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 изобразительного искусства, творческих встреч с талантливыми сверстниками, деятелями искусств; семинары-практикумы, творческие лаборатории для специалистов культурно-досуговых учреждений по организации профилактической работы среди населения и популяризации З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профилактическими мероприятиями детей и молодёжи в возрасте от 10 до 24 ле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МБУ ДК «Восток» составлен комплексный план по профилактике правонарушений среди молодежи.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тупной среды для инвалидов и маломобильных групп населения; мероприятия по социальной адаптации инвалидов, вовлечение их в общественно-культурную жиз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, вовлечение их в социокультурную жизнь гор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К «Восток» организованы:</w:t>
            </w:r>
          </w:p>
          <w:p>
            <w:pPr>
              <w:pStyle w:val="Normal"/>
              <w:autoSpaceDE w:val="false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ый концерт, выставка ДПИ, благотворительный утренник. В филиалах в декаду инвалидов проведены мероприятия: выставки, концерты.</w:t>
            </w:r>
          </w:p>
          <w:p>
            <w:pPr>
              <w:pStyle w:val="Normal"/>
              <w:autoSpaceDE w:val="false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договор с Краевой библиотекой для слепых. Продолжает работу библиотечный пункт для слабовидящих.</w:t>
            </w:r>
          </w:p>
          <w:p>
            <w:pPr>
              <w:pStyle w:val="Normal"/>
              <w:autoSpaceDE w:val="false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ОИ проведено 6 мероприятий, присутствовало 187 человек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и декоративно- прикладного творчества инвалидов Дальнеречен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инвалидов, а культурную и общественную жизнь города и кр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2019 году в ДК «Восток» была оформлена выставка декоративно-прикладного творчества, приуроченная к совместному концерту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библиотечн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БС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1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ост приобретения современного материально-технического оборудования для учреждений библиотечного типа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обретено на сумму 72,2 тыс. руб.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ектор для ЦБ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ФУ (сканер, копир, принтер) для БФ№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ется острая необходимость приобретения техники для оцифровки фонда (краеведение, редкие книги)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муниципальными учреждениями культуры по осуществлению библиотечного, справочно-библиографического, информационного обслуживания пользователей и просвети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населения библиотечными услугами 26,4 % (-0,5); число зарегистрированных пользователей 7447 чел. (-226); число посещений 87233(+753); количество посещений веб-сайта 26011; количество выданных документов 200138 экз. (-3972); количество массовых мероприятий 430 (+29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основных показателей связано с закрытием филиала ДВФУ в г. Дальнереченск, что повлекло сокращение численности студентов – пользователей ЦБС (очной и заочной форм обучения)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осуществлению библиотечного, справочно-библиографического, информационного обслуживания пользователей и</w:t>
            </w:r>
          </w:p>
          <w:p>
            <w:pPr>
              <w:pStyle w:val="Normal"/>
              <w:widowControl w:val="false"/>
              <w:ind w:left="-79" w:right="-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ти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о средств на комплектование и получение периодических изданий 363,9 тыс. руб. рубле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+129,8 тыс. руб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наименований социально-значимой литератур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ый фонд пополнился на 2080 экз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348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 экз. на 1000 жителей 74 (+14)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беспрепятственного доступа инвалидов к объектам социальной инфраструктуры и информации, создание условий для свободного доступа инвалидов к зданию Центральная библиотека МБУ «ЦБ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ДГО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к доступу информационного обеспеч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условия свободного доступа инвалидов в соответствии Паспорта доступности ОС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6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sub_1114"/>
      <w:bookmarkStart w:id="2" w:name="sub_1114"/>
      <w:bookmarkEnd w:id="2"/>
    </w:p>
    <w:p>
      <w:pPr>
        <w:pStyle w:val="Normal"/>
        <w:autoSpaceDE w:val="false"/>
        <w:ind w:firstLine="6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МКУ «Управление культуры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льнереченского городского округа»                                                                                    Ю.Н. Гуцалюк</w:t>
      </w:r>
    </w:p>
    <w:p>
      <w:pPr>
        <w:pStyle w:val="Normal"/>
        <w:autoSpaceDE w:val="false"/>
        <w:ind w:firstLine="69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3" w:name="sub_1114"/>
      <w:bookmarkStart w:id="4" w:name="sub_1114"/>
      <w:bookmarkEnd w:id="4"/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ropavlovskkamchatskiy.bezformata.com/word/molodie-golosa/1170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4:52:00Z</dcterms:created>
  <dc:creator>123</dc:creator>
  <dc:description/>
  <cp:keywords/>
  <dc:language>en-US</dc:language>
  <cp:lastModifiedBy>Белолипецких Л.П.</cp:lastModifiedBy>
  <cp:lastPrinted>2019-03-12T12:12:00Z</cp:lastPrinted>
  <dcterms:modified xsi:type="dcterms:W3CDTF">2020-02-28T04:10:00Z</dcterms:modified>
  <cp:revision>28</cp:revision>
  <dc:subject/>
  <dc:title/>
</cp:coreProperties>
</file>