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 Балакина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16"/>
          <w:szCs w:val="16"/>
        </w:rPr>
        <w:t>(подпись, Ф.И.О. 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15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9 месяцев 2015 год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720"/>
        <w:gridCol w:w="1542"/>
        <w:gridCol w:w="1338"/>
        <w:gridCol w:w="1980"/>
        <w:gridCol w:w="1800"/>
      </w:tblGrid>
      <w:tr>
        <w:trPr>
          <w:trHeight w:val="165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, утвержденное в муниципальном задании на отчетный финансов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отчетный финансовый пери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1.Организация предоставления дополнительного образования дете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9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пед.ставки с 01.07.2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05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color w:val="000000"/>
              </w:rPr>
              <w:t xml:space="preserve">2.Число обучающихся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В связи с сокращением пед.ставки с 01.07.2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3.Число учащихся участвовавших в краев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частия родителей и спонсоров в финансировании поездок на краевые соревнования,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4.Число учащихся участвовавших в городски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5. Процент выполнения учебных програм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6"/>
                <w:szCs w:val="16"/>
              </w:rPr>
              <w:t>Кол-во учебных часов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776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4320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орм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Наличие сайта учреждений в сети интер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</w:tr>
      <w:tr>
        <w:trPr>
          <w:trHeight w:val="30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6. Наполняемость групп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ртивно-оздоровитель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й подготов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-тренировочна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(2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(5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(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1(2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9(3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ерераспределения учащихся по физическим показателям из групп учебно-тренировочной в  группу начальной подготовк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. Наличие призовых мест на различн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 Парфенюк Н.С.</w:t>
      </w:r>
    </w:p>
    <w:p>
      <w:pPr>
        <w:pStyle w:val="Normal"/>
        <w:rPr/>
      </w:pPr>
      <w:r>
        <w:rPr/>
        <w:t xml:space="preserve">        </w:t>
      </w:r>
      <w:r>
        <w:rPr/>
        <w:t>34-1-56</w:t>
      </w:r>
    </w:p>
    <w:sectPr>
      <w:type w:val="nextPage"/>
      <w:pgSz w:w="11906" w:h="16838"/>
      <w:pgMar w:left="1418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2:57:00Z</dcterms:created>
  <dc:creator>User</dc:creator>
  <dc:description/>
  <cp:keywords/>
  <dc:language>en-US</dc:language>
  <cp:lastModifiedBy>USER5</cp:lastModifiedBy>
  <cp:lastPrinted>2015-04-07T11:02:00Z</cp:lastPrinted>
  <dcterms:modified xsi:type="dcterms:W3CDTF">2015-10-04T23:01:00Z</dcterms:modified>
  <cp:revision>58</cp:revision>
  <dc:subject/>
  <dc:title>Отчет об исполнении муниципального задания  МБДОУ «Д/с №6»</dc:title>
</cp:coreProperties>
</file>