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5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нформация</w:t>
        <w:br/>
        <w:t>о расходовании бюджетных и внебюджетных средств на реализацию муниципальной программы, (тыс. руб.)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620"/>
        <w:gridCol w:w="2700"/>
      </w:tblGrid>
      <w:tr>
        <w:trPr/>
        <w:tc>
          <w:tcPr>
            <w:tcW w:w="1054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Муниципальная программа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«Развитие образования Дальнереченского городского округ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на 2014 – 2017 г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, отдельного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в соответствии с программо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ические расходы (по фактически выполненным работам), (тыс. 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Развитие системы дошкольного образ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0 234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6 796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 43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 967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 798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 828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из местного бюджета муниципальным ДОУ ДГО на организацию предоставления общедоступного дошкольного образования (051002014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 798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 528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 798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 528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дошкольного образования в МДОУ (051009307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 10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 286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 10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 286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капитального строительства муниципальной собственности муниципальным ДОУ ДГО на строительство (реконструкцию) зда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051002013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00,00 </w:t>
            </w:r>
          </w:p>
          <w:p>
            <w:pPr>
              <w:pStyle w:val="Normal"/>
              <w:autoSpaceDE w:val="false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16"/>
                <w:szCs w:val="16"/>
              </w:rPr>
              <w:t>(Осуществление строительного контроля (технический надзор) за строительством объекта «Детский сад на 120 мес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из местного бюджета муниципальным ДОУ ДГО на проведение капитального и текущего ремонта зданий (05100201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0"/>
                <w:szCs w:val="20"/>
              </w:rPr>
              <w:t>Субвенции на компенсацию части родительской платы за присмотр и уход за детьми в образовательных организациях, реализующих программу дошкольного образования (051009309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329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8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329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8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системы общего образ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2 002,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1 859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 50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 281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 494,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 578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из местного бюджета муниципальным общеобразовательным учреждениям ДГО  на организацию предостав-ления общедоступного начального общего, основного общего, среднего (полного) общего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 014,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 578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052002014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 014,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 578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 72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 668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2009306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 72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 668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78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613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200930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78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613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У ДГО на проведение капитального и текущего ремонта зданий МОУ, благоустройство территорий и организацию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200201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й бюджетным учреждениям на «Выполнение Перечня наказов избирателей депутатам Думы Дальнереченского городского округа на 2013-2015 годы» (05200204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Развитие системы дополнительного образования, отдыха, оздоровления и занятости детей и подростков ДГ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 811,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 138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3 1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 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 631,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 838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местного бюджета муниципальным образовательным учреждениям ДГО на организацию предоставления дополнительного образования детей в сфере физкультуры и 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 631,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 838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053002014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 631,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 838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Б) 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 18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 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053009308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3 18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 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тдельные  мероприятия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sz w:val="20"/>
                <w:szCs w:val="20"/>
              </w:rPr>
              <w:t>МКУ «Управление образования»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 052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 516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059002024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 052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 516,04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6 124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 548,91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 976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 761,75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2 100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 310,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460"/>
        <w:gridCol w:w="204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, отдельного мероприят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асходов (в соответствии с программ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расходы, (тыс. 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 xml:space="preserve">Программа </w:t>
            </w:r>
            <w:r>
              <w:rPr/>
              <w:t>«Информатизация системы образования на территории Дальнереченского городского округа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1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9922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9002023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13</w:t>
            </w:r>
            <w:r>
              <w:rPr>
                <w:color w:val="000000"/>
                <w:sz w:val="26"/>
                <w:szCs w:val="26"/>
              </w:rPr>
              <w:t>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амма «Доступная среда на 2016-2020 гг.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002038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002038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2:55:00Z</dcterms:created>
  <dc:creator>USER5</dc:creator>
  <dc:description/>
  <cp:keywords/>
  <dc:language>en-US</dc:language>
  <cp:lastModifiedBy>USER5</cp:lastModifiedBy>
  <cp:lastPrinted>2015-01-22T09:50:00Z</cp:lastPrinted>
  <dcterms:modified xsi:type="dcterms:W3CDTF">2016-07-11T00:23:00Z</dcterms:modified>
  <cp:revision>425</cp:revision>
  <dc:subject/>
  <dc:title/>
</cp:coreProperties>
</file>