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5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нформация</w:t>
        <w:br/>
        <w:t>о расходовании бюджетных и внебюджетных средств на реализацию муниципальной программы, (тыс. руб.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620"/>
        <w:gridCol w:w="2700"/>
      </w:tblGrid>
      <w:tr>
        <w:trPr/>
        <w:tc>
          <w:tcPr>
            <w:tcW w:w="1054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«Развитие образования Дальнереченского городск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на 2014 – 2017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, отдельного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в соответствии с программо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еские расходы (по фактически выполненным работам), (тыс. 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Развитие системы дошкольного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0 434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3 297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 43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 440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 998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 857 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из местного бюджета муниципальным ДОУ ДГО на организацию предоставления общедоступного дошкольного образования (051002014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 798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 335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 798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 335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дошкольного образования в МДОУ (051009307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 10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 50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 10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 50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муниципальной собственности муниципальным ДОУ ДГО на строительство (реконструкцию) зда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2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051002013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2,56</w:t>
            </w:r>
          </w:p>
          <w:p>
            <w:pPr>
              <w:pStyle w:val="Normal"/>
              <w:autoSpaceDE w:val="false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6"/>
                <w:szCs w:val="16"/>
              </w:rPr>
              <w:t>(Осуществление строительного контроля (технический надзор) за строительством объекта «Детский сад на 120 мес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из местного бюджета муниципальным ДОУ ДГО на проведение капитального и текущего ремонта зданий (05100201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0"/>
                <w:szCs w:val="20"/>
              </w:rPr>
              <w:t>Субвенции на компенсацию части родительской платы за присмотр и уход за детьми в образовательных организациях, реализующих программу дошкольного образования (051009309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32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933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32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933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й бюджетным учреждениям на «Выполнение «Перечня наказов избирателей депутатам Думы Дальнереченского городского округа на 2016 год» (05100204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0,0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0,00 </w:t>
            </w:r>
            <w:r>
              <w:rPr>
                <w:color w:val="000000"/>
                <w:sz w:val="20"/>
                <w:szCs w:val="20"/>
              </w:rPr>
              <w:t>(ремонт кирпичной стены и отмостка в МБДОУ ДС №6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общего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2 002,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8 073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 50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 801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 494,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 272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из местного бюджета муниципальным общеобразовательным учреждениям ДГО  на организацию предостав-ления общедоступного начального общего, основного общего, среднего (полного) обще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 014,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 272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2002014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 014,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 272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 72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 188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2009306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 72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 188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78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613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200930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78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613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У ДГО на проведение капитального и текущего ремонта зданий МОУ, благоустройство территорий и организацию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200201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й бюджетным учреждениям на «Выполнение «Перечня наказов избирателей депутатам Думы Дальнереченского городского округа на 2016 год» (05200204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Развитие системы дополнительного образования, отдыха, оздоровления и занятости детей и подростков Д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 811,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 425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 1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 1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 631,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 245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местного бюджета муниципальным образовательным учреждениям ДГО на организацию предоставления дополнительного образования детей в сфере физкультуры и 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 631,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 245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3002014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 631,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 245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Б) 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 18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 1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3009308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 18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 180,00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18"/>
                <w:szCs w:val="18"/>
              </w:rPr>
              <w:t>из них: 300,0 т.р. компенсация родителям за приобретение путевок детям, которые отдыхали в оздоровительных центрах и лагерях в течении 2016 года; 2 180,0 т.р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 организацию горячего питания в пришкольных лагерях с дневным пребыванием в летний, каникулярный пери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тдельные  мероприятия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sz w:val="20"/>
                <w:szCs w:val="20"/>
              </w:rPr>
              <w:t>МКУ «Управление образования»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 052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 882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059002024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 052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 882,79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6 12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 421,49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116 176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 258,7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312 300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 680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460"/>
        <w:gridCol w:w="204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, отдельного мероприят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асходов (в соответствии с программ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расходы, (тыс. 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 xml:space="preserve">Программа </w:t>
            </w:r>
            <w:r>
              <w:rPr/>
              <w:t>«Информатизация системы образования на территории Дальнереченского городского округа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6"/>
                <w:szCs w:val="26"/>
              </w:rPr>
              <w:t>29,6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9922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9002023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13</w:t>
            </w:r>
            <w:r>
              <w:rPr>
                <w:color w:val="000000"/>
                <w:sz w:val="26"/>
                <w:szCs w:val="26"/>
              </w:rPr>
              <w:t>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9,60 </w:t>
            </w:r>
            <w:r>
              <w:rPr>
                <w:color w:val="000000"/>
                <w:sz w:val="20"/>
                <w:szCs w:val="20"/>
              </w:rPr>
              <w:t>Предоставление  услуги по обеспечению доступа в сеть Интернет в 2016 году, c исключением доступа к ресурсам сети Интернет, содержащим информацию, несовместимую с задачами обучения и воспит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грамма</w:t>
            </w:r>
            <w:r>
              <w:rPr>
                <w:color w:val="000000"/>
                <w:sz w:val="26"/>
                <w:szCs w:val="26"/>
              </w:rPr>
              <w:t xml:space="preserve"> «Доступная среда на 2016-2020 гг.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1 109002038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702 109002038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55:00Z</dcterms:created>
  <dc:creator>USER5</dc:creator>
  <dc:description/>
  <cp:keywords/>
  <dc:language>en-US</dc:language>
  <cp:lastModifiedBy>Овсянникова</cp:lastModifiedBy>
  <cp:lastPrinted>2015-01-22T09:50:00Z</cp:lastPrinted>
  <dcterms:modified xsi:type="dcterms:W3CDTF">2016-10-14T05:38:00Z</dcterms:modified>
  <cp:revision>478</cp:revision>
  <dc:subject/>
  <dc:title/>
</cp:coreProperties>
</file>