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      Г.А.Балакин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                                                  </w:t>
      </w:r>
      <w:r>
        <w:rPr>
          <w:color w:val="000000"/>
          <w:sz w:val="20"/>
          <w:szCs w:val="20"/>
        </w:rPr>
        <w:t>(подпись, ф.и.о. руководителя ГРБС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«____»   ____________ 2017г.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б исполнении муниципального задания  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БОУДОД  «ДЮСШ» за 2016 года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0" w:type="dxa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720"/>
        <w:gridCol w:w="1542"/>
        <w:gridCol w:w="1338"/>
        <w:gridCol w:w="79"/>
        <w:gridCol w:w="1901"/>
        <w:gridCol w:w="1800"/>
      </w:tblGrid>
      <w:tr>
        <w:trPr>
          <w:trHeight w:val="1658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начение, утвержденное в муниципальном задании на отчетный финансов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отчетный финансовый период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Реализация дополнительных общеобразовательных, общеразвивающих программ в области физической культуры и спор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05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/>
            </w:pPr>
            <w:r>
              <w:rPr>
                <w:color w:val="000000"/>
              </w:rPr>
              <w:t xml:space="preserve">2.Число обучающихся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904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3.Число учащихся участвовавших в краев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частия родителей и спонсоров в финансировании поездок на краевые соревнования, увеличения физического развития учащихся и наличие желания проверить свои способности в борьб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4.Число учащихся участвовавших в городски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7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 спортивная активность среди молодежи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596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5. Процент выполнения учебных програм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-во учебных часов в год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43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вакансии тренера-преподавател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Наличие сайта учреждений в сети интерн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</w:t>
            </w:r>
          </w:p>
        </w:tc>
      </w:tr>
      <w:tr>
        <w:trPr>
          <w:trHeight w:val="221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7. Наполняемость групп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ортивно-оздоровитель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ой подготов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о-тренировочна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(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(20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(3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(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(18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(3)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вакансии тренера-преподавател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8. Наличие призовых мест на различн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3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увеличения физического развития учащихс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исп. Парфенюк Н.С.</w:t>
      </w:r>
    </w:p>
    <w:p>
      <w:pPr>
        <w:pStyle w:val="Normal"/>
        <w:rPr/>
      </w:pPr>
      <w:r>
        <w:rPr/>
        <w:t xml:space="preserve">        </w:t>
      </w:r>
      <w:r>
        <w:rPr/>
        <w:t>34-1-56</w:t>
      </w:r>
    </w:p>
    <w:sectPr>
      <w:type w:val="nextPage"/>
      <w:pgSz w:w="11906" w:h="16838"/>
      <w:pgMar w:left="1418" w:right="85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3:57:00Z</dcterms:created>
  <dc:creator>User</dc:creator>
  <dc:description/>
  <cp:keywords/>
  <dc:language>en-US</dc:language>
  <cp:lastModifiedBy>Овсянникова</cp:lastModifiedBy>
  <cp:lastPrinted>2015-04-07T11:02:00Z</cp:lastPrinted>
  <dcterms:modified xsi:type="dcterms:W3CDTF">2017-01-28T04:40:00Z</dcterms:modified>
  <cp:revision>55</cp:revision>
  <dc:subject/>
  <dc:title>Отчет об исполнении муниципального задания  МБДОУ «Д/с №6»</dc:title>
</cp:coreProperties>
</file>