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620"/>
        <w:gridCol w:w="2700"/>
      </w:tblGrid>
      <w:tr>
        <w:trPr/>
        <w:tc>
          <w:tcPr>
            <w:tcW w:w="105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9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в соответствии с программ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расходы (по фактически выполненным работам), (тыс. 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2 888,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22 806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 6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5 27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220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 53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местного бюджета муниципальным ДОУ ДГО на организацию предоставления общедоступного дошкольного образования (051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220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3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220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3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дошкольного образования в МДОУ (051019307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9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 96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муниципальной собственности муниципальным ДОУ ДГО на строительство (реконструкцию) зд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0510120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местного бюджета муниципальным ДОУ ДГО на проведение капитального и текущего ремонта зданий (05101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детьми в образовательных организациях, реализующих программу дошкольного образования (051019309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0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7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70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72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9 236,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 769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 56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9 9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 79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местного бюджета муниципальным общеобразовательным учреждениям ДГО  на организацию предостав-ления общедоступного начального общего, основного общего, среднего (полного) обще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9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2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 667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95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9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930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 9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930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ОУ ДГО на проведение капитального и текущего ремонта зданий МОУ, благоустройство территорий и организацию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201201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й бюджетным учреждениям на «Выполнение Перечня наказов избирателей депутатам Думы Дальнереченского городского округа» (05201204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ы дополнительного образования, отдыха, оздоровления и занятости детей и подростков Д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 227,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3 01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74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местного бюджета муниципальным образовательным учреждениям ДГО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36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4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1201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 36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41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Б) 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05301930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 48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рганизацию и обеспечение оздоровления, отдыха и занятости детей и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5301200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ьные  мероприят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0"/>
                <w:szCs w:val="20"/>
              </w:rPr>
              <w:t>МКУ «Управление образования»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29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8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(059012024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 295,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 383,66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 71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 148,66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 929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24,63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 648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 273,2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8:00Z</dcterms:created>
  <dc:creator>USER5</dc:creator>
  <dc:description/>
  <cp:keywords/>
  <dc:language>en-US</dc:language>
  <cp:lastModifiedBy>Овсянникова</cp:lastModifiedBy>
  <cp:lastPrinted>2017-04-04T14:11:00Z</cp:lastPrinted>
  <dcterms:modified xsi:type="dcterms:W3CDTF">2017-04-04T04:11:00Z</dcterms:modified>
  <cp:revision>4</cp:revision>
  <dc:subject/>
  <dc:title/>
</cp:coreProperties>
</file>