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Таблица 15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Информация</w:t>
        <w:br/>
        <w:t>о расходовании бюджетных и внебюджетных средств на реализацию муниципальной программы, (тыс. руб.)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2160"/>
        <w:gridCol w:w="1620"/>
        <w:gridCol w:w="2700"/>
      </w:tblGrid>
      <w:tr>
        <w:trPr/>
        <w:tc>
          <w:tcPr>
            <w:tcW w:w="1054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Муниципальная программа Дальнереченского городского округ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 xml:space="preserve">«Развитие образования Дальнереченского городского округа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u w:val="single"/>
              </w:rPr>
              <w:t>на 2014 – 2019 годы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18"/>
                <w:szCs w:val="18"/>
              </w:rPr>
              <w:t>(наименование муниципальной программы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 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дпрограммы, отдельного мероприят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ресурсного обеспе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расходов (в соответствии с программой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актические расходы (по фактически выполненным работам), (тыс. руб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6"/>
                <w:szCs w:val="26"/>
                <w:lang w:val="en-US"/>
              </w:rPr>
              <w:t>I</w:t>
            </w:r>
            <w:r>
              <w:rPr>
                <w:b/>
                <w:color w:val="000000"/>
                <w:sz w:val="26"/>
                <w:szCs w:val="26"/>
              </w:rPr>
              <w:t>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Подпрограмма </w:t>
            </w:r>
            <w:r>
              <w:rPr>
                <w:b/>
                <w:sz w:val="20"/>
                <w:szCs w:val="20"/>
              </w:rPr>
              <w:t>«Развитие системы дошкольного образования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23 238,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6"/>
                <w:szCs w:val="26"/>
                <w:highlight w:val="yellow"/>
              </w:rPr>
            </w:pPr>
            <w:r>
              <w:rPr>
                <w:b/>
                <w:color w:val="000000"/>
                <w:sz w:val="26"/>
                <w:szCs w:val="26"/>
              </w:rPr>
              <w:t>51 212,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6"/>
                <w:szCs w:val="26"/>
                <w:highlight w:val="yellow"/>
              </w:rPr>
            </w:pPr>
            <w:r>
              <w:rPr>
                <w:b/>
                <w:color w:val="000000"/>
                <w:sz w:val="26"/>
                <w:szCs w:val="26"/>
                <w:highlight w:val="yellow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аево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5 018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</w:rPr>
              <w:t>34 299,3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  <w:highlight w:val="yellow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естный бюдж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8 220,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 912,7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из местного бюджета муниципальным ДОУ ДГО на организацию предоставления общедоступного дошкольного образования (0510120140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8 196,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 888,7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аево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естный бюдж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8 196,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 888,7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на обеспечение государственных гарантий реализации дошкольного образования в МДОУ (0510193070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8 962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757,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аево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8 962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757,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естный бюдж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инвестиции в объекты капитального строительства муниципальной собственности муниципальным ДОУ ДГО на строительство (реконструкцию) зданий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(0510120130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естный бюдж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из местного бюджета муниципальным ДОУ ДГО на проведение капитального и текущего ремонта зданий (0510120150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аево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естный бюдж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0"/>
                <w:szCs w:val="20"/>
              </w:rPr>
              <w:t>Субвенции на компенсацию части родительской платы за присмотр и уход за детьми в образовательных организациях, реализующих программу дошкольного образования (0510193090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56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42,0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аево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56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42,0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естный бюдж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II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Развитие системы общего образования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79 236,3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34 769,9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аево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0 569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</w:rPr>
              <w:t>79 709,8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естный бюдж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8 667,3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</w:rPr>
              <w:t>16 381,2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из местного бюджета муниципальным общеобразовательным учреждениям ДГО  на организацию предостав-ления общедоступного начального общего, основного общего, среднего (полного) общего образован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8 667,3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 381,2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аево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(0520120140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естный бюдж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8 667,3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 381,2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на реализацию дошкольного, общего и дополнительного образования в муниципальных общеобразовательных учреждениях по основным общеобразовательным программа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4 958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7 217,7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0520193060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аево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4 958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7 217,7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естный бюдж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беспечение обучающихся в младших классах (1-4 включительно) бесплатным питание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 611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492,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0520193050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аево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 611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492,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естный бюдж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МОУ ДГО на проведение капитального и текущего ремонта зданий МОУ, благоустройство территорий и организацию безопас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0520120150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естный бюдж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й бюджетным учреждениям на «Выполнение Перечня наказов избирателей депутатам Думы Дальнереченского городского округа» (0520120450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естный бюдж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6"/>
                <w:szCs w:val="26"/>
                <w:lang w:val="en-US"/>
              </w:rPr>
              <w:t>III</w:t>
            </w:r>
            <w:r>
              <w:rPr>
                <w:b/>
                <w:color w:val="000000"/>
                <w:sz w:val="26"/>
                <w:szCs w:val="26"/>
              </w:rPr>
              <w:t>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Подпрограмма </w:t>
            </w:r>
            <w:r>
              <w:rPr>
                <w:b/>
                <w:sz w:val="20"/>
                <w:szCs w:val="20"/>
              </w:rPr>
              <w:t>«Развитие системы дополнительного образования, отдыха, оздоровления и занятости детей и подростков ДГО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0 227,6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6"/>
                <w:szCs w:val="26"/>
                <w:highlight w:val="yellow"/>
              </w:rPr>
            </w:pPr>
            <w:r>
              <w:rPr>
                <w:b/>
                <w:color w:val="000000"/>
                <w:sz w:val="26"/>
                <w:szCs w:val="26"/>
              </w:rPr>
              <w:t>8 876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раево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 482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 69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естный бюдж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6 745,6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6 186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из местного бюджета муниципальным образовательным учреждениям ДГО на организацию предоставления дополнительного образования детей в сфере физкультуры и спор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6 365,6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6 186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раево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(0530120140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естный бюдж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6 365,6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6 186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Б) Субвенции на организацию и обеспечение оздоровления и отдыха детей Приморского края (за исключением организации отдыха детей в каникулярное время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 482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 69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(0530193080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раево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 482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 69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естный бюдж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3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я на организацию и обеспечение оздоровления, отдыха и занятости детей и подростк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05301200200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8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color w:val="000000"/>
                <w:lang w:val="en-US"/>
              </w:rPr>
              <w:t>IV</w:t>
            </w:r>
            <w:r>
              <w:rPr>
                <w:b/>
                <w:color w:val="000000"/>
              </w:rPr>
              <w:t>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Отдельные  мероприятия</w:t>
            </w:r>
          </w:p>
          <w:p>
            <w:pPr>
              <w:pStyle w:val="Normal"/>
              <w:autoSpaceDE w:val="false"/>
              <w:ind w:left="-108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(</w:t>
            </w:r>
            <w:r>
              <w:rPr>
                <w:b/>
                <w:bCs/>
                <w:sz w:val="20"/>
                <w:szCs w:val="20"/>
              </w:rPr>
              <w:t>МКУ «Управление образования»)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 295,6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 383,6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(0590120240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естный бюдж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3 295,6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 854,08</w:t>
            </w:r>
          </w:p>
        </w:tc>
      </w:tr>
      <w:tr>
        <w:trPr/>
        <w:tc>
          <w:tcPr>
            <w:tcW w:w="4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6"/>
                <w:szCs w:val="26"/>
              </w:rPr>
              <w:t>ПО БЮДЖЕТАМ Итог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раево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9069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6699,26</w:t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6"/>
                <w:szCs w:val="26"/>
                <w:highlight w:val="yellow"/>
              </w:rPr>
            </w:pPr>
            <w:r>
              <w:rPr>
                <w:b/>
                <w:color w:val="000000"/>
                <w:sz w:val="26"/>
                <w:szCs w:val="26"/>
                <w:highlight w:val="yell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местный бюдж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6929,4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5334,54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РАЗДЕЛЫ ВСЕГ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5998,4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7242,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" w:hAnsi="Times" w:eastAsia="Times New Roman" w:cs="Times"/>
      <w:color w:val="000000"/>
      <w:sz w:val="24"/>
      <w:szCs w:val="24"/>
      <w:lang w:val="en-US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2:58:00Z</dcterms:created>
  <dc:creator>USER5</dc:creator>
  <dc:description/>
  <cp:keywords/>
  <dc:language>en-US</dc:language>
  <cp:lastModifiedBy>Овсянникова</cp:lastModifiedBy>
  <cp:lastPrinted>2017-07-11T12:43:00Z</cp:lastPrinted>
  <dcterms:modified xsi:type="dcterms:W3CDTF">2017-07-11T02:43:00Z</dcterms:modified>
  <cp:revision>19</cp:revision>
  <dc:subject/>
  <dc:title/>
</cp:coreProperties>
</file>