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31_»   января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 и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ые бюджетные общеобразовательные учреждения Дальнереченского городского округ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____за__12 месяце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2017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10001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бщий показатель наполняемости в классе влияет: маленькая численность детей в ООШ №12, т.как школа малокомплектная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ыло закупок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влены на повторный курс обучения по рекомендации меди-психолога-педагогической комиссии; не усвоили программу обучения.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повышения уровня учебной мотивации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70003010001010001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8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70003010001090021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87000301000109002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36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850"/>
                                    <w:gridCol w:w="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7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маленькая численность детей в ООШ №12, т.как школ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,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было закуп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меньшение количества желающих питаться среди учащихся средн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1004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3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529"/>
                                    <w:gridCol w:w="1189"/>
                                    <w:gridCol w:w="429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5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553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1134"/>
                                          <w:gridCol w:w="1180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6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6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6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26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7910003010001090061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5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1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1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,9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закупка компьютеров техники не проводило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4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6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2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1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7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Хороший уровень подготов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8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5,17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,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Хороший уровень подготов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80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87000301000109002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850"/>
                              <w:gridCol w:w="53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 общий показатель наполняемости в классе влияет: маленькая численность детей в ООШ №12, т.как школ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,3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5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было закупо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ттестация детей по окончанию учебного го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,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меньшение количества желающих питаться среди учащихся среднего зв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ащихся, принявшие участие в муниципальных олимпиадах, которые проводились в ноябре 2017 года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10041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07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529"/>
                              <w:gridCol w:w="1189"/>
                              <w:gridCol w:w="42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58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10003010001090061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55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1134"/>
                                    <w:gridCol w:w="1180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791000301000109006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,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купка компьютеров техники не провод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ороший уровень подгото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5,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,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Хороший уровень подгото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196070" cy="4457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607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923"/>
                              <w:gridCol w:w="98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4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7940003010001010011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4.1pt;height:351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923"/>
                        <w:gridCol w:w="98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4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92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7940003010001010011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4000301000109003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940003010001090031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ступление  учеников в сш №5,сш №6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7-07-10T09:11:00Z</cp:lastPrinted>
  <dcterms:modified xsi:type="dcterms:W3CDTF">2018-01-29T06:59:00Z</dcterms:modified>
  <cp:revision>44</cp:revision>
  <dc:subject/>
  <dc:title/>
</cp:coreProperties>
</file>