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31__»   ___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 и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701" w:hanging="14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left="1701" w:hanging="14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701" w:hanging="14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месяцев 2017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ind w:left="1418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</w:rPr>
        <w:t>Часть 1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</w:rPr>
        <w:t>Сведения об оказываемых 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Г.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Г42001000300301001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й набор учащихся по запросу роди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7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79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Г42001000300301001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,9%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олнительный набор учащихся по запросу родителей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27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1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7-07-06T15:29:00Z</cp:lastPrinted>
  <dcterms:modified xsi:type="dcterms:W3CDTF">2018-01-31T04:25:00Z</dcterms:modified>
  <cp:revision>30</cp:revision>
  <dc:subject/>
  <dc:title/>
</cp:coreProperties>
</file>