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1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5246"/>
        <w:gridCol w:w="1750"/>
        <w:gridCol w:w="1192"/>
        <w:gridCol w:w="1750"/>
      </w:tblGrid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  Г.А. Балакина</w:t>
            </w:r>
          </w:p>
          <w:p>
            <w:pPr>
              <w:pStyle w:val="Normal"/>
              <w:spacing w:lineRule="auto" w:line="240" w:before="0" w:after="0"/>
              <w:ind w:left="2019" w:hanging="0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подпись,  ф.и.о. руководителя ГРБС)</w:t>
            </w:r>
          </w:p>
          <w:p>
            <w:pPr>
              <w:pStyle w:val="Normal"/>
              <w:spacing w:lineRule="auto" w:line="240" w:before="0" w:after="0"/>
              <w:ind w:left="2019" w:hanging="0"/>
              <w:rPr>
                <w:rFonts w:ascii="Times New Roman" w:hAnsi="Times New Roman" w:eastAsia="Times New Roman" w:cs="Times New Roman"/>
                <w:sz w:val="12"/>
                <w:szCs w:val="12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u w:val="singl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«  31_»   _января    2018г.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8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01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6375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Т О ВЫПОЛНЕНИ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УНИЦИАЛЬНОГО ЗАДАНИЯ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2017 год и на плановый период 2018 и 2019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ды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муниципального учреждения (обособленного подразделения) 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е бюджетные дошкольные образовательные учреждения Дальнереченского городского округ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по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0600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УД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муниципального учреждения (обособленного подразделения)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бразовательная деятельность по образовательным программам дошкольного образования, присмотр и уход за детьм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сводному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.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естру</w:t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ид муниципального учреждения  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школьна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овательная программ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.10.1</w:t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ид муниципального учреждения из базового (отраслевого) перечня)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ОКВЭ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1134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ность ____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 месяцев 2017 год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</w:t>
            </w:r>
          </w:p>
        </w:tc>
        <w:tc>
          <w:tcPr>
            <w:tcW w:w="17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указывается в соответствии с периодичностью представления отчета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43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 выполнении муниципального задания, установленной в муниципальном задании)</w:t>
            </w:r>
          </w:p>
        </w:tc>
        <w:tc>
          <w:tcPr>
            <w:tcW w:w="1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26" w:leader="none"/>
        </w:tabs>
        <w:rPr/>
      </w:pPr>
      <w:r>
        <w:rPr/>
      </w:r>
    </w:p>
    <w:tbl>
      <w:tblPr>
        <w:tblW w:w="1502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9"/>
        <w:gridCol w:w="2268"/>
        <w:gridCol w:w="1029"/>
      </w:tblGrid>
      <w:tr>
        <w:trPr/>
        <w:tc>
          <w:tcPr>
            <w:tcW w:w="15026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firstLine="1134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асть 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оказываемых муниципальных услугах 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1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ализация основных общеобразовательных программ дошкольного образова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226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4.0</w:t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ие лица в возрасте до 8 лет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________________________________________________________________</w:t>
            </w:r>
          </w:p>
        </w:tc>
        <w:tc>
          <w:tcPr>
            <w:tcW w:w="226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29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30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1244"/>
        <w:gridCol w:w="1106"/>
        <w:gridCol w:w="1216"/>
        <w:gridCol w:w="996"/>
        <w:gridCol w:w="988"/>
        <w:gridCol w:w="1499"/>
        <w:gridCol w:w="830"/>
        <w:gridCol w:w="553"/>
        <w:gridCol w:w="1106"/>
        <w:gridCol w:w="832"/>
        <w:gridCol w:w="237"/>
        <w:gridCol w:w="755"/>
        <w:gridCol w:w="709"/>
        <w:gridCol w:w="646"/>
        <w:gridCol w:w="346"/>
        <w:gridCol w:w="1134"/>
        <w:gridCol w:w="277"/>
      </w:tblGrid>
      <w:tr>
        <w:trPr>
          <w:trHeight w:val="34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5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1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</w:tr>
      <w:tr>
        <w:trPr>
          <w:trHeight w:val="388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3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1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озра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учающихс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ние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2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4001201000300000000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зовательная программа ( за исключением адаптированной) в группе полного дн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в возрасте до 8 лет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 лет до 8 лет.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чная</w:t>
            </w:r>
          </w:p>
        </w:tc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педагогических работников с вышей и первой категори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0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,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/с №1 два педагога без категории, д/с №6 нет педагогов с категорией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рификация</w:t>
            </w:r>
          </w:p>
        </w:tc>
      </w:tr>
      <w:tr>
        <w:trPr>
          <w:trHeight w:val="276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оля педагогических работников, прошедших аттестацию не менее 1 раза в 5 лет, от общего числа педагогов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3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9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д/с № 1 один педагога обучаютс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чные дела сотрудников</w:t>
            </w:r>
          </w:p>
        </w:tc>
      </w:tr>
      <w:tr>
        <w:trPr>
          <w:trHeight w:val="313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комплектованность педагогическими кадрами, имеющими необходимую квалификацию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0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арификация. Штатное расписание </w:t>
            </w:r>
          </w:p>
        </w:tc>
      </w:tr>
      <w:tr>
        <w:trPr>
          <w:trHeight w:val="264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ункционирование учреждений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2,8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заболеваемость в феврале, марте месяцах, в летний  период отпускное время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</w:tr>
      <w:tr>
        <w:trPr>
          <w:trHeight w:val="389" w:hRule="atLeast"/>
        </w:trPr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ровень усвоения программы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нализ за год</w:t>
            </w:r>
          </w:p>
        </w:tc>
      </w:tr>
      <w:tr>
        <w:trPr>
          <w:trHeight w:val="145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tabs>
                <w:tab w:val="clear" w:pos="708"/>
                <w:tab w:val="left" w:pos="120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3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2"/>
              <w:gridCol w:w="963"/>
              <w:gridCol w:w="1100"/>
              <w:gridCol w:w="963"/>
              <w:gridCol w:w="971"/>
              <w:gridCol w:w="1092"/>
              <w:gridCol w:w="1268"/>
              <w:gridCol w:w="616"/>
              <w:gridCol w:w="474"/>
              <w:gridCol w:w="1081"/>
              <w:gridCol w:w="932"/>
              <w:gridCol w:w="1006"/>
              <w:gridCol w:w="1006"/>
              <w:gridCol w:w="1008"/>
              <w:gridCol w:w="1038"/>
            </w:tblGrid>
            <w:tr>
              <w:trPr>
                <w:trHeight w:val="399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026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063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391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026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063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090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08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32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06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0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1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474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26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6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474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8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32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6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0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8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9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0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438" w:hRule="atLeast"/>
              </w:trPr>
              <w:tc>
                <w:tcPr>
                  <w:tcW w:w="8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84001201000300000000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 в возрасте до 8 лет</w:t>
                  </w:r>
                </w:p>
              </w:tc>
              <w:tc>
                <w:tcPr>
                  <w:tcW w:w="9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97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чная</w:t>
                  </w:r>
                </w:p>
              </w:tc>
              <w:tc>
                <w:tcPr>
                  <w:tcW w:w="10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Число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бучающихс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02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55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8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7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о-дней обучения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4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21 594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06 778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л 2</w:t>
            </w:r>
          </w:p>
          <w:p>
            <w:pPr>
              <w:pStyle w:val="Normal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8" w:hRule="atLeast"/>
        </w:trPr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2110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Д40.0</w:t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Категории потребителей работы 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0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90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1436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</w:tc>
        <w:tc>
          <w:tcPr>
            <w:tcW w:w="3590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94297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850"/>
                            </w:tblGrid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4737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3"/>
                                    <w:gridCol w:w="1241"/>
                                    <w:gridCol w:w="33"/>
                                    <w:gridCol w:w="1133"/>
                                    <w:gridCol w:w="992"/>
                                    <w:gridCol w:w="1243"/>
                                    <w:gridCol w:w="992"/>
                                    <w:gridCol w:w="1417"/>
                                    <w:gridCol w:w="851"/>
                                    <w:gridCol w:w="709"/>
                                    <w:gridCol w:w="992"/>
                                    <w:gridCol w:w="849"/>
                                    <w:gridCol w:w="993"/>
                                    <w:gridCol w:w="708"/>
                                    <w:gridCol w:w="850"/>
                                    <w:gridCol w:w="851"/>
                                  </w:tblGrid>
                                  <w:tr>
                                    <w:trPr>
                                      <w:trHeight w:val="34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Показатель, характеризующий содержание муниципальной услуг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оказания  муниципальной у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69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Источник информации о значении показателя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99" w:type="dxa"/>
                                        <w:gridSpan w:val="4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35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60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08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иды образовательных программ, стандарты и требо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6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Категор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требител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Возраст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чащихс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ормы образования и формы реализации образовательных програм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      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8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Д40001100300006009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 за исключением льготных категори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дет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5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дето-дней пребыва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о-дн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4 6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0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ая заболеваемость в сада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Заболеваемость дете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н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7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4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7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5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Высокий подъем заболеваемо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(ОРВИ) феврале, марте 2017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4" w:hRule="atLeast"/>
                                    </w:trPr>
                                    <w:tc>
                                      <w:tcPr>
                                        <w:tcW w:w="88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4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220" w:type="dxa"/>
                                        <w:gridSpan w:val="9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134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3.2. Сведения о фактическом достижении показателей, характеризующих объем муниципальной услуги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2008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  <w:tbl>
                                  <w:tblPr>
                                    <w:tblW w:w="1462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80"/>
                                    <w:gridCol w:w="992"/>
                                    <w:gridCol w:w="1134"/>
                                    <w:gridCol w:w="992"/>
                                    <w:gridCol w:w="1134"/>
                                    <w:gridCol w:w="992"/>
                                    <w:gridCol w:w="1307"/>
                                    <w:gridCol w:w="562"/>
                                    <w:gridCol w:w="560"/>
                                    <w:gridCol w:w="1115"/>
                                    <w:gridCol w:w="961"/>
                                    <w:gridCol w:w="1038"/>
                                    <w:gridCol w:w="1038"/>
                                    <w:gridCol w:w="932"/>
                                    <w:gridCol w:w="992"/>
                                  </w:tblGrid>
                                  <w:tr>
                                    <w:trPr>
                                      <w:trHeight w:val="37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никальный номер реестровой запис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содержание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, характеризующий условия (формы) выполнения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513" w:type="dxa"/>
                                        <w:gridSpan w:val="8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казатель объема работ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60" w:right="-68" w:hanging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точник информации о значении показателя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gridSpan w:val="3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26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 показ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2" w:type="dxa"/>
                                        <w:gridSpan w:val="2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единица измер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о ОКЕ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утверждено в муниципальном задании на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исполнено на отчетную дат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опустимое (возможное) отклон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клонение, превышающее допустимое (возможное) значе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ричина откло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60" w:right="-6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50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аименовани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к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1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2"/>
                                            <w:szCs w:val="12"/>
                                          </w:rPr>
                                          <w:t>(наименование показателя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49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108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108" w:right="-77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ind w:left="-55" w:right="-85"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3" w:hRule="atLeast"/>
                                    </w:trPr>
                                    <w:tc>
                                      <w:tcPr>
                                        <w:tcW w:w="8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7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1Д40001100300006009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Не указано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Физические лиц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От 3 лет до 8 ле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Группа полного д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платна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 xml:space="preserve">Числ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дете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7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7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2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68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дней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д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4 67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0055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14" w:hRule="atLeast"/>
                                    </w:trPr>
                                    <w:tc>
                                      <w:tcPr>
                                        <w:tcW w:w="8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0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исло человеко- часов пребы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Человеко-ча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5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3041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3155848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1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6"/>
                                            <w:szCs w:val="16"/>
                                          </w:rPr>
                                          <w:t>Табель посещаемости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76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tbl>
                                  <w:tblPr>
                                    <w:tblW w:w="13216" w:type="dxa"/>
                                    <w:jc w:val="left"/>
                                    <w:tblInd w:w="34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050"/>
                                    <w:gridCol w:w="2166"/>
                                  </w:tblGrid>
                                  <w:tr>
                                    <w:trPr>
                                      <w:trHeight w:val="1315" w:hRule="atLeast"/>
                                    </w:trPr>
                                    <w:tc>
                                      <w:tcPr>
                                        <w:tcW w:w="1105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                                                                                                      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Раздел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right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95.3pt;mso-wrap-distance-left:9pt;mso-wrap-distance-right:0pt;mso-wrap-distance-top:0pt;mso-wrap-distance-bottom:0pt;margin-top:0.05pt;mso-position-vertical-relative:text;margin-left:58.4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850"/>
                      </w:tblGrid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473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3"/>
                              <w:gridCol w:w="1241"/>
                              <w:gridCol w:w="33"/>
                              <w:gridCol w:w="1133"/>
                              <w:gridCol w:w="992"/>
                              <w:gridCol w:w="1243"/>
                              <w:gridCol w:w="992"/>
                              <w:gridCol w:w="1417"/>
                              <w:gridCol w:w="851"/>
                              <w:gridCol w:w="709"/>
                              <w:gridCol w:w="992"/>
                              <w:gridCol w:w="849"/>
                              <w:gridCol w:w="993"/>
                              <w:gridCol w:w="708"/>
                              <w:gridCol w:w="850"/>
                              <w:gridCol w:w="851"/>
                            </w:tblGrid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Показатель, характеризующий содержание муниципальной услуги 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оказания  муниципальной услуги</w:t>
                                  </w:r>
                                </w:p>
                              </w:tc>
                              <w:tc>
                                <w:tcPr>
                                  <w:tcW w:w="7369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Источник информации о значении показателя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9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я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8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разовательных программ, стандарты и требования</w:t>
                                  </w:r>
                                </w:p>
                              </w:tc>
                              <w:tc>
                                <w:tcPr>
                                  <w:tcW w:w="11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Категор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требителей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Возраст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чащихся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ормы образования и формы реализации образовательных програм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ова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      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8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Д40001100300006009100</w:t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 за исключением льготных категорий.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.</w:t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детей 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74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31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дето-дней пребыва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о-дне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4 678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055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ая заболеваемость в садах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Заболеваемость детей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н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7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7,8</w:t>
                                  </w:r>
                                </w:p>
                              </w:tc>
                              <w:tc>
                                <w:tcPr>
                                  <w:tcW w:w="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5%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ысокий подъем заболевае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ОРВИ) феврале, марте 2017г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8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20" w:type="dxa"/>
                                  <w:gridSpan w:val="9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134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3.2. Сведения о фактическом достижении показателей, характеризующих объем муниципальной услуги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8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ab/>
                            </w:r>
                          </w:p>
                          <w:tbl>
                            <w:tblPr>
                              <w:tblW w:w="1462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0"/>
                              <w:gridCol w:w="992"/>
                              <w:gridCol w:w="1134"/>
                              <w:gridCol w:w="992"/>
                              <w:gridCol w:w="1134"/>
                              <w:gridCol w:w="992"/>
                              <w:gridCol w:w="1307"/>
                              <w:gridCol w:w="562"/>
                              <w:gridCol w:w="560"/>
                              <w:gridCol w:w="1115"/>
                              <w:gridCol w:w="961"/>
                              <w:gridCol w:w="1038"/>
                              <w:gridCol w:w="1038"/>
                              <w:gridCol w:w="932"/>
                              <w:gridCol w:w="992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никальный номер реестровой записи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содержание рабо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, характеризующий условия (формы) выполнения работы</w:t>
                                  </w:r>
                                </w:p>
                              </w:tc>
                              <w:tc>
                                <w:tcPr>
                                  <w:tcW w:w="751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казатель объема работы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60" w:right="-68" w:hanging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точник информации о значении показ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 показателя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единица измер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о ОКЕ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утверждено в муниципальном задании на год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исполнено на отчетную дату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пустимое (возможное) отклонение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клонение, превышающее допустимое (возможное) значение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ричина отклонени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60" w:right="-6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0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д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2"/>
                                      <w:szCs w:val="12"/>
                                    </w:rPr>
                                    <w:t>(наименование показателя)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49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108" w:right="-7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ind w:left="-55" w:right="-85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8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1Д400011003000060091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е указано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изические лиц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т 3 лет до 8 ле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Группа полного дня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атная</w:t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 xml:space="preserve">Число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ете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.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792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7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231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дней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день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4 67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00557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8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исло человеко- часов пребывания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Человеко-час</w:t>
                                  </w:r>
                                </w:p>
                              </w:tc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304119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3155848,5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10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Табель посещаемости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76" w:hanging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13216" w:type="dxa"/>
                              <w:jc w:val="left"/>
                              <w:tblInd w:w="34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0"/>
                              <w:gridCol w:w="2166"/>
                            </w:tblGrid>
                            <w:tr>
                              <w:trPr>
                                <w:trHeight w:val="1315" w:hRule="atLeast"/>
                              </w:trPr>
                              <w:tc>
                                <w:tcPr>
                                  <w:tcW w:w="110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дел 3</w:t>
                                  </w:r>
                                </w:p>
                              </w:tc>
                              <w:tc>
                                <w:tcPr>
                                  <w:tcW w:w="21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ind w:lef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ind w:left="-108" w:hanging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221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76"/>
        <w:gridCol w:w="1134"/>
        <w:gridCol w:w="1133"/>
        <w:gridCol w:w="1135"/>
        <w:gridCol w:w="992"/>
        <w:gridCol w:w="1559"/>
        <w:gridCol w:w="851"/>
        <w:gridCol w:w="567"/>
        <w:gridCol w:w="1134"/>
        <w:gridCol w:w="708"/>
        <w:gridCol w:w="389"/>
        <w:gridCol w:w="604"/>
        <w:gridCol w:w="850"/>
        <w:gridCol w:w="530"/>
        <w:gridCol w:w="462"/>
        <w:gridCol w:w="851"/>
        <w:gridCol w:w="142"/>
        <w:gridCol w:w="53"/>
      </w:tblGrid>
      <w:tr>
        <w:trPr/>
        <w:tc>
          <w:tcPr>
            <w:tcW w:w="15026" w:type="dxa"/>
            <w:gridSpan w:val="1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именование работы 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смотр и уход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__</w:t>
            </w:r>
          </w:p>
        </w:tc>
        <w:tc>
          <w:tcPr>
            <w:tcW w:w="1984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никальный номер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базовому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отраслевому) перечню</w:t>
            </w:r>
          </w:p>
        </w:tc>
        <w:tc>
          <w:tcPr>
            <w:tcW w:w="13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785.0</w:t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Категории потребителей работы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Физическое лицо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_______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</w:t>
            </w:r>
          </w:p>
        </w:tc>
        <w:tc>
          <w:tcPr>
            <w:tcW w:w="1984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ведения о фактическом достижении показателей, характеризующих объем и (или) качество работы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29" w:type="dxa"/>
            <w:gridSpan w:val="12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Сведения о фактическом достижении показателей, характеризующих качество муниципальной услуги: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97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11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никальный номер реестровой записи</w:t>
            </w:r>
          </w:p>
        </w:tc>
        <w:tc>
          <w:tcPr>
            <w:tcW w:w="35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казатель, характеризующий содержание муниципальной услуги 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, характеризующий условия (формы) оказания  муниципальной услуги</w:t>
            </w:r>
          </w:p>
        </w:tc>
        <w:tc>
          <w:tcPr>
            <w:tcW w:w="76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казатель объема работ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сточник информации о значении показателя 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8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ица измерения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ОКЕ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 муниципальном задании на год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полнено на отчетную дату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пустимое (возможное) отклонение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лонение, превышающее допустимое (возможное) значение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чина</w:t>
            </w:r>
          </w:p>
          <w:p>
            <w:pPr>
              <w:pStyle w:val="Normal"/>
              <w:spacing w:lineRule="auto" w:line="240" w:before="0" w:after="0"/>
              <w:ind w:left="-108" w:right="-10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тклонения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60" w:right="-6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0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 образовательных программ, стандарты и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тегория </w:t>
            </w:r>
          </w:p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требите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зрас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щихс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мы образования и формы реализации образовательных програ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-</w:t>
            </w:r>
          </w:p>
          <w:p>
            <w:pPr>
              <w:pStyle w:val="Endnot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</w:t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ind w:left="-108" w:right="-49" w:hanging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       показател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(наименование показате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49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108"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ind w:left="-55" w:right="-8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850011003000060031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 лица за исключением льготных категорий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изические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иц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 3лет до 8 лет.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уппа полного д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 дете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исло дето-дней пребы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то-дн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окая заболеваемость в сада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болеваемость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н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ъем заболеваемости</w:t>
            </w:r>
          </w:p>
          <w:p>
            <w:pPr>
              <w:pStyle w:val="Endnot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ОРВИ) феврале, марте 2017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ndnot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абель посещаемости</w:t>
            </w:r>
          </w:p>
        </w:tc>
        <w:tc>
          <w:tcPr>
            <w:tcW w:w="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21" w:type="dxa"/>
            <w:gridSpan w:val="19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Сведения о фактическом достижении показателей, характеризующих объем муниципальной услуг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14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0"/>
              <w:gridCol w:w="992"/>
              <w:gridCol w:w="1134"/>
              <w:gridCol w:w="992"/>
              <w:gridCol w:w="1134"/>
              <w:gridCol w:w="992"/>
              <w:gridCol w:w="1307"/>
              <w:gridCol w:w="562"/>
              <w:gridCol w:w="560"/>
              <w:gridCol w:w="1115"/>
              <w:gridCol w:w="961"/>
              <w:gridCol w:w="1038"/>
              <w:gridCol w:w="1038"/>
              <w:gridCol w:w="1039"/>
              <w:gridCol w:w="1070"/>
            </w:tblGrid>
            <w:tr>
              <w:trPr>
                <w:trHeight w:val="371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никальный номер реестровой записи</w:t>
                  </w:r>
                </w:p>
              </w:tc>
              <w:tc>
                <w:tcPr>
                  <w:tcW w:w="3118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содержание работы</w:t>
                  </w:r>
                </w:p>
              </w:tc>
              <w:tc>
                <w:tcPr>
                  <w:tcW w:w="2126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, характеризующий условия (формы) выполнения работы</w:t>
                  </w:r>
                </w:p>
              </w:tc>
              <w:tc>
                <w:tcPr>
                  <w:tcW w:w="7620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казатель объема работы</w:t>
                  </w:r>
                </w:p>
              </w:tc>
              <w:tc>
                <w:tcPr>
                  <w:tcW w:w="107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60" w:right="-68" w:hanging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точник информации о значении показател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3118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2126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1122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единица измер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о ОКЕИ</w:t>
                  </w:r>
                </w:p>
              </w:tc>
              <w:tc>
                <w:tcPr>
                  <w:tcW w:w="1115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утверждено в муниципальном задании на год</w:t>
                  </w:r>
                </w:p>
              </w:tc>
              <w:tc>
                <w:tcPr>
                  <w:tcW w:w="961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исполнено на отчетную дату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допустимое (возможное) отклонение</w:t>
                  </w:r>
                </w:p>
              </w:tc>
              <w:tc>
                <w:tcPr>
                  <w:tcW w:w="1038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клонение, превышающее допустимое (возможное) значение</w:t>
                  </w:r>
                </w:p>
              </w:tc>
              <w:tc>
                <w:tcPr>
                  <w:tcW w:w="1039" w:type="dxa"/>
                  <w:vMerge w:val="restart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причина отклонения</w:t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60" w:right="-6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0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аименование</w:t>
                  </w:r>
                </w:p>
              </w:tc>
              <w:tc>
                <w:tcPr>
                  <w:tcW w:w="560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код</w:t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2"/>
                      <w:szCs w:val="12"/>
                    </w:rPr>
                    <w:t>(наименование показателя)</w:t>
                  </w:r>
                </w:p>
              </w:tc>
              <w:tc>
                <w:tcPr>
                  <w:tcW w:w="1307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49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108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0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108" w:right="-77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15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61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8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39" w:type="dxa"/>
                  <w:vMerge w:val="continue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55" w:right="-85" w:hanging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3" w:hRule="atLeast"/>
              </w:trPr>
              <w:tc>
                <w:tcPr>
                  <w:tcW w:w="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2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3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4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5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1785001100300006003100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Не указано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Физические лица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От 3 лет до 8 лет.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Группа полного дня</w:t>
                  </w:r>
                </w:p>
              </w:tc>
              <w:tc>
                <w:tcPr>
                  <w:tcW w:w="99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Бесплатная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дет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.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92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8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24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дней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о-день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40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916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Endnote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221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Выбыли в школу 4 чел.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99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исло человеко-часов пребыва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Человек-час</w:t>
                  </w:r>
                </w:p>
              </w:tc>
              <w:tc>
                <w:tcPr>
                  <w:tcW w:w="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539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72618</w:t>
                  </w:r>
                </w:p>
              </w:tc>
              <w:tc>
                <w:tcPr>
                  <w:tcW w:w="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65320,5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10%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-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Табель посещаемост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Endnote"/>
        <w:ind w:left="1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284" w:right="53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sz w:val="20"/>
      <w:szCs w:val="20"/>
    </w:rPr>
  </w:style>
  <w:style w:type="character" w:styleId="Style20">
    <w:name w:val="Тема примечания Знак"/>
    <w:qFormat/>
    <w:rPr>
      <w:b/>
      <w:bCs/>
      <w:sz w:val="20"/>
      <w:szCs w:val="20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2:00Z</dcterms:created>
  <dc:creator>Bondarev AA.</dc:creator>
  <dc:description/>
  <cp:keywords/>
  <dc:language>en-US</dc:language>
  <cp:lastModifiedBy>Овсянникова</cp:lastModifiedBy>
  <cp:lastPrinted>2017-07-10T09:22:00Z</cp:lastPrinted>
  <dcterms:modified xsi:type="dcterms:W3CDTF">2018-01-29T02:03:00Z</dcterms:modified>
  <cp:revision>33</cp:revision>
  <dc:subject/>
  <dc:title/>
</cp:coreProperties>
</file>