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00"/>
        <w:gridCol w:w="840"/>
        <w:gridCol w:w="840"/>
        <w:gridCol w:w="140"/>
        <w:gridCol w:w="2340"/>
      </w:tblGrid>
      <w:tr>
        <w:trPr/>
        <w:tc>
          <w:tcPr>
            <w:tcW w:w="1026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(индикаторов)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, предшествующий отчётному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17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ности населения качеством предоставления образовательных услуг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3,1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сновании Справк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прилагаются)</w:t>
            </w:r>
            <w:r>
              <w:rPr>
                <w:color w:val="000000"/>
                <w:sz w:val="22"/>
                <w:szCs w:val="22"/>
              </w:rPr>
              <w:t xml:space="preserve"> по итогам проведения социологического опроса в образовательных учреждениях Дальнерече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дошкольного возраста местами в дошкольных образовательных учрежден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 в возрасте 1-6 лет на 100 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данным статистики  численность детей в возрасте от 1-6 лет составляет </w:t>
            </w:r>
            <w:r>
              <w:rPr>
                <w:color w:val="FF0000"/>
                <w:sz w:val="18"/>
                <w:szCs w:val="18"/>
              </w:rPr>
              <w:t>2276</w:t>
            </w:r>
            <w:r>
              <w:rPr>
                <w:color w:val="000000"/>
                <w:sz w:val="18"/>
                <w:szCs w:val="18"/>
              </w:rPr>
              <w:t xml:space="preserve"> детей, их них </w:t>
            </w:r>
            <w:r>
              <w:rPr>
                <w:color w:val="FF0000"/>
                <w:sz w:val="18"/>
                <w:szCs w:val="18"/>
              </w:rPr>
              <w:t>1257</w:t>
            </w:r>
            <w:r>
              <w:rPr>
                <w:color w:val="000000"/>
                <w:sz w:val="18"/>
                <w:szCs w:val="18"/>
              </w:rPr>
              <w:t xml:space="preserve"> детей посещают ДОУ, </w:t>
            </w:r>
            <w:r>
              <w:rPr>
                <w:color w:val="FF0000"/>
                <w:sz w:val="18"/>
                <w:szCs w:val="18"/>
              </w:rPr>
              <w:t>750</w:t>
            </w:r>
            <w:r>
              <w:rPr>
                <w:color w:val="000000"/>
                <w:sz w:val="18"/>
                <w:szCs w:val="18"/>
              </w:rPr>
              <w:t xml:space="preserve">  зарегистрированы на очередь в ДОУ, </w:t>
            </w:r>
            <w:r>
              <w:rPr>
                <w:color w:val="FF0000"/>
                <w:sz w:val="18"/>
                <w:szCs w:val="18"/>
              </w:rPr>
              <w:t>269</w:t>
            </w:r>
            <w:r>
              <w:rPr>
                <w:color w:val="000000"/>
                <w:sz w:val="18"/>
                <w:szCs w:val="18"/>
              </w:rPr>
              <w:t xml:space="preserve"> не обращались еще за услугой по обеспечению мест в ДОУ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школьно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5,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сельная группа в МБДОУ № 6, разновозрастная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3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аварийном состоянии или требующих капи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обще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8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ттестация выпускников по окончании 2016-2017 учебного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достаточного количества ученических мест</w:t>
            </w:r>
          </w:p>
        </w:tc>
      </w:tr>
      <w:tr>
        <w:trPr>
          <w:trHeight w:val="4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-ным требованиям обучения, в общем количестве муниципа-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5,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ритории ДГО в 2017 году функционировало 6 общеобразовательных учреждений, из них соответствуют следующим современным требованиям обучения: Спортивный зал -6 уч-ий; актовый зал -4 уч-ий; столовая или буфет 6 уч-ий; библиотека -6 уч-ий; все виды благоустройства -5 уч-ий; доступ в интернет и собственный сайт -6 уч-ий; дистанционное обучение -2 уч-ия (сош №3 и сош № 6); пожарная сигнализация, дымовые извещатели -6 уч-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ственный   экзамен,   в    общей     численности выпускников муниципа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ащихся МБОУ</w:t>
            </w:r>
          </w:p>
          <w:p>
            <w:pPr>
              <w:pStyle w:val="Normal"/>
              <w:autoSpaceDE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ли ЕГЭ по математике (допущено до ЕГЭ 153 учеников, аттестованы 150)</w:t>
            </w:r>
            <w:r>
              <w:rPr>
                <w:color w:val="999999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полнительного образования, отдыха, оздоровления и занятости детей и подростков Дальнереченского городского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4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краевого бюджета на организацию отдыха и оздоровления детей в каникулярный период были организованы </w:t>
            </w:r>
            <w:r>
              <w:rPr>
                <w:color w:val="000000"/>
                <w:sz w:val="18"/>
                <w:szCs w:val="18"/>
              </w:rPr>
              <w:t xml:space="preserve"> пришкольные лагеря с дневным пребыванием в летний, каникулярный период, охват детей составил 1503 человек. Рембригада 88 чел. в возрасте от 14 до 17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4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зданы детские и военно-патриотические объединения в МБОУ «</w:t>
            </w:r>
            <w:r>
              <w:rPr>
                <w:color w:val="000000"/>
                <w:sz w:val="22"/>
                <w:szCs w:val="22"/>
              </w:rPr>
              <w:t xml:space="preserve">Лицей», «СОШ № 2», «СОШ № 3», «СОШ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»,«СОШ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10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«СОШ №5», «Лицей», «СОШ №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ы мероприяти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.Спартакиада допризывной молодёжи «Допризывник – 2017»;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. Спартакиада молодёжи посвященная «Дню юного стрелка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2:00Z</dcterms:created>
  <dc:creator>USER5</dc:creator>
  <dc:description/>
  <cp:keywords/>
  <dc:language>en-US</dc:language>
  <cp:lastModifiedBy>Овсянникова</cp:lastModifiedBy>
  <cp:lastPrinted>2016-01-14T16:07:00Z</cp:lastPrinted>
  <dcterms:modified xsi:type="dcterms:W3CDTF">2018-02-20T23:44:00Z</dcterms:modified>
  <cp:revision>130</cp:revision>
  <dc:subject/>
  <dc:title/>
</cp:coreProperties>
</file>