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5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нформация</w:t>
        <w:br/>
        <w:t>о расходовании бюджетных и внебюджетных средств на реализацию муниципальной программы, (тыс. руб.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1984"/>
        <w:gridCol w:w="2360"/>
      </w:tblGrid>
      <w:tr>
        <w:trPr/>
        <w:tc>
          <w:tcPr>
            <w:tcW w:w="1054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«Развитие образования Дальнереченского городск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на 2014 – 2019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, отдель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в соответствии с программой), (тыс. руб.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еские расходы (по фактически выполненным работам), (тыс. 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Развитие системы дошко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19 016,6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10 157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5 018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 220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 998,6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 937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из местного бюджета муниципальным ДОУ ДГО на организацию предоставления общедоступного дошкольного образования (051012014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 658,7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 59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 658,7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 59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государственных гарантий реализации дошкольного образования в МДОУ (051019307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 962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 916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 962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 916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в объекты капитального строительства муниципальной собственности муниципальным ДОУ ДГО на строительство (реконструкцию) зд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9,8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9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05101920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051012013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9,8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,88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из местного бюджета муниципальным ДОУ ДГО на выполнения «Перечня наказов избирателей депутатам ДГО» (99901204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2,7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1" w:right="-158" w:hanging="0"/>
              <w:rPr/>
            </w:pPr>
            <w:r>
              <w:rPr/>
              <w:t xml:space="preserve">232,7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2,7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2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венции на компенсацию части родительской платы за присмотр и уход за детьми в образовательных организациях, реализующих программу дошкольного образования (051019309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 056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 3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 056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 3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77 577,8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76 699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0 346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9 467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 231,8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 231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из местного бюджета муниципальным общеобразовательным учреждениям ДГО  на организацию предостав-ления общедоступного начального общего, основного общего, среднего (полного) обще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 231,8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 231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52012014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 231,8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 231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4 958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4 636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52019306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4 958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4 636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 388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 83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(05201930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 388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 83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из местного бюджета муниципальным ДОУ ДГО на выполнения «Перечня наказов избирателей депутатам ДГО» (99901204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04,8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4,84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99901204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04,8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4,84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Развитие системы дополнительного образования, отдыха, оздоровления и занятости детей и подростков ДГ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 674,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 570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 482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 37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 192,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 191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местного бюджета муниципальным образовательным учреждениям ДГО на организацию предоставления дополнительного образования детей в сфере физ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 812,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 812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(053012014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 812,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 812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и обеспечение оздоровления, отдыха и занятости детей и подростков. Трудоустройство учащихся (рембрига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5301202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8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Б) 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 482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 378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53019308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 482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 378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тдельные  мероприятия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(МКУ «Управление образования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 717,5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 550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(059012024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 717,5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 550,53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Развитие образования Дальнеречен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29 986,6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19 977,39</w:t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8 846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99 066,57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1 140,6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 910,82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из местного бюджета на выполнения «Перечня наказов избирателей депутатам ДГО» (99901204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137,5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137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55:00Z</dcterms:created>
  <dc:creator>USER5</dc:creator>
  <dc:description/>
  <cp:keywords/>
  <dc:language>en-US</dc:language>
  <cp:lastModifiedBy>Овсянникова</cp:lastModifiedBy>
  <cp:lastPrinted>2018-02-21T15:30:00Z</cp:lastPrinted>
  <dcterms:modified xsi:type="dcterms:W3CDTF">2018-02-21T06:16:00Z</dcterms:modified>
  <cp:revision>396</cp:revision>
  <dc:subject/>
  <dc:title/>
</cp:coreProperties>
</file>