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 xml:space="preserve">о выполнении показателей муниципальных заданий на оказание муниципальных услуг (выполнение работ) муниципальными учреждениями по муниципальной программе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86"/>
        <w:gridCol w:w="1174"/>
        <w:gridCol w:w="1800"/>
        <w:gridCol w:w="1800"/>
        <w:gridCol w:w="1260"/>
      </w:tblGrid>
      <w:tr>
        <w:trPr/>
        <w:tc>
          <w:tcPr>
            <w:tcW w:w="1080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9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 услуги (работ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на оказание муниципальной услуги (выполнение работы) (тыс. 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ая бюджетная роспись на 01 января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ая бюджетная роспись на 31 декабря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общедоступного дошко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объема муниципальной услуги (работы): </w:t>
            </w:r>
            <w:r>
              <w:rPr>
                <w:b/>
                <w:i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51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 998,62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 937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общедоступного  начального общего, основного общего, среднего (полного)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услуги (работы): 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66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 231,86</w:t>
            </w:r>
            <w:r>
              <w:rPr>
                <w:color w:val="000000"/>
                <w:vertAlign w:val="superscript"/>
              </w:rPr>
              <w:t>*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 231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дополнительного образования в сфере физкультуры и 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объема муниципальной услуги (работы): </w:t>
            </w: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74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192,6</w:t>
            </w:r>
            <w:r>
              <w:rPr>
                <w:color w:val="000000"/>
                <w:vertAlign w:val="superscript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91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На выполнении муниципального задания по организации предоставления общедоступного  дошкольного образования, были внесены изменения в части уменьшения/увеличения финансирова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 уведомления о бюджетных ассигнованиях от 20 января 2017 №3, были сняты 298,73 тыс. руб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распределены средства в общем объеме муниципальной программы  в сумме 1 660,75 тыс. руб., уведомление от 13 июля 2017 года за № 41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ледствии сложившейся экономия средств по субсидии на выполнение муниципального задания по дошкольным образовательным учреждениям, были перераспределены средства в сумме 1 293,84 по решению Думы «О внесении  изменений и дополнений в решение Думы Дальнереченского городского округа  от 31.10.2017 года № 87 «О бюджете Дальнереченского городского округа  на 2017 год и плановый период 2018-2019г.г.» и Уведомления о бюджетных ассигнованиях от 01 ноября 2017 года № 71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в сумме 1 267,62 по решению Думы «О внесении  изменений и дополнений в решение Думы Дальнереченского городского округа  от 27.12.2017 года № 107 «О бюджете Дальнереченского городского округа  на 2017 год и плановый период 2018-2019г.г.» и Уведомления о бюджетных ассигнованиях от 27 декабря2017 года № 10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*</w:t>
      </w:r>
      <w:r>
        <w:rPr>
          <w:sz w:val="28"/>
          <w:szCs w:val="28"/>
        </w:rPr>
        <w:t xml:space="preserve"> На выполнении муниципального задания по организации предоставления общедоступного  начального общего, основного общего, среднего (полного) общего образования, были внесены изменения в части уменьшения/увеличения финанс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средств в общем объеме муниципальной программы добавили 1 165,53 тыс. руб., уведомление от 13 июля 2017 года №4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 решению Думы «О внесении  изменений и дополнений в решение Думы Дальнереченского городского округа  от 27.12.2017 года № 107 «О бюджете Дальнереченского городского округа  на 2017 год и плановый период 2018-2019г.г.» и Уведомления о бюджетных ассигнованиях от 27 декабря 2017 года № 104 сняли 2 601,0 тыс.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 решению Думы «О внесении  изменений и дополнений в решение Думы Дальнереченского городского округа  от 19.12.2017 года № 103 «О бюджете Дальнереченского городского округа  на 2017 год и плановый период 2018-2019г.г.» и Уведомления о бюджетных ассигнованиях от 19 декабря 2017 года № 95 сняли 223,00 тыс.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**</w:t>
      </w:r>
      <w:r>
        <w:rPr>
          <w:sz w:val="28"/>
          <w:szCs w:val="28"/>
        </w:rPr>
        <w:t xml:space="preserve">На выполнение муниципального задания по организации предоставления дополнительного образования в сфере физкультуры и спорта, были внесены изменения в части уменьшения/увеличения финансирования, расходы на обеспечение деятельности (оказание услуг, выполнение работ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средств в общем объеме муниципальной программы добавили 59,65 тыс. руб., уведомление от 13 июля 2017 года № 41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ледствии сложившейся экономия средств по субсидии на выполнение муниципального задания были перераспределены средства в сумме 1300,00 по решению Думы «О внесении  изменений и дополнений в решение Думы Дальнереченского городского округа  от 31.10.2017 года № 87 «О бюджете Дальнереченского городского округа  на 2017 год и плановый период 2018-2019г.г.» и Уведомления о бюджетных ассигнованиях от 01 ноября 2017 года № 71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в сумме 312,7 тыс. руб. по решению Думы «О внесении  изменений и дополнений в решение Думы Дальнереченского городского округа  от 27.12.2017 года № 107 «О бюджете Дальнереченского городского округа  на 2017 год и плановый период 2018-2019г.г.» и Уведомления о бюджетных ассигнованиях от 27 декабря2017 года № 1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6:00Z</dcterms:created>
  <dc:creator>USER5</dc:creator>
  <dc:description/>
  <cp:keywords/>
  <dc:language>en-US</dc:language>
  <cp:lastModifiedBy>Овсянникова</cp:lastModifiedBy>
  <dcterms:modified xsi:type="dcterms:W3CDTF">2018-02-27T07:08:00Z</dcterms:modified>
  <cp:revision>86</cp:revision>
  <dc:subject/>
  <dc:title/>
</cp:coreProperties>
</file>