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>об использовании бюджетных ассигнований местного  бюджета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900"/>
        <w:gridCol w:w="900"/>
        <w:gridCol w:w="1447"/>
        <w:gridCol w:w="709"/>
        <w:gridCol w:w="2164"/>
        <w:gridCol w:w="2340"/>
        <w:gridCol w:w="1980"/>
      </w:tblGrid>
      <w:tr>
        <w:trPr/>
        <w:tc>
          <w:tcPr>
            <w:tcW w:w="158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тдель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з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</w:t>
              </w:r>
            </w:hyperlink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ЦСР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Р</w:t>
              </w:r>
            </w:hyperlink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дная бюджетная роспись, план на 01 января 2017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бюджетная роспись на 31 декабря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9 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 658,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 597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ДОУ ДГО на строительство (реконструкцию) зд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ДОУ ДГО на проведение капитального и текущего ремонта зд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1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обще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667,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31 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31, 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ОУ ДГО на проведение капитального и текущего ремонта зданий МОУ, благоустройство терри-торий и организацию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1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39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-дениям ДГО на организацию предоста-вления дополнительного образования детей в сфере физ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65, 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12, 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12, 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рганизацию и обеспечение оздоровления, отдыха и занятости детей и подростков в каникуляр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2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 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9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1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50,53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6 929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 27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 048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2000" TargetMode="External"/><Relationship Id="rId3" Type="http://schemas.openxmlformats.org/officeDocument/2006/relationships/hyperlink" Target="garantf1://70009900.103310" TargetMode="External"/><Relationship Id="rId4" Type="http://schemas.openxmlformats.org/officeDocument/2006/relationships/hyperlink" Target="garantf1://70009900.103320" TargetMode="External"/><Relationship Id="rId5" Type="http://schemas.openxmlformats.org/officeDocument/2006/relationships/hyperlink" Target="garantf1://70009900.10333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Овсянникова</cp:lastModifiedBy>
  <cp:lastPrinted>2016-01-26T10:25:00Z</cp:lastPrinted>
  <dcterms:modified xsi:type="dcterms:W3CDTF">2018-02-26T00:43:00Z</dcterms:modified>
  <cp:revision>99</cp:revision>
  <dc:subject/>
  <dc:title/>
</cp:coreProperties>
</file>