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а 13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ведения</w:t>
        <w:br/>
        <w:t>о степени выполнения подпрограмм и отдельных мероприятий  муниципальной программы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620"/>
        <w:gridCol w:w="1260"/>
        <w:gridCol w:w="1440"/>
        <w:gridCol w:w="1440"/>
        <w:gridCol w:w="1440"/>
        <w:gridCol w:w="1800"/>
        <w:gridCol w:w="1440"/>
        <w:gridCol w:w="1800"/>
      </w:tblGrid>
      <w:tr>
        <w:trPr/>
        <w:tc>
          <w:tcPr>
            <w:tcW w:w="1584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Муниципальная программа Дальнереч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«Развитие образования Дальнереченского городского округ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u w:val="single"/>
              </w:rPr>
              <w:t>на 2014 – 2019 год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18"/>
                <w:szCs w:val="18"/>
              </w:rPr>
              <w:t>(наименование муниципальной программы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, отдельного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sub_660546132"/>
            <w:r>
              <w:rPr>
                <w:sz w:val="20"/>
                <w:szCs w:val="20"/>
              </w:rPr>
              <w:t xml:space="preserve">Ответственный исполнитель, соисполнители </w:t>
            </w:r>
            <w:bookmarkEnd w:id="0"/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сро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й срок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а реа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ланированны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гнуты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b/>
                <w:color w:val="000000"/>
                <w:sz w:val="26"/>
                <w:szCs w:val="26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sz w:val="20"/>
                <w:szCs w:val="20"/>
              </w:rPr>
              <w:t>«Развитие системы дошкольного 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Управление образов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1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1-6 лет, получающих услуги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3,2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14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ы ясельные группы в МБДОУ № 6, для дете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 1 года до 3 л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1–6 лет, стоящих на учете для определения в муниципальные дошкольные образовательные учреждения, в общей числен-ности детей в возрасте 1-6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,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14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достаточное количество мест в  МБДОУ, для дете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 1 года до 3 л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й числе муниципаль-ных дошкольных образова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A6A6A6"/>
                <w:sz w:val="26"/>
                <w:szCs w:val="26"/>
              </w:rPr>
            </w:pPr>
            <w:r>
              <w:rPr>
                <w:color w:val="A6A6A6"/>
                <w:sz w:val="26"/>
                <w:szCs w:val="26"/>
              </w:rPr>
              <w:t>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бывание детей в зданиях, находя-щихся в аварийном состоянии или требующих капи-тального ремонта, недопустимо, так как является прямой угрозой здоровью и жизни дет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II</w:t>
            </w:r>
            <w:r>
              <w:rPr>
                <w:b/>
                <w:color w:val="000000"/>
                <w:sz w:val="26"/>
                <w:szCs w:val="26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sz w:val="20"/>
                <w:szCs w:val="20"/>
              </w:rPr>
              <w:t>«Развитие системы общего 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Управление образов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1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A6A6A6"/>
                <w:sz w:val="26"/>
                <w:szCs w:val="26"/>
              </w:rPr>
            </w:pPr>
            <w:r>
              <w:rPr>
                <w:color w:val="A6A6A6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ускников, успешно сдавших единый государственный экзамен (далее – ЕГЭ) по русскому языку и математи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99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тестация выпускников по окончании 2016-2017 учебного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образо-вательных учреждений, реализующих программы общего образования, здания которых находятся в аварийном состоянии или требуют капитального ремонта, в общей численности муниципальных образовательных учреждений, реализующих программы обще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бывание детей в зданиях, находящихся в  аварийном состоянии или требующих капитального ремонта, недопустимо, так как является прямой угрозой здоровью и жизни дет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 в муниципальных общеобразо-вательных учреждениях, занимающихся во вторую (третью) смену, в общей численности обучающихся в муниципальных обще-образовательных учрежд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37,9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ие достаточного количества ученических ме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обще-образовательных учреждений, соответствующих современным требованиям обучения, в общем количестве муниципальных общеобразовательных учреждений (процент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6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ускников муниципальных общеобра-зовательных учреждений, не сдавших единый государ-ственный   экзамен,   в    общей     численности выпускников муниципальных общеобразо-вательных учреждений (процент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1,3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III</w:t>
            </w:r>
            <w:r>
              <w:rPr>
                <w:b/>
                <w:color w:val="000000"/>
                <w:sz w:val="26"/>
                <w:szCs w:val="26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bCs/>
                <w:color w:val="000000"/>
                <w:sz w:val="20"/>
                <w:szCs w:val="20"/>
              </w:rPr>
              <w:t xml:space="preserve">. Подпрограмма </w:t>
            </w:r>
            <w:r>
              <w:rPr>
                <w:sz w:val="20"/>
                <w:szCs w:val="20"/>
              </w:rPr>
              <w:t>«Развитие системы дополнительного образования, отдыха, оздоровле-ния и занятости детей и подростков ДГ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Управление образов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1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A6A6A6"/>
                <w:sz w:val="26"/>
                <w:szCs w:val="26"/>
              </w:rPr>
            </w:pPr>
            <w:r>
              <w:rPr>
                <w:color w:val="A6A6A6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детей  школьного возраста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и подростков, охваченных всеми формами отдыха и оздоровления, от общего числа детей в возрасте от 7 до 17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ункционирующих лагерей с дневным пребыванием детей, организованных на базе общеобразова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ских и молодежных военно-патриотических объединений нарастающим итог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число участников детских и молодежных военно-патриотических объединений нарастающим итог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 ч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 ч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узеев, комнат и уголков боевой и трудовой Славы в образовательных учреждениях Дальнереченского городск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мероприятий патриотической направленности для детей и  молодёжи  допризывного возра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  <w:jc w:val="both"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22:54:00Z</dcterms:created>
  <dc:creator>USER5</dc:creator>
  <dc:description/>
  <cp:keywords/>
  <dc:language>en-US</dc:language>
  <cp:lastModifiedBy>Овсянникова</cp:lastModifiedBy>
  <cp:lastPrinted>2017-01-28T15:23:00Z</cp:lastPrinted>
  <dcterms:modified xsi:type="dcterms:W3CDTF">2018-02-20T23:52:00Z</dcterms:modified>
  <cp:revision>51</cp:revision>
  <dc:subject/>
  <dc:title/>
</cp:coreProperties>
</file>