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»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квартал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18года</w:t>
            </w:r>
          </w:p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Г42001000300301001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набор учащихся по запросу роди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8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5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2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7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Г42001000300301001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8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олнительный набор учащихся по запросу родителей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27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18-04-10T04:47:00Z</dcterms:modified>
  <cp:revision>31</cp:revision>
  <dc:subject/>
  <dc:title/>
</cp:coreProperties>
</file>