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июля  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полугодие 2018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4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40012010003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 два педагога без категории, д/с №6 нет педагогов с категор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40012010003010001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33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258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0368,00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8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8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8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19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419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828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,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8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828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196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4198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Д40000500300006007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феврале, марте 2018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Д400005003000060071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22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6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43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863,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8-04-09T16:11:00Z</cp:lastPrinted>
  <dcterms:modified xsi:type="dcterms:W3CDTF">2018-07-09T01:21:00Z</dcterms:modified>
  <cp:revision>40</cp:revision>
  <dc:subject/>
  <dc:title/>
</cp:coreProperties>
</file>