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июля 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______1 полугод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018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повышения уровня учебной мотивации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70003010001010001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0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9002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8700030100010900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было закуп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794000301000101001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4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1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,9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техники не проводило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0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0,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8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2,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3,6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9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87000301000109002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5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было закуп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2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400030100010100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,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техники не провод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,6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9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196070" cy="445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07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923"/>
                              <w:gridCol w:w="98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40003010001010011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4.1pt;height:351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923"/>
                        <w:gridCol w:w="98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7940003010001010011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4000301000109003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94000301000109003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ступление  учеников в сш №5,сш №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18-07-09T01:03:00Z</dcterms:modified>
  <cp:revision>59</cp:revision>
  <dc:subject/>
  <dc:title/>
</cp:coreProperties>
</file>