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»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ю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лугодие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Г42001000300301001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набор учащихся по запросу роди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7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5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2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7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Г42001000300301001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27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18-07-05T23:30:00Z</dcterms:modified>
  <cp:revision>34</cp:revision>
  <dc:subject/>
  <dc:title/>
</cp:coreProperties>
</file>