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М.Л. Гостев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  10_»   октября    2018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дошкольные образовательные учреждения Дальнереченского городского округа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Образовательная деятельность по образовательным программам дошкольного образования, присмотр и уход за детьм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шко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________________________________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9 месяцев 2018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84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ие лица в возрасте до 8 лет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216"/>
        <w:gridCol w:w="996"/>
        <w:gridCol w:w="988"/>
        <w:gridCol w:w="1499"/>
        <w:gridCol w:w="830"/>
        <w:gridCol w:w="553"/>
        <w:gridCol w:w="1106"/>
        <w:gridCol w:w="832"/>
        <w:gridCol w:w="237"/>
        <w:gridCol w:w="755"/>
        <w:gridCol w:w="709"/>
        <w:gridCol w:w="646"/>
        <w:gridCol w:w="346"/>
        <w:gridCol w:w="1134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ра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40012010003010001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программа ( за исключением адаптированной) в группе полного дн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 в возрасте до 8 л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 лет до 8 лет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 с вышей и первой категори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2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/с №1 два педагога без категории, д/с №6 нет педагогов с категор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педагогических работников, прошедших аттестацию не менее 1 раза в 5 лет, от общего числа педагог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чел./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чел./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и года должны пройти аттес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ые дела сотрудников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педагогическими кадрами, имеющими необходимую квалификац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икация. Штатное расписание 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онирование учреждени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,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окая заболеваемость в феврале, марте месяцах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овень усвоения программ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за год</w:t>
            </w:r>
          </w:p>
        </w:tc>
      </w:tr>
      <w:tr>
        <w:trPr>
          <w:trHeight w:val="145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971"/>
              <w:gridCol w:w="1092"/>
              <w:gridCol w:w="1268"/>
              <w:gridCol w:w="616"/>
              <w:gridCol w:w="474"/>
              <w:gridCol w:w="1081"/>
              <w:gridCol w:w="932"/>
              <w:gridCol w:w="1006"/>
              <w:gridCol w:w="1006"/>
              <w:gridCol w:w="1008"/>
              <w:gridCol w:w="1581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47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784001201000301000100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 в возрасте до 8 лет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06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27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о-дней обучени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2582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5947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1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Д40.0</w:t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59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1241"/>
                                    <w:gridCol w:w="33"/>
                                    <w:gridCol w:w="1133"/>
                                    <w:gridCol w:w="992"/>
                                    <w:gridCol w:w="1243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849"/>
                                    <w:gridCol w:w="993"/>
                                    <w:gridCol w:w="708"/>
                                    <w:gridCol w:w="850"/>
                                    <w:gridCol w:w="851"/>
                                  </w:tblGrid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9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Д40001100300006009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 за исключением льготных категор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дете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дето-дней пребы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о-д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6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26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ая заболеваемость в с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болеваемость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,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ий подъем заболеваем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(ОРВИ) феврале, марте 2018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0" w:type="dxa"/>
                                        <w:gridSpan w:val="9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Д40001100300006009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дней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д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6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26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 часов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319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8131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321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50"/>
                                    <w:gridCol w:w="2166"/>
                                  </w:tblGrid>
                                  <w:tr>
                                    <w:trPr>
                                      <w:trHeight w:val="1315" w:hRule="atLeast"/>
                                    </w:trPr>
                                    <w:tc>
                                      <w:tcPr>
                                        <w:tcW w:w="110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241"/>
                              <w:gridCol w:w="33"/>
                              <w:gridCol w:w="1133"/>
                              <w:gridCol w:w="992"/>
                              <w:gridCol w:w="1243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849"/>
                              <w:gridCol w:w="993"/>
                              <w:gridCol w:w="708"/>
                              <w:gridCol w:w="850"/>
                              <w:gridCol w:w="851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Д400011003000060091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 за исключением льготных категорий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дете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8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0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дето-дней преб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о-дн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616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2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ая заболеваемость в с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болеваемость дет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,3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,9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ий подъем заболе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ОРВИ) феврале, марте 2018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Д40001100300006009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8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08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дней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день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616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2677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 часов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час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1968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13109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321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0"/>
                              <w:gridCol w:w="2166"/>
                            </w:tblGrid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1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850"/>
        <w:gridCol w:w="530"/>
        <w:gridCol w:w="462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Д40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Д40000500300006007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-инвалид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лет до 8 лет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 полного д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д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о-дней пребы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о-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ая заболеваемость в сад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олеваем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8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заболеваемости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РВИ) феврале, марте 2018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070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Д400005003000060071000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руппа полного дн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дней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422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6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часов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-час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7431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423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2:00Z</dcterms:created>
  <dc:creator>Bondarev AA.</dc:creator>
  <dc:description/>
  <cp:keywords/>
  <dc:language>en-US</dc:language>
  <cp:lastModifiedBy>Овсянникова</cp:lastModifiedBy>
  <cp:lastPrinted>2018-04-09T16:11:00Z</cp:lastPrinted>
  <dcterms:modified xsi:type="dcterms:W3CDTF">2018-10-09T23:33:00Z</dcterms:modified>
  <cp:revision>46</cp:revision>
  <dc:subject/>
  <dc:title/>
</cp:coreProperties>
</file>