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417"/>
        <w:gridCol w:w="1276"/>
        <w:gridCol w:w="1999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31_»   января 2019г.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_____                                                       з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297"/>
        <w:gridCol w:w="223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159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повышения уровня учебной мотивац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455"/>
              <w:gridCol w:w="992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83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45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10001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24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8700030100010900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5"/>
                                    <w:gridCol w:w="1228"/>
                                    <w:gridCol w:w="34"/>
                                    <w:gridCol w:w="1123"/>
                                    <w:gridCol w:w="983"/>
                                    <w:gridCol w:w="810"/>
                                    <w:gridCol w:w="983"/>
                                    <w:gridCol w:w="1402"/>
                                    <w:gridCol w:w="843"/>
                                    <w:gridCol w:w="703"/>
                                    <w:gridCol w:w="983"/>
                                    <w:gridCol w:w="34"/>
                                    <w:gridCol w:w="668"/>
                                    <w:gridCol w:w="525"/>
                                    <w:gridCol w:w="459"/>
                                    <w:gridCol w:w="422"/>
                                    <w:gridCol w:w="281"/>
                                    <w:gridCol w:w="1123"/>
                                    <w:gridCol w:w="12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01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4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01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4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01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94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3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было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е освоили программ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БОУ ООШ №12 нет буф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Сложные зад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08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993"/>
                                    <w:gridCol w:w="141"/>
                                    <w:gridCol w:w="1032"/>
                                    <w:gridCol w:w="102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3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3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3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5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5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8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ученик не освоил программу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794000301000101001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изкое количество учеников после 9 класс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1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,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проводится согласно плану закупок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2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7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2,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3,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9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24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87000301000109002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1228"/>
                              <w:gridCol w:w="34"/>
                              <w:gridCol w:w="1123"/>
                              <w:gridCol w:w="983"/>
                              <w:gridCol w:w="810"/>
                              <w:gridCol w:w="983"/>
                              <w:gridCol w:w="1402"/>
                              <w:gridCol w:w="843"/>
                              <w:gridCol w:w="703"/>
                              <w:gridCol w:w="983"/>
                              <w:gridCol w:w="34"/>
                              <w:gridCol w:w="668"/>
                              <w:gridCol w:w="525"/>
                              <w:gridCol w:w="459"/>
                              <w:gridCol w:w="422"/>
                              <w:gridCol w:w="281"/>
                              <w:gridCol w:w="1123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10001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1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1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94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44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было закупок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е освоили программу 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БОУ ООШ №12 нет буфета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ложные задания 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6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08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993"/>
                              <w:gridCol w:w="141"/>
                              <w:gridCol w:w="1032"/>
                              <w:gridCol w:w="102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3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3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3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ученик не освоил программу обу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400030100010100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изкое количество учеников после 9 кл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,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проводится согласно плану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2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,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4000301000101001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794000301000101001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276"/>
        <w:gridCol w:w="1134"/>
        <w:gridCol w:w="567"/>
        <w:gridCol w:w="1134"/>
        <w:gridCol w:w="708"/>
        <w:gridCol w:w="389"/>
        <w:gridCol w:w="604"/>
        <w:gridCol w:w="992"/>
        <w:gridCol w:w="672"/>
        <w:gridCol w:w="178"/>
        <w:gridCol w:w="851"/>
        <w:gridCol w:w="195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94.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4000301000109003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94000301000109003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ступление  учеников в сш №5,сш №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9-01-29T00:57:00Z</dcterms:modified>
  <cp:revision>79</cp:revision>
  <dc:subject/>
  <dc:title/>
</cp:coreProperties>
</file>