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417"/>
        <w:gridCol w:w="1134"/>
        <w:gridCol w:w="1999"/>
      </w:tblGrid>
      <w:tr>
        <w:trPr/>
        <w:tc>
          <w:tcPr>
            <w:tcW w:w="8187" w:type="dxa"/>
            <w:tcBorders/>
          </w:tcPr>
          <w:p>
            <w:pPr>
              <w:pStyle w:val="Normal"/>
              <w:tabs>
                <w:tab w:val="clear" w:pos="708"/>
                <w:tab w:val="left" w:pos="8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31_»   января   2019г.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3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за 2018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4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973"/>
        <w:gridCol w:w="96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40012010003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 два педагога без категории, д/с №6 нет педагогов с категор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чел./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чел./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94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455"/>
              <w:gridCol w:w="1134"/>
            </w:tblGrid>
            <w:tr>
              <w:trPr>
                <w:trHeight w:val="399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285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83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85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45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45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4001201000301000100</w:t>
                  </w:r>
                </w:p>
              </w:tc>
              <w:tc>
                <w:tcPr>
                  <w:tcW w:w="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3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258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2 3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%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ысокая заболеваемость, летние месяца посещаемость низкая (отпук у родителе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82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, отпуск у родителей, низкая посещаемость в летний пери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8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1040"/>
                                    <w:gridCol w:w="884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82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, отпуск у родителей, низкая посещаемость в летний пери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19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012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029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94"/>
                                    <w:gridCol w:w="2135"/>
                                  </w:tblGrid>
                                  <w:tr>
                                    <w:trPr>
                                      <w:trHeight w:val="722" w:hRule="atLeast"/>
                                    </w:trPr>
                                    <w:tc>
                                      <w:tcPr>
                                        <w:tcW w:w="108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82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, отпуск у родителей, низкая посещаемость в летний пери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8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1040"/>
                              <w:gridCol w:w="884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2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1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821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, отпуск у родителей, низкая посещаемость в летний период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196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01237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029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4"/>
                              <w:gridCol w:w="2135"/>
                            </w:tblGrid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0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95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Д40000500300006007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 в шк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, отпуск у родителей, низкая посещаемость в лет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феврале, марте 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51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297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Д400005003000060071000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22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98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ысокая заболеваемость в садах, отпуск у родителей, низкая посещаемость в летний период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43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3029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1-29T09:53:00Z</cp:lastPrinted>
  <dcterms:modified xsi:type="dcterms:W3CDTF">2019-01-28T23:55:00Z</dcterms:modified>
  <cp:revision>50</cp:revision>
  <dc:subject/>
  <dc:title/>
</cp:coreProperties>
</file>