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276"/>
        <w:gridCol w:w="1275"/>
        <w:gridCol w:w="2141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  Г.А. Балакина</w:t>
            </w:r>
          </w:p>
          <w:p>
            <w:pPr>
              <w:pStyle w:val="Normal"/>
              <w:spacing w:lineRule="auto" w:line="240" w:before="0" w:after="0"/>
              <w:ind w:left="201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январ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19г.</w:t>
            </w:r>
          </w:p>
        </w:tc>
        <w:tc>
          <w:tcPr>
            <w:tcW w:w="2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8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АЛЬНОГО ЗАД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 и на плановый период 2018 и 2019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2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7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17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ое бюджетное образовательное  учреждение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ind w:firstLine="17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«Детско-юношеская спортивная школа» Дальнереченского городского окр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2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7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7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17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разовательная деятельность по дополнительным общеобразовательным программ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7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7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11</w:t>
            </w:r>
          </w:p>
        </w:tc>
        <w:tc>
          <w:tcPr>
            <w:tcW w:w="2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дополните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70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firstLine="17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________ за  2018год_________________________________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70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70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7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7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7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7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асть 1. Сведения об оказываемых муниципальных услугах</w:t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дополнительных общеразвивающих програм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 Г 42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67"/>
        <w:gridCol w:w="1134"/>
        <w:gridCol w:w="992"/>
        <w:gridCol w:w="1135"/>
        <w:gridCol w:w="425"/>
        <w:gridCol w:w="2268"/>
        <w:gridCol w:w="850"/>
        <w:gridCol w:w="567"/>
        <w:gridCol w:w="993"/>
        <w:gridCol w:w="708"/>
        <w:gridCol w:w="993"/>
        <w:gridCol w:w="958"/>
        <w:gridCol w:w="993"/>
        <w:gridCol w:w="992"/>
        <w:gridCol w:w="284"/>
        <w:gridCol w:w="53"/>
      </w:tblGrid>
      <w:tr>
        <w:trPr>
          <w:trHeight w:val="34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70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Г420010003003010011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урно-спортив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учащихся участвовавших в краевых сорев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участия родителей и спонсор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зультатах соревнований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учащихся участвовавших в городских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зультатах соревнований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выполнения учеб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ых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асов в 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29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лняемость в групп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ртивно оздоровите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ой подгот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о-тренировоч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8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3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/20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5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/2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/20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кансия 2г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ризовых мест на различных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76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5163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1242"/>
              <w:gridCol w:w="1134"/>
              <w:gridCol w:w="567"/>
              <w:gridCol w:w="851"/>
              <w:gridCol w:w="992"/>
              <w:gridCol w:w="992"/>
              <w:gridCol w:w="992"/>
              <w:gridCol w:w="1276"/>
              <w:gridCol w:w="851"/>
              <w:gridCol w:w="1134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37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5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37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2Г420010003003010011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Реализация дополнительных общеобразовательных общеразвивающих программ в области физической культуры и спорт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8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8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рификац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5276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13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13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_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5:44:00Z</dcterms:created>
  <dc:creator>Bondarev AA.</dc:creator>
  <dc:description/>
  <cp:keywords/>
  <dc:language>en-US</dc:language>
  <cp:lastModifiedBy>Овсянникова</cp:lastModifiedBy>
  <cp:lastPrinted>2018-10-10T11:02:00Z</cp:lastPrinted>
  <dcterms:modified xsi:type="dcterms:W3CDTF">2019-01-29T01:41:00Z</dcterms:modified>
  <cp:revision>43</cp:revision>
  <dc:subject/>
  <dc:title/>
</cp:coreProperties>
</file>