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10_»   апреля    2019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дошкольные образовательные учреждения Дальнереченского городского округа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вартал 2019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Д45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2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1О.99.0.БВ24ДН82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1, №6 педагоги без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чел./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чел./13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ечении года должны пройти аттес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сокая заболеваемость в феврале, марте месяц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581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5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1О.99.0.БВ24ДН82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7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357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786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8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27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9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53211О.99.0.БВ19АА56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8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27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456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3759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63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73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9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53211О.99.0.БВ19АА56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57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863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2739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4561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3759,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3211О.99.0.БВ19АА140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инвалид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ОРВИ) феврале, марте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53211О.99.0.БВ19АА140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4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47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187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993,5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9-04-10T09:41:00Z</cp:lastPrinted>
  <dcterms:modified xsi:type="dcterms:W3CDTF">2019-04-09T23:45:00Z</dcterms:modified>
  <cp:revision>49</cp:revision>
  <dc:subject/>
  <dc:title/>
</cp:coreProperties>
</file>