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0_»   апреля  2019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__1 квартал 2019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 было закупок 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79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8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9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7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7,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6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закупка компьютеров техники не проводилось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5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4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3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9,8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0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8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39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7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6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купка компьютеров техники не проводило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4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9,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399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399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314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8-04-09T16:06:00Z</cp:lastPrinted>
  <dcterms:modified xsi:type="dcterms:W3CDTF">2019-04-09T02:52:00Z</dcterms:modified>
  <cp:revision>66</cp:revision>
  <dc:subject/>
  <dc:title/>
</cp:coreProperties>
</file>