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10_»   июля  2019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угодие 2019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/с №1, №6 педагоги без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чел./36,7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в феврале, марте месяц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6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357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534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8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3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феврале, марте 2019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8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3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456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8921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3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863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32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феврале, марте 2019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39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863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3259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4561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89219,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ОРВИ) феврале, март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4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8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187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86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19-07-09T06:51:00Z</dcterms:modified>
  <cp:revision>53</cp:revision>
  <dc:subject/>
  <dc:title/>
</cp:coreProperties>
</file>