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июля  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1 полугодие 2019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83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6,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7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техники не проводило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5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0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0,6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2,74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8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,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техники не провод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0,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,74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19-07-09T07:24:00Z</dcterms:modified>
  <cp:revision>70</cp:revision>
  <dc:subject/>
  <dc:title/>
</cp:coreProperties>
</file>