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октября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месяцев 2019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, №6 педагоги без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./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егодово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6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5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357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15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5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9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егодовой размер платы (цена, тариф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5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45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38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50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9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еднегодовой размер платы (цена, тари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507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4561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3823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РВИ) феврале, март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егодово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4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8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87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42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19-10-08T23:36:00Z</dcterms:modified>
  <cp:revision>58</cp:revision>
  <dc:subject/>
  <dc:title/>
</cp:coreProperties>
</file>