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10_»   октября  2019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                                                         _за__9 месяцев  2019 года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520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Э92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епенно компьютерная база обновляется 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2О.99.0.БА81АЭ920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99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Ю00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07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1012О.99.0.БА81АЮ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817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34"/>
                                    <w:gridCol w:w="674"/>
                                    <w:gridCol w:w="530"/>
                                    <w:gridCol w:w="463"/>
                                    <w:gridCol w:w="425"/>
                                    <w:gridCol w:w="284"/>
                                    <w:gridCol w:w="992"/>
                                    <w:gridCol w:w="7"/>
                                    <w:gridCol w:w="1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2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442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49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992"/>
                                          <w:gridCol w:w="283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02112О.99.0.ББ11АЮ58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7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6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6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степенно компьютерная база обновляет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5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3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1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9,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2,74/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8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07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1012О.99.0.БА81АЮ00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1242"/>
                              <w:gridCol w:w="34"/>
                              <w:gridCol w:w="1134"/>
                              <w:gridCol w:w="992"/>
                              <w:gridCol w:w="817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34"/>
                              <w:gridCol w:w="674"/>
                              <w:gridCol w:w="530"/>
                              <w:gridCol w:w="463"/>
                              <w:gridCol w:w="425"/>
                              <w:gridCol w:w="284"/>
                              <w:gridCol w:w="992"/>
                              <w:gridCol w:w="7"/>
                              <w:gridCol w:w="1269"/>
                            </w:tblGrid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2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пьютерная техника постепенно обновляет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8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68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4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992"/>
                                    <w:gridCol w:w="283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2О.99.0.ББ11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степенно компьютерная база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9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,74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3990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399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2О.99.0.ББ11АЮ58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314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2112О.99.0.ББ11АЮ58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11АЮ66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69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2112О.99.0.ББ11АЮ66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9-10-09T10:02:00Z</cp:lastPrinted>
  <dcterms:modified xsi:type="dcterms:W3CDTF">2019-10-09T00:10:00Z</dcterms:modified>
  <cp:revision>76</cp:revision>
  <dc:subject/>
  <dc:title/>
</cp:coreProperties>
</file>