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31_»   января  2020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2 месяцев  2019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епенно компьютерная база обновляется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4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,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степенно компьютерная база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5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7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2,7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,2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,8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8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степенно компьютерная база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,7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9-10-09T10:02:00Z</cp:lastPrinted>
  <dcterms:modified xsi:type="dcterms:W3CDTF">2020-01-28T23:03:00Z</dcterms:modified>
  <cp:revision>84</cp:revision>
  <dc:subject/>
  <dc:title/>
</cp:coreProperties>
</file>