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7"/>
        <w:gridCol w:w="5246"/>
        <w:gridCol w:w="1750"/>
        <w:gridCol w:w="1192"/>
        <w:gridCol w:w="1750"/>
      </w:tblGrid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 М.Л. Гостева</w:t>
            </w:r>
          </w:p>
          <w:p>
            <w:pPr>
              <w:pStyle w:val="Normal"/>
              <w:spacing w:lineRule="auto" w:line="240" w:before="0" w:after="0"/>
              <w:ind w:left="2019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одпись,  ф.и.о. руководителя ГРБС)</w:t>
            </w:r>
          </w:p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«  31_»   января  2020 г.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7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 О ВЫПОЛНЕН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АЛЬНОГО ЗАД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9 год и на плановый период 2020 и 2021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униципального учреждения (обособленного подразделения) 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ниципальные бюджетные дошкольные образовательные учреждения Дальнереченского городского округа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о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6001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УД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деятельности муниципального учреждения (обособленного подразделения)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Образовательная деятельность по образовательным программам дошкольного образования, присмотр и уход за детьми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водному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10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у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 муниципального учреждения  __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шко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програм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1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муниципального учреждения из базового (отраслевого) перечня)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11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 ________________________________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месяцев 2019 г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 соответствии с периодичностью представления отчет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выполнении муниципального задания, установленной в муниципальном задании)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tbl>
      <w:tblPr>
        <w:tblW w:w="1502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9"/>
        <w:gridCol w:w="2268"/>
        <w:gridCol w:w="1029"/>
      </w:tblGrid>
      <w:tr>
        <w:trPr/>
        <w:tc>
          <w:tcPr>
            <w:tcW w:w="15026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Часть 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оказываемых муниципальных услугах 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1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Д45.0</w:t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ие лица в возрасте до 8 лет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____________________________________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работ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244"/>
        <w:gridCol w:w="1106"/>
        <w:gridCol w:w="1216"/>
        <w:gridCol w:w="996"/>
        <w:gridCol w:w="988"/>
        <w:gridCol w:w="1499"/>
        <w:gridCol w:w="830"/>
        <w:gridCol w:w="553"/>
        <w:gridCol w:w="1106"/>
        <w:gridCol w:w="973"/>
        <w:gridCol w:w="96"/>
        <w:gridCol w:w="755"/>
        <w:gridCol w:w="709"/>
        <w:gridCol w:w="646"/>
        <w:gridCol w:w="346"/>
        <w:gridCol w:w="1134"/>
      </w:tblGrid>
      <w:tr>
        <w:trPr>
          <w:trHeight w:val="34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</w:tr>
      <w:tr>
        <w:trPr>
          <w:trHeight w:val="388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1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9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1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зра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учающихс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ние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011О.99.0.БВ24ДН82000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тельная программа ( за исключением адаптированной) в группе полного дня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ие лица в возрасте до 8 лет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3 лет до 8 лет.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ная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педагогических работников с вышей и первой категорие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икация</w:t>
            </w:r>
          </w:p>
        </w:tc>
      </w:tr>
      <w:tr>
        <w:trPr>
          <w:trHeight w:val="276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я педагогических работников, прошедших аттестацию не менее 1 раза в 5 лет, от общего числа педагогов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чел./1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чел/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чные дела сотрудников</w:t>
            </w:r>
          </w:p>
        </w:tc>
      </w:tr>
      <w:tr>
        <w:trPr>
          <w:trHeight w:val="313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омплектованность педагогическими кадрами, имеющими необходимую квалификацию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арификация. Штатное расписание </w:t>
            </w:r>
          </w:p>
        </w:tc>
      </w:tr>
      <w:tr>
        <w:trPr>
          <w:trHeight w:val="26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ункционирование учреждений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н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сокая заболеваемость в феврале, марте месяца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ель посещаемости</w:t>
            </w:r>
          </w:p>
        </w:tc>
      </w:tr>
      <w:tr>
        <w:trPr>
          <w:trHeight w:val="389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ровень усвоения программы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з за год</w:t>
            </w:r>
          </w:p>
        </w:tc>
      </w:tr>
      <w:tr>
        <w:trPr>
          <w:trHeight w:val="145" w:hRule="atLeast"/>
        </w:trPr>
        <w:tc>
          <w:tcPr>
            <w:tcW w:w="15026" w:type="dxa"/>
            <w:gridSpan w:val="17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едения о фактическом достижении показателей, характеризующих объем муниципальной услуги:</w:t>
            </w:r>
          </w:p>
          <w:p>
            <w:pPr>
              <w:pStyle w:val="Normal"/>
              <w:tabs>
                <w:tab w:val="clear" w:pos="708"/>
                <w:tab w:val="left" w:pos="12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ind w:left="1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14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2"/>
              <w:gridCol w:w="963"/>
              <w:gridCol w:w="1100"/>
              <w:gridCol w:w="963"/>
              <w:gridCol w:w="971"/>
              <w:gridCol w:w="1092"/>
              <w:gridCol w:w="1268"/>
              <w:gridCol w:w="616"/>
              <w:gridCol w:w="474"/>
              <w:gridCol w:w="1081"/>
              <w:gridCol w:w="932"/>
              <w:gridCol w:w="1006"/>
              <w:gridCol w:w="1006"/>
              <w:gridCol w:w="1008"/>
              <w:gridCol w:w="1581"/>
            </w:tblGrid>
            <w:tr>
              <w:trPr>
                <w:trHeight w:val="399" w:hRule="atLeast"/>
              </w:trPr>
              <w:tc>
                <w:tcPr>
                  <w:tcW w:w="8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никальный номер реестровой записи</w:t>
                  </w:r>
                </w:p>
              </w:tc>
              <w:tc>
                <w:tcPr>
                  <w:tcW w:w="3026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содержание работы</w:t>
                  </w:r>
                </w:p>
              </w:tc>
              <w:tc>
                <w:tcPr>
                  <w:tcW w:w="206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условия (формы) выполнения работы</w:t>
                  </w:r>
                </w:p>
              </w:tc>
              <w:tc>
                <w:tcPr>
                  <w:tcW w:w="7391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 объема работы</w:t>
                  </w:r>
                </w:p>
              </w:tc>
              <w:tc>
                <w:tcPr>
                  <w:tcW w:w="15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60" w:right="-68" w:hanging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Среднегодовой размер платы (цена, тариф)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026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06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6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1090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иница измер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 ОКЕИ</w:t>
                  </w:r>
                </w:p>
              </w:tc>
              <w:tc>
                <w:tcPr>
                  <w:tcW w:w="108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тверждено в муниципальном задании на год</w:t>
                  </w:r>
                </w:p>
              </w:tc>
              <w:tc>
                <w:tcPr>
                  <w:tcW w:w="932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полнено на отчетную дату</w:t>
                  </w:r>
                </w:p>
              </w:tc>
              <w:tc>
                <w:tcPr>
                  <w:tcW w:w="100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пустимое (возможное) отклонение</w:t>
                  </w:r>
                </w:p>
              </w:tc>
              <w:tc>
                <w:tcPr>
                  <w:tcW w:w="100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клонение, превышающее допустимое (возможное) значение</w:t>
                  </w:r>
                </w:p>
              </w:tc>
              <w:tc>
                <w:tcPr>
                  <w:tcW w:w="100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ричина отклонения</w:t>
                  </w:r>
                </w:p>
              </w:tc>
              <w:tc>
                <w:tcPr>
                  <w:tcW w:w="1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6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6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474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д</w:t>
                  </w:r>
                </w:p>
              </w:tc>
              <w:tc>
                <w:tcPr>
                  <w:tcW w:w="108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3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26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6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474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8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3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8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01011О.99.0.БВ24ДН82000</w:t>
                  </w:r>
                </w:p>
              </w:tc>
              <w:tc>
                <w:tcPr>
                  <w:tcW w:w="9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е указано</w:t>
                  </w:r>
                </w:p>
              </w:tc>
              <w:tc>
                <w:tcPr>
                  <w:tcW w:w="11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изические лица в возрасте до 8 лет</w:t>
                  </w:r>
                </w:p>
              </w:tc>
              <w:tc>
                <w:tcPr>
                  <w:tcW w:w="9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 3 лет до 8 лет.</w:t>
                  </w:r>
                </w:p>
              </w:tc>
              <w:tc>
                <w:tcPr>
                  <w:tcW w:w="9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чная</w:t>
                  </w:r>
                </w:p>
              </w:tc>
              <w:tc>
                <w:tcPr>
                  <w:tcW w:w="10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бесплатная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Число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бучающихся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.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92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10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78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250,0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исло дето-дней обучения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овеко-день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23570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43465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2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15026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смотр и ухо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110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785.0</w:t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атегории потребителей работы 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0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0" w:type="dxa"/>
            <w:gridSpan w:val="5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муниципальной услуг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</w:tc>
        <w:tc>
          <w:tcPr>
            <w:tcW w:w="359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942975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50"/>
                            </w:tblGrid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73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3"/>
                                    <w:gridCol w:w="1241"/>
                                    <w:gridCol w:w="33"/>
                                    <w:gridCol w:w="1133"/>
                                    <w:gridCol w:w="992"/>
                                    <w:gridCol w:w="1243"/>
                                    <w:gridCol w:w="992"/>
                                    <w:gridCol w:w="1417"/>
                                    <w:gridCol w:w="851"/>
                                    <w:gridCol w:w="709"/>
                                    <w:gridCol w:w="992"/>
                                    <w:gridCol w:w="849"/>
                                    <w:gridCol w:w="993"/>
                                    <w:gridCol w:w="708"/>
                                    <w:gridCol w:w="850"/>
                                    <w:gridCol w:w="851"/>
                                  </w:tblGrid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9" w:type="dxa"/>
                                        <w:gridSpan w:val="4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Показатель, характеризующий содержание муниципальной услуг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35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оказания  муниципальной у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9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Источник информации о значении показателя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9" w:type="dxa"/>
                                        <w:gridSpan w:val="4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35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8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иды образовательных программ, стандарты и треб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Категор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треби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Возрас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ча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ормы образования и формы реализации образовательных програ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      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4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53211О.99.0.БВ19АА56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ие лица за исключением льготных категорий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ие лиц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 3 лет до 8 ле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Группа полного д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детей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5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исло дето-дней пребы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ето-дн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186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394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ысокая заболеваемость в сада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Заболеваемость дет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н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7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ысокий подъем заболеваемо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(ОРВИ) феврале, марте 2019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4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0" w:type="dxa"/>
                                        <w:gridSpan w:val="9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2. Сведения о фактическом достижении показателей, характеризующих объем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08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  <w:tbl>
                                  <w:tblPr>
                                    <w:tblW w:w="1462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0"/>
                                    <w:gridCol w:w="992"/>
                                    <w:gridCol w:w="1134"/>
                                    <w:gridCol w:w="992"/>
                                    <w:gridCol w:w="1134"/>
                                    <w:gridCol w:w="992"/>
                                    <w:gridCol w:w="1307"/>
                                    <w:gridCol w:w="562"/>
                                    <w:gridCol w:w="560"/>
                                    <w:gridCol w:w="1115"/>
                                    <w:gridCol w:w="961"/>
                                    <w:gridCol w:w="1038"/>
                                    <w:gridCol w:w="1038"/>
                                    <w:gridCol w:w="932"/>
                                    <w:gridCol w:w="992"/>
                                  </w:tblGrid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содержани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выполнения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13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реднегодовой размер платы (цена, тариф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8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 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0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3" w:hRule="atLeast"/>
                                    </w:trPr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7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53211О.99.0.БВ19АА56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е указ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ие лиц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 3 лет до 8 л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Группа полного д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ете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 25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8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исло человеко-дней пребы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овеко-ден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186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394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исло человеко- часов пребы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овеко-ча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3456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54166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3216" w:type="dxa"/>
                                    <w:jc w:val="left"/>
                                    <w:tblInd w:w="34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050"/>
                                    <w:gridCol w:w="2166"/>
                                  </w:tblGrid>
                                  <w:tr>
                                    <w:trPr>
                                      <w:trHeight w:val="1315" w:hRule="atLeast"/>
                                    </w:trPr>
                                    <w:tc>
                                      <w:tcPr>
                                        <w:tcW w:w="1105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                                                   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аздел 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595.3pt;mso-wrap-distance-left:9pt;mso-wrap-distance-right:0pt;mso-wrap-distance-top:0pt;mso-wrap-distance-bottom:0pt;margin-top:0.05pt;mso-position-vertical-relative:text;margin-left:58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4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50"/>
                      </w:tblGrid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7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3"/>
                              <w:gridCol w:w="1241"/>
                              <w:gridCol w:w="33"/>
                              <w:gridCol w:w="1133"/>
                              <w:gridCol w:w="992"/>
                              <w:gridCol w:w="1243"/>
                              <w:gridCol w:w="992"/>
                              <w:gridCol w:w="1417"/>
                              <w:gridCol w:w="851"/>
                              <w:gridCol w:w="709"/>
                              <w:gridCol w:w="992"/>
                              <w:gridCol w:w="849"/>
                              <w:gridCol w:w="993"/>
                              <w:gridCol w:w="708"/>
                              <w:gridCol w:w="850"/>
                              <w:gridCol w:w="851"/>
                            </w:tblGrid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399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Показатель, характеризующий содержание муниципальной услуги 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оказания 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736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Источник информации о значении показател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9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8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иды образовательных программ, стандарты и требования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Категор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требителе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Возрас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чащихся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ормы образования и формы реализации образовательных програм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овани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      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8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53211О.99.0.БВ19АА560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ие лица за исключением льготных категорий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ие лиц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 3 лет до 8 лет.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Группа полного дн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детей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90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5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исло дето-дней пребыва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ето-дне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18630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3949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ысокая заболеваемость в садах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аболеваемость дете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н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7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7,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ысокий подъем заболеваем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(ОРВИ) феврале, марте 2019г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2. Сведения о фактическом достижении показателей, характеризующих объем муниципальной услуг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8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tbl>
                            <w:tblPr>
                              <w:tblW w:w="146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0"/>
                              <w:gridCol w:w="992"/>
                              <w:gridCol w:w="1134"/>
                              <w:gridCol w:w="992"/>
                              <w:gridCol w:w="1134"/>
                              <w:gridCol w:w="992"/>
                              <w:gridCol w:w="1307"/>
                              <w:gridCol w:w="562"/>
                              <w:gridCol w:w="560"/>
                              <w:gridCol w:w="1115"/>
                              <w:gridCol w:w="961"/>
                              <w:gridCol w:w="1038"/>
                              <w:gridCol w:w="1038"/>
                              <w:gridCol w:w="932"/>
                              <w:gridCol w:w="992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выполнения работы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Среднегодовой размер платы (цена, тариф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 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53211О.99.0.БВ19АА56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указан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ие лиц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 3 лет до 8 л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Группа полного дн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латная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ет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9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56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 2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исло человеко-дней пребывания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овеко-день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1863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39492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исло человеко- часов пребывания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овеко-час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39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345615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541666,5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3216" w:type="dxa"/>
                              <w:jc w:val="left"/>
                              <w:tblInd w:w="3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50"/>
                              <w:gridCol w:w="2166"/>
                            </w:tblGrid>
                            <w:tr>
                              <w:trPr>
                                <w:trHeight w:val="1315" w:hRule="atLeast"/>
                              </w:trPr>
                              <w:tc>
                                <w:tcPr>
                                  <w:tcW w:w="11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дел 3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22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134"/>
        <w:gridCol w:w="1133"/>
        <w:gridCol w:w="1135"/>
        <w:gridCol w:w="992"/>
        <w:gridCol w:w="1559"/>
        <w:gridCol w:w="851"/>
        <w:gridCol w:w="567"/>
        <w:gridCol w:w="1134"/>
        <w:gridCol w:w="708"/>
        <w:gridCol w:w="389"/>
        <w:gridCol w:w="604"/>
        <w:gridCol w:w="850"/>
        <w:gridCol w:w="530"/>
        <w:gridCol w:w="462"/>
        <w:gridCol w:w="851"/>
        <w:gridCol w:w="142"/>
        <w:gridCol w:w="53"/>
      </w:tblGrid>
      <w:tr>
        <w:trPr/>
        <w:tc>
          <w:tcPr>
            <w:tcW w:w="15026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смотр и ухо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984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785.0</w:t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______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4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работ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7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р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щих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3211О.99.0.БВ19АА140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-инвалиды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ие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ц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3лет до 8 лет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а полного дн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о дете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ель посещаемости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1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дето-дней пребы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о-д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7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окая заболеваемость в сада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ель посещаемости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болеваемость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ъем заболеваемости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ОРВИ) феврале, марте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ель посещаемости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221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21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21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едения о фактическом достижении показателей, характеризующих объем муниципальной услуг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14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992"/>
              <w:gridCol w:w="1134"/>
              <w:gridCol w:w="992"/>
              <w:gridCol w:w="1134"/>
              <w:gridCol w:w="992"/>
              <w:gridCol w:w="1307"/>
              <w:gridCol w:w="562"/>
              <w:gridCol w:w="560"/>
              <w:gridCol w:w="1115"/>
              <w:gridCol w:w="961"/>
              <w:gridCol w:w="1038"/>
              <w:gridCol w:w="1038"/>
              <w:gridCol w:w="1039"/>
              <w:gridCol w:w="1070"/>
            </w:tblGrid>
            <w:tr>
              <w:trPr>
                <w:trHeight w:val="371" w:hRule="atLeast"/>
              </w:trPr>
              <w:tc>
                <w:tcPr>
                  <w:tcW w:w="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никальный номер реестровой записи</w:t>
                  </w:r>
                </w:p>
              </w:tc>
              <w:tc>
                <w:tcPr>
                  <w:tcW w:w="311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содержание работы</w:t>
                  </w:r>
                </w:p>
              </w:tc>
              <w:tc>
                <w:tcPr>
                  <w:tcW w:w="212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условия (формы) выполнения работы</w:t>
                  </w:r>
                </w:p>
              </w:tc>
              <w:tc>
                <w:tcPr>
                  <w:tcW w:w="762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 объема работы</w:t>
                  </w:r>
                </w:p>
              </w:tc>
              <w:tc>
                <w:tcPr>
                  <w:tcW w:w="10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60" w:right="-68" w:hanging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Среднегодовой размер платы (цена, тариф)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11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1122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иница измер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 ОКЕИ</w:t>
                  </w:r>
                </w:p>
              </w:tc>
              <w:tc>
                <w:tcPr>
                  <w:tcW w:w="1115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тверждено в муниципальном задании на год</w:t>
                  </w:r>
                </w:p>
              </w:tc>
              <w:tc>
                <w:tcPr>
                  <w:tcW w:w="96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полнено на отчетную дату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пустимое (возможное) отклонение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клонение, превышающее допустимое (возможное) значение</w:t>
                  </w:r>
                </w:p>
              </w:tc>
              <w:tc>
                <w:tcPr>
                  <w:tcW w:w="1039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ричина отклонения</w:t>
                  </w:r>
                </w:p>
              </w:tc>
              <w:tc>
                <w:tcPr>
                  <w:tcW w:w="10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560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д</w:t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163" w:hRule="atLeast"/>
              </w:trPr>
              <w:tc>
                <w:tcPr>
                  <w:tcW w:w="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53211О.99.0.БВ19АА14000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е указано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изические лица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 3 лет до 8 лет.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Группа полного дня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Бесплатная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исло детей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.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92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исло человеко-дней пребыва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овеко-день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Endnot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940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Endnot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973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исло человеко-часов пребыва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овек-час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39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1870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1717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53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Style2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7:02:00Z</dcterms:created>
  <dc:creator>Bondarev AA.</dc:creator>
  <dc:description/>
  <cp:keywords/>
  <dc:language>en-US</dc:language>
  <cp:lastModifiedBy>Овсянникова</cp:lastModifiedBy>
  <cp:lastPrinted>2019-04-10T09:41:00Z</cp:lastPrinted>
  <dcterms:modified xsi:type="dcterms:W3CDTF">2020-01-27T00:44:00Z</dcterms:modified>
  <cp:revision>63</cp:revision>
  <dc:subject/>
  <dc:title/>
</cp:coreProperties>
</file>