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_____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1 полугодие 2013 год</w:t>
      </w:r>
    </w:p>
    <w:tbl>
      <w:tblPr>
        <w:tblW w:w="10103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844"/>
        <w:gridCol w:w="1418"/>
        <w:gridCol w:w="1561"/>
        <w:gridCol w:w="1757"/>
        <w:gridCol w:w="1620"/>
        <w:gridCol w:w="23"/>
      </w:tblGrid>
      <w:tr>
        <w:trPr>
          <w:trHeight w:val="296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изме-р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Значение, утвержденное в муници-пальном задании на отчетный финансо-вый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овые значение за отчетный финансовый период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center"/>
              <w:rPr/>
            </w:pPr>
            <w:r>
              <w:rPr>
                <w:color w:val="000000"/>
              </w:rPr>
              <w:t>Характери-стика причин отклонения от запланиро-ванных значени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3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Число обучающихся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уппы НП принято на 1-2 уч-ся больше минимальной норм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Число учащихся участвовавших в краев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Число учащихся участвовавших в городски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оведением внеплановых соревнований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цент выполнения учебных программ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полняемость групп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ивно-оздоровитель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й подготов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тренировочна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 гр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(24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(4)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(24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9(4)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ерераспределения учащихся по физическим показателям из групп начальной подготовки в спортивно-оздоровительные группы и в учебно-тренировочные группы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аличие призовых мест на различн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результатах соревнований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2:57:00Z</dcterms:created>
  <dc:creator>User</dc:creator>
  <dc:description/>
  <cp:keywords/>
  <dc:language>en-US</dc:language>
  <cp:lastModifiedBy>USER5</cp:lastModifiedBy>
  <cp:lastPrinted>2013-02-13T15:27:00Z</cp:lastPrinted>
  <dcterms:modified xsi:type="dcterms:W3CDTF">2013-09-02T04:24:00Z</dcterms:modified>
  <cp:revision>38</cp:revision>
  <dc:subject/>
  <dc:title>Отчет об исполнении муниципального задания  МБДОУ «Д/с №6»</dc:title>
</cp:coreProperties>
</file>