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апреля  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артал 2020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чел./3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2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909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66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январе, феврале 2020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38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4008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12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8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январе, феврале 2020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0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388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83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082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121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январе,феврал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20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8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684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2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0-04-09T05:54:00Z</dcterms:modified>
  <cp:revision>55</cp:revision>
  <dc:subject/>
  <dc:title/>
</cp:coreProperties>
</file>