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10_»   апреля  2020 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ые бюджетные общеобразовательные учреждения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образовательным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граммам начального общего, основного общего и (или) средн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21.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2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образовательная организац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3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14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___                                                         _за__1 квартал 2020 года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1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37"/>
        <w:gridCol w:w="968"/>
        <w:gridCol w:w="961"/>
        <w:gridCol w:w="146"/>
        <w:gridCol w:w="967"/>
        <w:gridCol w:w="1520"/>
        <w:gridCol w:w="830"/>
        <w:gridCol w:w="553"/>
        <w:gridCol w:w="1106"/>
        <w:gridCol w:w="690"/>
        <w:gridCol w:w="379"/>
        <w:gridCol w:w="330"/>
        <w:gridCol w:w="733"/>
        <w:gridCol w:w="373"/>
        <w:gridCol w:w="878"/>
        <w:gridCol w:w="79"/>
        <w:gridCol w:w="346"/>
        <w:gridCol w:w="692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3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Э92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класс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хватка учителей в школах</w:t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ность образовательного процесса компьютерной технико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6%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беспеченности компьютерной техникой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года 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хват горячим питанием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ниторинг по охвату питания</w:t>
            </w:r>
          </w:p>
        </w:tc>
      </w:tr>
      <w:tr>
        <w:trPr>
          <w:trHeight w:val="377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налитический отчет по итога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полугодия</w:t>
            </w:r>
          </w:p>
        </w:tc>
      </w:tr>
      <w:tr>
        <w:trPr>
          <w:trHeight w:val="145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1100"/>
              <w:gridCol w:w="963"/>
              <w:gridCol w:w="1268"/>
              <w:gridCol w:w="546"/>
              <w:gridCol w:w="54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4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4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1012О.99.0.БА81АЭ9200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11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03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по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4867" w:type="dxa"/>
            <w:gridSpan w:val="21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начально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393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787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93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4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31" w:type="dxa"/>
            <w:gridSpan w:val="7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4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4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06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1303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3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1012О.99.0.БА81АЮ00001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1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6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790"/>
                                    <w:gridCol w:w="1070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1012О.99.0.БА81АЮ00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42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4"/>
                                    <w:gridCol w:w="1242"/>
                                    <w:gridCol w:w="34"/>
                                    <w:gridCol w:w="1134"/>
                                    <w:gridCol w:w="992"/>
                                    <w:gridCol w:w="817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34"/>
                                    <w:gridCol w:w="674"/>
                                    <w:gridCol w:w="530"/>
                                    <w:gridCol w:w="463"/>
                                    <w:gridCol w:w="425"/>
                                    <w:gridCol w:w="284"/>
                                    <w:gridCol w:w="992"/>
                                    <w:gridCol w:w="7"/>
                                    <w:gridCol w:w="12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2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0098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68" w:type="dxa"/>
                                        <w:gridSpan w:val="6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02" w:type="dxa"/>
                                        <w:gridSpan w:val="1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71" w:type="dxa"/>
                                        <w:gridSpan w:val="5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71" w:type="dxa"/>
                                        <w:gridSpan w:val="11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9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ласс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 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Мониторинг по обеспеченности компьютерной технико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79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ом г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8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3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нижение численности детей с высокой долей мотивацией к обучен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Аналитический отчет по итогом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II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полугоди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6" w:hRule="atLeast"/>
                                    </w:trPr>
                                    <w:tc>
                                      <w:tcPr>
                                        <w:tcW w:w="88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1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6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9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959"/>
                                    <w:gridCol w:w="1026"/>
                                    <w:gridCol w:w="802"/>
                                    <w:gridCol w:w="1135"/>
                                    <w:gridCol w:w="992"/>
                                    <w:gridCol w:w="1290"/>
                                    <w:gridCol w:w="850"/>
                                    <w:gridCol w:w="567"/>
                                    <w:gridCol w:w="992"/>
                                    <w:gridCol w:w="851"/>
                                    <w:gridCol w:w="657"/>
                                    <w:gridCol w:w="335"/>
                                    <w:gridCol w:w="992"/>
                                    <w:gridCol w:w="851"/>
                                    <w:gridCol w:w="142"/>
                                    <w:gridCol w:w="1120"/>
                                    <w:gridCol w:w="53"/>
                                  </w:tblGrid>
                                  <w:tr>
                                    <w:trPr>
                                      <w:trHeight w:val="1215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restart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 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основно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restart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Уникальный номер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(отраслевому)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5.791.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40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vMerge w:val="continue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3" w:hRule="atLeast"/>
                                    </w:trPr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20" w:type="dxa"/>
                                        <w:gridSpan w:val="4"/>
                                        <w:vMerge w:val="continue"/>
                                        <w:tcBorders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113" w:type="dxa"/>
                                        <w:gridSpan w:val="1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93" w:type="dxa"/>
                                        <w:gridSpan w:val="6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85" w:type="dxa"/>
                                        <w:gridSpan w:val="9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87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87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Endnot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едеральный государственный образовательный станда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на одного учителя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6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59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13"/>
                                    <w:gridCol w:w="928"/>
                                    <w:gridCol w:w="1061"/>
                                    <w:gridCol w:w="933"/>
                                    <w:gridCol w:w="1062"/>
                                    <w:gridCol w:w="931"/>
                                    <w:gridCol w:w="1226"/>
                                    <w:gridCol w:w="528"/>
                                    <w:gridCol w:w="527"/>
                                    <w:gridCol w:w="1043"/>
                                    <w:gridCol w:w="902"/>
                                    <w:gridCol w:w="905"/>
                                    <w:gridCol w:w="925"/>
                                    <w:gridCol w:w="894"/>
                                    <w:gridCol w:w="1418"/>
                                  </w:tblGrid>
                                  <w:tr>
                                    <w:trPr>
                                      <w:trHeight w:val="4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50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442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7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22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5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4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8" w:hRule="atLeast"/>
                                    </w:trPr>
                                    <w:tc>
                                      <w:tcPr>
                                        <w:tcW w:w="131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3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1О.99.0.БА96АЮ66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2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учаю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45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45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1.Наименование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Реализация основных общеобразовательных программ среднего общего образования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__                                           Уникальный ном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по базовом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траслевому перечн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252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2. Категории потребителей работы _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>Физическое лицо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_    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606" w:type="dxa"/>
                                          <w:jc w:val="left"/>
                                          <w:tblInd w:w="34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4606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firstLine="1134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460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3.1. Сведения о фактическом достижении показателей, характеризующих качество муниципальной услуги: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hanging="0"/>
                                                <w:jc w:val="both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widowControl/>
                                          <w:bidi w:val="0"/>
                                          <w:spacing w:lineRule="auto" w:line="276" w:before="0" w:after="20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459" w:type="dxa"/>
                                        <w:tcBorders/>
                                      </w:tcPr>
                                      <w:tbl>
                                        <w:tblPr>
                                          <w:tblW w:w="14499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988"/>
                                          <w:gridCol w:w="992"/>
                                          <w:gridCol w:w="1134"/>
                                          <w:gridCol w:w="725"/>
                                          <w:gridCol w:w="1139"/>
                                          <w:gridCol w:w="998"/>
                                          <w:gridCol w:w="1494"/>
                                          <w:gridCol w:w="889"/>
                                          <w:gridCol w:w="567"/>
                                          <w:gridCol w:w="708"/>
                                          <w:gridCol w:w="709"/>
                                          <w:gridCol w:w="709"/>
                                          <w:gridCol w:w="567"/>
                                          <w:gridCol w:w="1559"/>
                                          <w:gridCol w:w="992"/>
                                          <w:gridCol w:w="283"/>
                                          <w:gridCol w:w="4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147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никальны й номер реестровой запис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содержание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, характеризующий условия (формы) выполнения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02" w:type="dxa"/>
                                              <w:gridSpan w:val="8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8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казатель объема работы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60"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точник информации о значении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right="-68" w:hanging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22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51" w:type="dxa"/>
                                              <w:gridSpan w:val="3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137" w:type="dxa"/>
                                              <w:gridSpan w:val="2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 показа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56" w:type="dxa"/>
                                              <w:gridSpan w:val="2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единица измерения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 ОКЕ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тверждено в муниципальном задании на г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Исполнен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ную дату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пустимое (возможно) отклон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клонение, превышающее допустимое (возможное) значе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restart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чина отклон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60" w:right="-6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5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иды образовательных программ, стандарты и требов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Endnote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Категория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отреб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Возраст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х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ормы образования и формы реализации образовательных програм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именовани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д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3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2"/>
                                                  <w:szCs w:val="12"/>
                                                </w:rPr>
                                                <w:t>(наименование показател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49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108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8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108" w:right="-77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vMerge w:val="continue"/>
                                              <w:tcBorders>
                                                <w:top w:val="single" w:sz="8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ind w:left="-55" w:right="-85" w:hanging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329" w:type="dxa"/>
                                              <w:gridSpan w:val="2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9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restart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9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802112О.99.0.ББ11АЮ58001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е указан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Физическое лицо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ч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бесплатна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Наполняемость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в классе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2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23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3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Число учеников 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на одного учител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ел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9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5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,1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Число прочего персонала от количества учителе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3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2,5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тчет об оценке эффективности деятельности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63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беспеченность образовательн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сса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9,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компьютерная техника постепенно обновляетс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беспеченности компьютерной технико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88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детей, оставленных на повторный курс обуче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,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ттестация детей по окончанию учебного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года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Охват горячим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57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9,6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табильное количество желающих питаться среди учащихся старшего звена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Мониторинг по охвату питание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47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учащихся, успевающих на «4» и «5»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3,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Учащиеся 10-11 классов оцениваются по полугодиям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лугод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526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restart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8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1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ложные задания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иказ об итогах проведения муниципального этапа предметных олимпиад школьников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350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русский язык (средний по городскому округ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63,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8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25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9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" w:type="dxa"/>
                                              <w:vMerge w:val="continue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494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Средний балл по ЕГЭ математика (средний по городскому округу)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фильный/базовый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88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процент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744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8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0,22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4,12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0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70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10%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567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-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559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8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  <w:t>Аналитический отчет по итогам проведения ЕГЭ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83" w:type="dxa"/>
                                              <w:vMerge w:val="continue"/>
                                              <w:tcBorders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16"/>
                                                  <w:szCs w:val="16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16"/>
                                                  <w:szCs w:val="16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790"/>
                              <w:gridCol w:w="1070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1012О.99.0.БА81АЮ00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4"/>
                              <w:gridCol w:w="1242"/>
                              <w:gridCol w:w="34"/>
                              <w:gridCol w:w="1134"/>
                              <w:gridCol w:w="992"/>
                              <w:gridCol w:w="817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34"/>
                              <w:gridCol w:w="674"/>
                              <w:gridCol w:w="530"/>
                              <w:gridCol w:w="463"/>
                              <w:gridCol w:w="425"/>
                              <w:gridCol w:w="284"/>
                              <w:gridCol w:w="992"/>
                              <w:gridCol w:w="7"/>
                              <w:gridCol w:w="1269"/>
                            </w:tblGrid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2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8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02" w:type="dxa"/>
                                  <w:gridSpan w:val="1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71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Наполняемость в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лассе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дного учител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еспеченность образовательного процесса компьютерной технико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мпьютерная техника постепенно обновляетс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Мониторинг по обеспеченности компьютерной технико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9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ом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хват горячим питанием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Мониторинг по охвату питани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нижение численности детей с высокой долей мотивацией к обучению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Аналитический отчет по итогом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  <w:lang w:val="en-US"/>
                                    </w:rPr>
                                    <w:t>II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полугод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8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призёров предметных олимпиад среди учащихся 9-11 классов (городской и региональный уровень), от количества принимающих участие в олимпи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ложны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каз об итогах проведения муниципального этапа предметных олимпиад школьников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5800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9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40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60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959"/>
                              <w:gridCol w:w="1026"/>
                              <w:gridCol w:w="802"/>
                              <w:gridCol w:w="1135"/>
                              <w:gridCol w:w="992"/>
                              <w:gridCol w:w="1290"/>
                              <w:gridCol w:w="850"/>
                              <w:gridCol w:w="567"/>
                              <w:gridCol w:w="992"/>
                              <w:gridCol w:w="851"/>
                              <w:gridCol w:w="657"/>
                              <w:gridCol w:w="335"/>
                              <w:gridCol w:w="992"/>
                              <w:gridCol w:w="851"/>
                              <w:gridCol w:w="142"/>
                              <w:gridCol w:w="1120"/>
                              <w:gridCol w:w="53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restart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 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основно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Уникальный номер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(отраслевому)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5.791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0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vMerge w:val="continue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4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13" w:type="dxa"/>
                                  <w:gridSpan w:val="1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1. Сведения о фактическом достижении показателей, характеризующих качество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93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7385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Endnot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едеральный государственный образовательный стандарт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учеников на одного учителя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,4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детей, оставленных на повторный курс обучен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я учащихся, успевающих на «4» и «5»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оце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Endnote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Аналитический отчет по итогам год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5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13"/>
                              <w:gridCol w:w="928"/>
                              <w:gridCol w:w="1061"/>
                              <w:gridCol w:w="933"/>
                              <w:gridCol w:w="1062"/>
                              <w:gridCol w:w="931"/>
                              <w:gridCol w:w="1226"/>
                              <w:gridCol w:w="528"/>
                              <w:gridCol w:w="527"/>
                              <w:gridCol w:w="1043"/>
                              <w:gridCol w:w="902"/>
                              <w:gridCol w:w="905"/>
                              <w:gridCol w:w="925"/>
                              <w:gridCol w:w="894"/>
                              <w:gridCol w:w="1418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13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695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442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055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4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13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3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1О.99.0.БА96АЮ66001</w:t>
                                  </w:r>
                                </w:p>
                              </w:tc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очная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4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59"/>
                            </w:tblGrid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.Наименование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Реализация основных общеобразовательных программ среднего общего обра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__                                           Уникальный ном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 базовому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раслевому перечн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25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. Категории потребителей работы 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Физическое лиц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_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60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60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firstLine="1134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 Сведения о фактическом достижении показателей, характеризующих объем и (или)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3.1. Сведения о фактическом достижении показателей, характеризующих качество муниципальной услуги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hanging="0"/>
                                          <w:jc w:val="both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firstLine="1134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59" w:type="dxa"/>
                                  <w:tcBorders/>
                                </w:tcPr>
                                <w:tbl>
                                  <w:tblPr>
                                    <w:tblW w:w="1449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88"/>
                                    <w:gridCol w:w="992"/>
                                    <w:gridCol w:w="1134"/>
                                    <w:gridCol w:w="725"/>
                                    <w:gridCol w:w="1139"/>
                                    <w:gridCol w:w="998"/>
                                    <w:gridCol w:w="1494"/>
                                    <w:gridCol w:w="889"/>
                                    <w:gridCol w:w="567"/>
                                    <w:gridCol w:w="708"/>
                                    <w:gridCol w:w="709"/>
                                    <w:gridCol w:w="709"/>
                                    <w:gridCol w:w="567"/>
                                    <w:gridCol w:w="1559"/>
                                    <w:gridCol w:w="992"/>
                                    <w:gridCol w:w="283"/>
                                    <w:gridCol w:w="4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147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 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2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2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51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37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56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Endnote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9" w:type="dxa"/>
                                        <w:gridSpan w:val="2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9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restart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02112О.99.0.ББ11АЮ580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ое лиц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ч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бес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Наполняемост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класс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бщий показатель наполняемости в классе влияет:  посещение детей СОШ №3 из КГК УФО «Дальнереченский социально-реабилитационный цент для несовершеннолетних «Надежд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ученик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 одного учи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,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прочего персонала от количества уч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2,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чет об оценке эффективности деятель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3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беспеченность образовате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сса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9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мпьютерная техника постепенно обновляет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беспеченности компьютерной технико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детей, оставленных на повторный курс обуч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ттестация детей по окончанию учебного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г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хват горячим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9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табильное количество желающих питаться среди учащихся старшего зве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Мониторинг по охвату питание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учащихся, успевающих на «4» и «5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еся 10-11 классов оцениваются по полугодия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лугод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6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ля призёров предметных олимпиад среди учащихся 9-11 классов( городской и региональный уровень), от количества принимающих участие в олимпи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ложные зад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каз об итогах проведения муниципального этапа предметных олимпиад школьни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0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русский язык (средний по городскому округ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8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Средний балл по ЕГЭ математика (средний по городскому округу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фильный/базов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8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оце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0,2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,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Аналитический отчет по итогам проведения ЕГ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vMerge w:val="continue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дел 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3">
                <wp:simplePos x="0" y="0"/>
                <wp:positionH relativeFrom="page">
                  <wp:posOffset>8460740</wp:posOffset>
                </wp:positionH>
                <wp:positionV relativeFrom="paragraph">
                  <wp:posOffset>32385</wp:posOffset>
                </wp:positionV>
                <wp:extent cx="652145" cy="435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145" cy="435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7"/>
                            </w:tblGrid>
                            <w:tr>
                              <w:trPr>
                                <w:trHeight w:val="676" w:hRule="atLeast"/>
                              </w:trPr>
                              <w:tc>
                                <w:tcPr>
                                  <w:tcW w:w="1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6.794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51.35pt;height:34.3pt;mso-wrap-distance-left:9pt;mso-wrap-distance-right:9pt;mso-wrap-distance-top:0pt;mso-wrap-distance-bottom:0pt;margin-top:2.55pt;mso-position-vertical-relative:text;margin-left:666.2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7"/>
                      </w:tblGrid>
                      <w:tr>
                        <w:trPr>
                          <w:trHeight w:val="676" w:hRule="atLeast"/>
                        </w:trPr>
                        <w:tc>
                          <w:tcPr>
                            <w:tcW w:w="1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6.794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52705</wp:posOffset>
                </wp:positionV>
                <wp:extent cx="9268460" cy="399034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8460" cy="399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8"/>
                              <w:gridCol w:w="983"/>
                              <w:gridCol w:w="1121"/>
                              <w:gridCol w:w="985"/>
                              <w:gridCol w:w="1121"/>
                              <w:gridCol w:w="983"/>
                              <w:gridCol w:w="1293"/>
                              <w:gridCol w:w="555"/>
                              <w:gridCol w:w="557"/>
                              <w:gridCol w:w="1103"/>
                              <w:gridCol w:w="951"/>
                              <w:gridCol w:w="1028"/>
                              <w:gridCol w:w="1028"/>
                              <w:gridCol w:w="1169"/>
                              <w:gridCol w:w="851"/>
                            </w:tblGrid>
                            <w:tr>
                              <w:trPr>
                                <w:trHeight w:val="695" w:hRule="atLeast"/>
                              </w:trPr>
                              <w:tc>
                                <w:tcPr>
                                  <w:tcW w:w="8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6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1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atLeast"/>
                              </w:trPr>
                              <w:tc>
                                <w:tcPr>
                                  <w:tcW w:w="8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02112О.99.0.ББ11АЮ58001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ое лицо</w:t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чная</w:t>
                                  </w:r>
                                </w:p>
                              </w:tc>
                              <w:tc>
                                <w:tcPr>
                                  <w:tcW w:w="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бесплатная</w:t>
                                  </w:r>
                                </w:p>
                              </w:tc>
                              <w:tc>
                                <w:tcPr>
                                  <w:tcW w:w="12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учающихся</w:t>
                                  </w:r>
                                </w:p>
                              </w:tc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2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чет об оценке эффективности деятель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29.8pt;height:314.2pt;mso-wrap-distance-left:0pt;mso-wrap-distance-right:9pt;mso-wrap-distance-top:0pt;mso-wrap-distance-bottom:0pt;margin-top:4.15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8"/>
                        <w:gridCol w:w="983"/>
                        <w:gridCol w:w="1121"/>
                        <w:gridCol w:w="985"/>
                        <w:gridCol w:w="1121"/>
                        <w:gridCol w:w="983"/>
                        <w:gridCol w:w="1293"/>
                        <w:gridCol w:w="555"/>
                        <w:gridCol w:w="557"/>
                        <w:gridCol w:w="1103"/>
                        <w:gridCol w:w="951"/>
                        <w:gridCol w:w="1028"/>
                        <w:gridCol w:w="1028"/>
                        <w:gridCol w:w="1169"/>
                        <w:gridCol w:w="851"/>
                      </w:tblGrid>
                      <w:tr>
                        <w:trPr>
                          <w:trHeight w:val="695" w:hRule="atLeast"/>
                        </w:trPr>
                        <w:tc>
                          <w:tcPr>
                            <w:tcW w:w="8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никальный номер реестровой записи</w:t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содержание работы</w:t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, характеризующий условия (формы) выполнения работы</w:t>
                            </w:r>
                          </w:p>
                        </w:tc>
                        <w:tc>
                          <w:tcPr>
                            <w:tcW w:w="76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казатель объема работы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60" w:right="-68" w:hanging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точник информации о значении показателя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8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0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 показателя</w:t>
                            </w:r>
                          </w:p>
                        </w:tc>
                        <w:tc>
                          <w:tcPr>
                            <w:tcW w:w="1112" w:type="dxa"/>
                            <w:gridSpan w:val="2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единица измер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о ОКЕИ</w:t>
                            </w:r>
                          </w:p>
                        </w:tc>
                        <w:tc>
                          <w:tcPr>
                            <w:tcW w:w="1103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утверждено в муниципальном задании на год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исполнено на отчетную дату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пустимое (возможное) отклонение</w:t>
                            </w:r>
                          </w:p>
                        </w:tc>
                        <w:tc>
                          <w:tcPr>
                            <w:tcW w:w="1028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клонение, превышающее допустимое (возможное) значение</w:t>
                            </w:r>
                          </w:p>
                        </w:tc>
                        <w:tc>
                          <w:tcPr>
                            <w:tcW w:w="1169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ричина отклонения</w:t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60" w:right="-6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57" w:type="dxa"/>
                            <w:vMerge w:val="restart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д</w:t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3" w:hRule="atLeast"/>
                        </w:trPr>
                        <w:tc>
                          <w:tcPr>
                            <w:tcW w:w="8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</w:rPr>
                              <w:t>(наименование показателя)</w:t>
                            </w:r>
                          </w:p>
                        </w:tc>
                        <w:tc>
                          <w:tcPr>
                            <w:tcW w:w="129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49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57" w:type="dxa"/>
                            <w:vMerge w:val="continue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right="-77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03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28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69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55" w:right="-85" w:hanging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802112О.99.0.ББ11АЮ58001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е указано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изическое лицо</w:t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чная</w:t>
                            </w:r>
                          </w:p>
                        </w:tc>
                        <w:tc>
                          <w:tcPr>
                            <w:tcW w:w="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бесплатная</w:t>
                            </w:r>
                          </w:p>
                        </w:tc>
                        <w:tc>
                          <w:tcPr>
                            <w:tcW w:w="12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 xml:space="preserve">Число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учающихся</w:t>
                            </w:r>
                          </w:p>
                        </w:tc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ел.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792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332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10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1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Численность детей меняется в связи с посещением детей из КГК УФО «Дальнереченский социально-реабилитационный цент для несовершеннолетних «Надежда»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тчет об оценке эффективности деятель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1134"/>
        <w:gridCol w:w="530"/>
        <w:gridCol w:w="178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среднего обще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794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</w:t>
            </w:r>
          </w:p>
        </w:tc>
        <w:tc>
          <w:tcPr>
            <w:tcW w:w="2268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2112О.99.0.ББ11АЮ660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деральный государственный образовательный стандар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очна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сплат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учеников на одного учител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б оценке эффективности деятельн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детей, оставленных на повторный курс обу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учащихся, успевающих на «4» и «5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тический отчет по итогам года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69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6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2112О.99.0.ББ11АЮ6600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за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чет об оценке эффективности деятельн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87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2:41:00Z</dcterms:created>
  <dc:creator>Bondarev AA.</dc:creator>
  <dc:description/>
  <cp:keywords/>
  <dc:language>en-US</dc:language>
  <cp:lastModifiedBy>Овсянникова</cp:lastModifiedBy>
  <cp:lastPrinted>2018-04-09T16:06:00Z</cp:lastPrinted>
  <dcterms:modified xsi:type="dcterms:W3CDTF">2020-04-09T23:16:00Z</dcterms:modified>
  <cp:revision>71</cp:revision>
  <dc:subject/>
  <dc:title/>
</cp:coreProperties>
</file>