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М.Л. Гостева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»   __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апре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20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20 год и на плановый период 2021 и 2022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212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Муниципальное бюджетное образовательное  учреждение Дополнительного образования детей</w:t>
            </w:r>
          </w:p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«Детско-юношеская спортивная школа» Дальнереченского городск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бразовательная деятельность по дополнительным общеобразовательным программ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.1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дополните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firstLine="212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_________                                               _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 квартал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2020г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212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Часть 1. </w:t>
      </w:r>
      <w:r>
        <w:rPr>
          <w:rFonts w:cs="Times New Roman" w:ascii="Times New Roman" w:hAnsi="Times New Roman"/>
          <w:sz w:val="20"/>
          <w:szCs w:val="20"/>
        </w:rPr>
        <w:t>Сведения об оказываемых муниципальных услугах</w:t>
      </w:r>
    </w:p>
    <w:p>
      <w:pPr>
        <w:pStyle w:val="Normal"/>
        <w:tabs>
          <w:tab w:val="clear" w:pos="708"/>
          <w:tab w:val="left" w:pos="8726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дополнительных общеразвивающих програм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 Г 42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8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1134"/>
        <w:gridCol w:w="992"/>
        <w:gridCol w:w="1135"/>
        <w:gridCol w:w="425"/>
        <w:gridCol w:w="2268"/>
        <w:gridCol w:w="850"/>
        <w:gridCol w:w="567"/>
        <w:gridCol w:w="993"/>
        <w:gridCol w:w="708"/>
        <w:gridCol w:w="993"/>
        <w:gridCol w:w="958"/>
        <w:gridCol w:w="993"/>
        <w:gridCol w:w="992"/>
        <w:gridCol w:w="284"/>
        <w:gridCol w:w="53"/>
      </w:tblGrid>
      <w:tr>
        <w:trPr>
          <w:trHeight w:val="34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8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3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9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170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4200О.99.0.ББ52АИ160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культурно-спортивно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ое лиц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обучаю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краевых сорев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счет участия родителей и спонсор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учащихся участвовавших в городски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чет о результатах соревнований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 выполнения учебных програм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ых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асов в 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6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6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13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олняемость в групп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ортивно оздоровите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ой подготовк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ебно-тренировоч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0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5/3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0/22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/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,3: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/1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2/16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/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кансия 5г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призовых мест на различных соревнован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-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26" w:type="dxa"/>
            <w:gridSpan w:val="1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5026" w:type="dxa"/>
              <w:jc w:val="righ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7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135"/>
            </w:tblGrid>
            <w:tr>
              <w:trPr>
                <w:trHeight w:val="371" w:hRule="atLeast"/>
              </w:trPr>
              <w:tc>
                <w:tcPr>
                  <w:tcW w:w="10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13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Средний размер платы (цена, тариф)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10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10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04200О.99.0.ББ52АИ16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ое лицо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Реализация дополнительных общеобразовательных общеразвивающих программ в области физической культуры и спорта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9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06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рификац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526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6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863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5026" w:leader="none"/>
              </w:tabs>
              <w:spacing w:lineRule="auto" w:line="240" w:before="0" w:after="0"/>
              <w:ind w:left="-426" w:right="1099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_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5:44:00Z</dcterms:created>
  <dc:creator>Bondarev AA.</dc:creator>
  <dc:description/>
  <cp:keywords/>
  <dc:language>en-US</dc:language>
  <cp:lastModifiedBy>Овсянникова</cp:lastModifiedBy>
  <cp:lastPrinted>2018-04-09T16:20:00Z</cp:lastPrinted>
  <dcterms:modified xsi:type="dcterms:W3CDTF">2020-04-08T07:05:00Z</dcterms:modified>
  <cp:revision>37</cp:revision>
  <dc:subject/>
  <dc:title/>
</cp:coreProperties>
</file>