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июля   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угодие 2020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чел/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,ость в феврале, марте месяцах , кар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83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09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5166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Карантин 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38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январе, феврале 2020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38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4008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692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6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388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2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январе, феврале 2020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6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388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2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082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6922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январе,феврал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208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5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684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17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0-07-07T02:34:00Z</dcterms:modified>
  <cp:revision>60</cp:revision>
  <dc:subject/>
  <dc:title/>
</cp:coreProperties>
</file>