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 М.Л. Гостев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10_»   июля  2020 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 и на плановый период 2021 и 2022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 (обособленного подразделени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общеобразовательные учреждения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образовательным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ограммам начального общего, основного общего и (или) средн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образовательная организ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4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___                                                         _за__1 полугодие 2020 года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787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37"/>
        <w:gridCol w:w="968"/>
        <w:gridCol w:w="961"/>
        <w:gridCol w:w="146"/>
        <w:gridCol w:w="967"/>
        <w:gridCol w:w="1520"/>
        <w:gridCol w:w="830"/>
        <w:gridCol w:w="553"/>
        <w:gridCol w:w="1106"/>
        <w:gridCol w:w="690"/>
        <w:gridCol w:w="379"/>
        <w:gridCol w:w="330"/>
        <w:gridCol w:w="733"/>
        <w:gridCol w:w="373"/>
        <w:gridCol w:w="878"/>
        <w:gridCol w:w="79"/>
        <w:gridCol w:w="346"/>
        <w:gridCol w:w="692"/>
        <w:gridCol w:w="277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2О.99.0.БА81АЭ920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класс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хватка учителей в школах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образовательного процесса компьютерной технико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беспеченности компьютерной техникой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года 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хват горячим питанием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хвату питания</w:t>
            </w:r>
          </w:p>
        </w:tc>
      </w:tr>
      <w:tr>
        <w:trPr>
          <w:trHeight w:val="3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годия</w:t>
            </w:r>
          </w:p>
        </w:tc>
      </w:tr>
      <w:tr>
        <w:trPr>
          <w:trHeight w:val="145" w:hRule="atLeast"/>
        </w:trPr>
        <w:tc>
          <w:tcPr>
            <w:tcW w:w="14867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1100"/>
              <w:gridCol w:w="963"/>
              <w:gridCol w:w="1268"/>
              <w:gridCol w:w="546"/>
              <w:gridCol w:w="544"/>
              <w:gridCol w:w="1081"/>
              <w:gridCol w:w="932"/>
              <w:gridCol w:w="1006"/>
              <w:gridCol w:w="1006"/>
              <w:gridCol w:w="1008"/>
              <w:gridCol w:w="1038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1012О.99.0.БА81АЭ9200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11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0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по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4867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93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787.0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3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2О.99.0.БА81АЮ000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6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790"/>
                                    <w:gridCol w:w="1070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1012О.99.0.БА81АЮ00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4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4"/>
                                    <w:gridCol w:w="1242"/>
                                    <w:gridCol w:w="34"/>
                                    <w:gridCol w:w="1134"/>
                                    <w:gridCol w:w="992"/>
                                    <w:gridCol w:w="817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34"/>
                                    <w:gridCol w:w="674"/>
                                    <w:gridCol w:w="530"/>
                                    <w:gridCol w:w="463"/>
                                    <w:gridCol w:w="425"/>
                                    <w:gridCol w:w="284"/>
                                    <w:gridCol w:w="992"/>
                                    <w:gridCol w:w="7"/>
                                    <w:gridCol w:w="12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.79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8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02" w:type="dxa"/>
                                        <w:gridSpan w:val="1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1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ласс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 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мпьютерная техника постепенно обновляе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Мониторинг по обеспеченности компьютерной техникой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9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ом г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нижение численности детей с высокой долей мотивацией к обуч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Аналитический отчет по итого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полугод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59"/>
                                    <w:gridCol w:w="1026"/>
                                    <w:gridCol w:w="802"/>
                                    <w:gridCol w:w="1135"/>
                                    <w:gridCol w:w="992"/>
                                    <w:gridCol w:w="1290"/>
                                    <w:gridCol w:w="850"/>
                                    <w:gridCol w:w="567"/>
                                    <w:gridCol w:w="992"/>
                                    <w:gridCol w:w="851"/>
                                    <w:gridCol w:w="657"/>
                                    <w:gridCol w:w="335"/>
                                    <w:gridCol w:w="992"/>
                                    <w:gridCol w:w="851"/>
                                    <w:gridCol w:w="142"/>
                                    <w:gridCol w:w="1120"/>
                                    <w:gridCol w:w="53"/>
                                  </w:tblGrid>
                                  <w:tr>
                                    <w:trPr>
                                      <w:trHeight w:val="1215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.791.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0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66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одного учи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3"/>
                                    <w:gridCol w:w="928"/>
                                    <w:gridCol w:w="1061"/>
                                    <w:gridCol w:w="933"/>
                                    <w:gridCol w:w="1062"/>
                                    <w:gridCol w:w="931"/>
                                    <w:gridCol w:w="1226"/>
                                    <w:gridCol w:w="528"/>
                                    <w:gridCol w:w="527"/>
                                    <w:gridCol w:w="1043"/>
                                    <w:gridCol w:w="902"/>
                                    <w:gridCol w:w="905"/>
                                    <w:gridCol w:w="925"/>
                                    <w:gridCol w:w="894"/>
                                    <w:gridCol w:w="1418"/>
                                  </w:tblGrid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442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7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66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45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средне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_                                           Уникальный ном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траслевому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5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_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606" w:type="dxa"/>
                                          <w:jc w:val="left"/>
                                          <w:tblInd w:w="34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60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firstLine="1134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1. Сведения о фактическом достижении показателей, характеризующих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499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88"/>
                                          <w:gridCol w:w="992"/>
                                          <w:gridCol w:w="1134"/>
                                          <w:gridCol w:w="725"/>
                                          <w:gridCol w:w="1139"/>
                                          <w:gridCol w:w="998"/>
                                          <w:gridCol w:w="1494"/>
                                          <w:gridCol w:w="889"/>
                                          <w:gridCol w:w="567"/>
                                          <w:gridCol w:w="708"/>
                                          <w:gridCol w:w="709"/>
                                          <w:gridCol w:w="709"/>
                                          <w:gridCol w:w="567"/>
                                          <w:gridCol w:w="1559"/>
                                          <w:gridCol w:w="992"/>
                                          <w:gridCol w:w="283"/>
                                          <w:gridCol w:w="46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147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никальны й номер реестровой запис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содержание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условия (формы) выполнения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2" w:type="dxa"/>
                                              <w:gridSpan w:val="8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 объема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60"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точник информации о значении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2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56" w:type="dxa"/>
                                              <w:gridSpan w:val="2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единица измер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 ОКЕ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тверждено в муниципальном задании на 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полнен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ную дат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пустимое (возможно) отклон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клонение, превышающее допустимое (возможное) знач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чина отклон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иды образовательных программ, стандарты и треб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Endnote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Категория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треб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Возраст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х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ормы образования и формы реализации образовательн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02112О.99.0.ББ11АЮ58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е указан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изическое лиц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ч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бесплат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полняемость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 класс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3,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Число учеников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дного учи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,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исло прочего персонала от количества уч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6,5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6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беспеченность образовательног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сса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9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8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омпьютерная техника постепенно обновляет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беспеченности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детей, оставленных на повторный курс обуч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,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ттестация детей по окончанию учебного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хват горячим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7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табильное количество желающих питаться среди учащихся старшего зве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хвату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учащихся, успевающих на «4» и «5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3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0,3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еся 10-11 классов оцениваются по полугод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лугод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26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1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ложные зад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каз об итогах проведения муниципального этапа предметных олимпиад школьник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русский язык (средний по городскому округ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3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математика (средний по городскому округу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фильный/базовы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0,2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,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790"/>
                              <w:gridCol w:w="1070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1012О.99.0.БА81АЮ00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  <w:gridCol w:w="1242"/>
                              <w:gridCol w:w="34"/>
                              <w:gridCol w:w="1134"/>
                              <w:gridCol w:w="992"/>
                              <w:gridCol w:w="817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34"/>
                              <w:gridCol w:w="674"/>
                              <w:gridCol w:w="530"/>
                              <w:gridCol w:w="463"/>
                              <w:gridCol w:w="425"/>
                              <w:gridCol w:w="284"/>
                              <w:gridCol w:w="992"/>
                              <w:gridCol w:w="7"/>
                              <w:gridCol w:w="1269"/>
                            </w:tblGrid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.791.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2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580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аполняемость 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ласс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дного учител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спеченность образовательного процесса компьютерной технико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мпьютерная техника постепенно обновляетс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ониторинг по обеспеченности компьютерной техник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ом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хват горячим питание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ниторинг по охвату пит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нижение численности детей с высокой долей мотивацией к обучени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Аналитический отчет по итог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полугод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лож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каз об итогах проведения муниципального этапа предметных олимпиад школьник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58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9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4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0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59"/>
                              <w:gridCol w:w="1026"/>
                              <w:gridCol w:w="802"/>
                              <w:gridCol w:w="1135"/>
                              <w:gridCol w:w="992"/>
                              <w:gridCol w:w="1290"/>
                              <w:gridCol w:w="850"/>
                              <w:gridCol w:w="567"/>
                              <w:gridCol w:w="992"/>
                              <w:gridCol w:w="851"/>
                              <w:gridCol w:w="657"/>
                              <w:gridCol w:w="335"/>
                              <w:gridCol w:w="992"/>
                              <w:gridCol w:w="851"/>
                              <w:gridCol w:w="142"/>
                              <w:gridCol w:w="1120"/>
                              <w:gridCol w:w="53"/>
                            </w:tblGrid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.79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73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6600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одного учите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3"/>
                              <w:gridCol w:w="928"/>
                              <w:gridCol w:w="1061"/>
                              <w:gridCol w:w="933"/>
                              <w:gridCol w:w="1062"/>
                              <w:gridCol w:w="931"/>
                              <w:gridCol w:w="1226"/>
                              <w:gridCol w:w="528"/>
                              <w:gridCol w:w="527"/>
                              <w:gridCol w:w="1043"/>
                              <w:gridCol w:w="902"/>
                              <w:gridCol w:w="905"/>
                              <w:gridCol w:w="925"/>
                              <w:gridCol w:w="894"/>
                              <w:gridCol w:w="141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69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4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6600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59"/>
                            </w:tblGrid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средне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                                           Уникаль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слевому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_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49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992"/>
                                    <w:gridCol w:w="1134"/>
                                    <w:gridCol w:w="725"/>
                                    <w:gridCol w:w="1139"/>
                                    <w:gridCol w:w="998"/>
                                    <w:gridCol w:w="1494"/>
                                    <w:gridCol w:w="889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567"/>
                                    <w:gridCol w:w="1559"/>
                                    <w:gridCol w:w="992"/>
                                    <w:gridCol w:w="283"/>
                                    <w:gridCol w:w="4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14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 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2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2О.99.0.ББ11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класс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3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,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прочего персонала от количества уч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6,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мпьютерная техника постепенно обновляе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беспеченности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ттестация детей по окончанию учебного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табильное количество желающих питаться среди учащихся старшего зв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0,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еся 10-11 классов оцениваются по полугод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лугод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6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 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русский язык (средний по городскому округ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математика (средний по городскому округ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фильный/базов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0,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,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8460740</wp:posOffset>
                </wp:positionH>
                <wp:positionV relativeFrom="paragraph">
                  <wp:posOffset>32385</wp:posOffset>
                </wp:positionV>
                <wp:extent cx="652145" cy="435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35pt;height:34.3pt;mso-wrap-distance-left:9pt;mso-wrap-distance-right:9pt;mso-wrap-distance-top:0pt;mso-wrap-distance-bottom:0pt;margin-top:2.55pt;mso-position-vertical-relative:text;margin-left:666.2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.794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52705</wp:posOffset>
                </wp:positionV>
                <wp:extent cx="9268460" cy="39903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8460" cy="399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983"/>
                              <w:gridCol w:w="1121"/>
                              <w:gridCol w:w="985"/>
                              <w:gridCol w:w="1121"/>
                              <w:gridCol w:w="983"/>
                              <w:gridCol w:w="1293"/>
                              <w:gridCol w:w="555"/>
                              <w:gridCol w:w="557"/>
                              <w:gridCol w:w="1103"/>
                              <w:gridCol w:w="951"/>
                              <w:gridCol w:w="1028"/>
                              <w:gridCol w:w="1028"/>
                              <w:gridCol w:w="1169"/>
                              <w:gridCol w:w="851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6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2О.99.0.ББ11АЮ5800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9.8pt;height:314.2pt;mso-wrap-distance-left:0pt;mso-wrap-distance-right:9pt;mso-wrap-distance-top:0pt;mso-wrap-distance-bottom:0pt;margin-top:4.1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983"/>
                        <w:gridCol w:w="1121"/>
                        <w:gridCol w:w="985"/>
                        <w:gridCol w:w="1121"/>
                        <w:gridCol w:w="983"/>
                        <w:gridCol w:w="1293"/>
                        <w:gridCol w:w="555"/>
                        <w:gridCol w:w="557"/>
                        <w:gridCol w:w="1103"/>
                        <w:gridCol w:w="951"/>
                        <w:gridCol w:w="1028"/>
                        <w:gridCol w:w="1028"/>
                        <w:gridCol w:w="1169"/>
                        <w:gridCol w:w="851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никальный номер реестровой записи</w:t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содержание работы</w:t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условия (формы) выполнения работы</w:t>
                            </w:r>
                          </w:p>
                        </w:tc>
                        <w:tc>
                          <w:tcPr>
                            <w:tcW w:w="76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 объема работы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0" w:right="-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чник информации о значении показателя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диница измер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ОКЕИ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тверждено в муниципальном задании на год</w:t>
                            </w:r>
                          </w:p>
                        </w:tc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полнено на отчетную дату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пустимое (возможное) отклонение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лонение, превышающее допустимое (возможное) значение</w:t>
                            </w:r>
                          </w:p>
                        </w:tc>
                        <w:tc>
                          <w:tcPr>
                            <w:tcW w:w="116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чина отклонени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60" w:right="-6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2112О.99.0.ББ11АЮ5800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 указано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ическое лицо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чная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есплатная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Числ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учающихся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чет об оценке эффективности деятель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1134"/>
        <w:gridCol w:w="530"/>
        <w:gridCol w:w="178"/>
        <w:gridCol w:w="851"/>
        <w:gridCol w:w="142"/>
        <w:gridCol w:w="53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794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</w:tc>
        <w:tc>
          <w:tcPr>
            <w:tcW w:w="226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112О.99.0.ББ11АЮ660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169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2112О.99.0.ББ11АЮ66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об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41:00Z</dcterms:created>
  <dc:creator>Bondarev AA.</dc:creator>
  <dc:description/>
  <cp:keywords/>
  <dc:language>en-US</dc:language>
  <cp:lastModifiedBy>Овсянникова</cp:lastModifiedBy>
  <cp:lastPrinted>2018-04-09T16:06:00Z</cp:lastPrinted>
  <dcterms:modified xsi:type="dcterms:W3CDTF">2020-07-07T02:45:00Z</dcterms:modified>
  <cp:revision>75</cp:revision>
  <dc:subject/>
  <dc:title/>
</cp:coreProperties>
</file>