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»   _октября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0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9 месяце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20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/22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/16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5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2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5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52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20-10-08T07:25:00Z</dcterms:modified>
  <cp:revision>40</cp:revision>
  <dc:subject/>
  <dc:title/>
</cp:coreProperties>
</file>