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0_»  октября   2020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 и на плановый период 2021 и 2022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месяцев 2020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973"/>
        <w:gridCol w:w="96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чел./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чел/2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,ость в феврале, марте месяцах , кар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30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9096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968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Карантин 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38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85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январе, феврале 2020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38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85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4008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297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0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388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85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январе, феврале 2020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0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388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854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0082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2975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РВИ) январе,феврал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208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3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684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907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20-10-09T06:43:00Z</dcterms:modified>
  <cp:revision>61</cp:revision>
  <dc:subject/>
  <dc:title/>
</cp:coreProperties>
</file>