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октября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9 месяцев 2020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6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9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3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2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9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2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6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20-10-09T06:52:00Z</dcterms:modified>
  <cp:revision>77</cp:revision>
  <dc:subject/>
  <dc:title/>
</cp:coreProperties>
</file>