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>
          <w:trHeight w:val="847" w:hRule="atLeast"/>
        </w:trPr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07_»   апреля    2021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 квартал 2021 год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чел./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8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4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616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1709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489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42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42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0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09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(ОРВИ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110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09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6521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6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211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84.7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5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097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0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(ОРВИ)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110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59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4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097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08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65216,5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634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>
          <w:trHeight w:val="70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ab/>
            </w:r>
          </w:p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311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187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9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463,5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604,5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21-04-07T00:23:00Z</dcterms:modified>
  <cp:revision>59</cp:revision>
  <dc:subject/>
  <dc:title/>
</cp:coreProperties>
</file>