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»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1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квартал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21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1. Сведения об оказываемых муниципальных услугах</w:t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992"/>
        <w:gridCol w:w="1135"/>
        <w:gridCol w:w="425"/>
        <w:gridCol w:w="1984"/>
        <w:gridCol w:w="850"/>
        <w:gridCol w:w="567"/>
        <w:gridCol w:w="993"/>
        <w:gridCol w:w="850"/>
        <w:gridCol w:w="993"/>
        <w:gridCol w:w="958"/>
        <w:gridCol w:w="1168"/>
        <w:gridCol w:w="709"/>
        <w:gridCol w:w="567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набор учащихся по запросу роди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6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/22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/6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/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кан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134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tbl>
            <w:tblPr>
              <w:tblW w:w="1516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932"/>
              <w:gridCol w:w="1064"/>
              <w:gridCol w:w="932"/>
              <w:gridCol w:w="1064"/>
              <w:gridCol w:w="932"/>
              <w:gridCol w:w="1596"/>
              <w:gridCol w:w="826"/>
              <w:gridCol w:w="854"/>
              <w:gridCol w:w="1046"/>
              <w:gridCol w:w="902"/>
              <w:gridCol w:w="974"/>
              <w:gridCol w:w="974"/>
              <w:gridCol w:w="945"/>
              <w:gridCol w:w="1134"/>
            </w:tblGrid>
            <w:tr>
              <w:trPr>
                <w:trHeight w:val="3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292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199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811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6" w:leader="none"/>
                      <w:tab w:val="left" w:pos="991" w:leader="none"/>
                    </w:tabs>
                    <w:spacing w:lineRule="auto" w:line="240" w:before="0" w:after="0"/>
                    <w:ind w:left="-60" w:right="6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92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9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4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0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85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олнительный набор учащихся по запросу родителе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13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54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54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21-04-07T00:54:00Z</dcterms:modified>
  <cp:revision>43</cp:revision>
  <dc:subject/>
  <dc:title/>
</cp:coreProperties>
</file>