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5246"/>
        <w:gridCol w:w="1750"/>
        <w:gridCol w:w="1192"/>
        <w:gridCol w:w="1750"/>
      </w:tblGrid>
      <w:tr>
        <w:trPr>
          <w:trHeight w:val="847" w:hRule="atLeast"/>
        </w:trPr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  Н.Н. Шитько</w:t>
            </w:r>
          </w:p>
          <w:p>
            <w:pPr>
              <w:pStyle w:val="Normal"/>
              <w:spacing w:lineRule="auto" w:line="240" w:before="0" w:after="0"/>
              <w:ind w:left="2019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пись,  ф.и.о. руководителя ГРБС)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«  09_»   июля    2021 г.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 О ВЫПОЛНЕН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АЛЬНОГО ЗАД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1 год и на плановый период 2022 и 2023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го учреждения (обособленного подразделения) 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ниципальные бюджетные дошкольные образовательные учреждения Дальнереченского городского округа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о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600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Д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муниципального учреждения (обособленного подразделения)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Образовательная деятельность по образовательным программам дошкольного образования, присмотр и уход за детьм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водному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10.1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у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 муниципального учреждения  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школьна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бразовательная программа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______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1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______________________________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6 месяцев 2021 года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___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 соответствии с периодичностью представления отчет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выполнении муниципального задания, установленной в муниципальном задании)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tbl>
      <w:tblPr>
        <w:tblW w:w="1502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9"/>
        <w:gridCol w:w="2268"/>
        <w:gridCol w:w="1029"/>
      </w:tblGrid>
      <w:tr>
        <w:trPr/>
        <w:tc>
          <w:tcPr>
            <w:tcW w:w="15026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асть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оказываемых муниципальных услугах 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еализация основных общеобразовательных программ дошко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Д45.0</w:t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ие лица в возрасте до 8 лет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244"/>
        <w:gridCol w:w="1106"/>
        <w:gridCol w:w="1216"/>
        <w:gridCol w:w="996"/>
        <w:gridCol w:w="988"/>
        <w:gridCol w:w="1499"/>
        <w:gridCol w:w="830"/>
        <w:gridCol w:w="553"/>
        <w:gridCol w:w="1106"/>
        <w:gridCol w:w="832"/>
        <w:gridCol w:w="237"/>
        <w:gridCol w:w="755"/>
        <w:gridCol w:w="709"/>
        <w:gridCol w:w="646"/>
        <w:gridCol w:w="346"/>
        <w:gridCol w:w="1134"/>
      </w:tblGrid>
      <w:tr>
        <w:trPr>
          <w:trHeight w:val="34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</w:tr>
      <w:tr>
        <w:trPr>
          <w:trHeight w:val="38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8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1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зра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ающихс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ние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011О.99.0.БВ24ДН8200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ая программа ( за исключением адаптированной) в группе полного дн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ие лица в возрасте до 8 л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3 лет до 8 лет.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на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едагогических работников с вышей и первой категори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</w:tr>
      <w:tr>
        <w:trPr>
          <w:trHeight w:val="276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я педагогических работников, прошедших аттестацию не менее 1 раза в 5 лет, от общего числа педагогов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чел./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чел./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и года должны пройти аттес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чные дела сотрудников</w:t>
            </w:r>
          </w:p>
        </w:tc>
      </w:tr>
      <w:tr>
        <w:trPr>
          <w:trHeight w:val="31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омплектованность педагогическими кадрами, имеющими необходимую квалификаци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8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арификация Штатное расписание </w:t>
            </w:r>
          </w:p>
        </w:tc>
      </w:tr>
      <w:tr>
        <w:trPr>
          <w:trHeight w:val="26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ункционирование учреждений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н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7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сокая заболеваем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</w:tr>
      <w:tr>
        <w:trPr>
          <w:trHeight w:val="389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ровень усвоения программы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з за год</w:t>
            </w:r>
          </w:p>
        </w:tc>
      </w:tr>
      <w:tr>
        <w:trPr>
          <w:trHeight w:val="145" w:hRule="atLeast"/>
        </w:trPr>
        <w:tc>
          <w:tcPr>
            <w:tcW w:w="15026" w:type="dxa"/>
            <w:gridSpan w:val="1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tabs>
                <w:tab w:val="clear" w:pos="708"/>
                <w:tab w:val="left" w:pos="12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"/>
              <w:gridCol w:w="963"/>
              <w:gridCol w:w="1100"/>
              <w:gridCol w:w="963"/>
              <w:gridCol w:w="971"/>
              <w:gridCol w:w="1092"/>
              <w:gridCol w:w="1268"/>
              <w:gridCol w:w="616"/>
              <w:gridCol w:w="474"/>
              <w:gridCol w:w="1081"/>
              <w:gridCol w:w="932"/>
              <w:gridCol w:w="1006"/>
              <w:gridCol w:w="1006"/>
              <w:gridCol w:w="1008"/>
              <w:gridCol w:w="1581"/>
            </w:tblGrid>
            <w:tr>
              <w:trPr>
                <w:trHeight w:val="399" w:hRule="atLeast"/>
              </w:trPr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02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06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39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5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точник информации о значении показателя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02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06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090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08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32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0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6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474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6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474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01011О.99.0.БВ24ДН82000</w:t>
                  </w:r>
                </w:p>
              </w:tc>
              <w:tc>
                <w:tcPr>
                  <w:tcW w:w="9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ие лица в возрасте до 8 лет</w:t>
                  </w:r>
                </w:p>
              </w:tc>
              <w:tc>
                <w:tcPr>
                  <w:tcW w:w="9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 3 лет до 8 лет.</w:t>
                  </w:r>
                </w:p>
              </w:tc>
              <w:tc>
                <w:tcPr>
                  <w:tcW w:w="9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чная</w:t>
                  </w:r>
                </w:p>
              </w:tc>
              <w:tc>
                <w:tcPr>
                  <w:tcW w:w="10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есплатная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Числ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учающихся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 280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 232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дето-дней обучения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овеко-день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16 160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4 991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</w:t>
            </w:r>
          </w:p>
        </w:tc>
      </w:tr>
      <w:tr>
        <w:trPr>
          <w:trHeight w:val="118" w:hRule="atLeast"/>
        </w:trPr>
        <w:tc>
          <w:tcPr>
            <w:tcW w:w="15026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исмотр и уход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</w:t>
            </w:r>
          </w:p>
        </w:tc>
        <w:tc>
          <w:tcPr>
            <w:tcW w:w="2110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785.0</w:t>
            </w:r>
          </w:p>
        </w:tc>
      </w:tr>
      <w:tr>
        <w:trPr>
          <w:trHeight w:val="489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атегории потребителей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</w:t>
            </w:r>
          </w:p>
        </w:tc>
        <w:tc>
          <w:tcPr>
            <w:tcW w:w="211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0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59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9429750" cy="7513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751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50"/>
                            </w:tblGrid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  <w:tbl>
                                  <w:tblPr>
                                    <w:tblW w:w="1473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3"/>
                                    <w:gridCol w:w="1241"/>
                                    <w:gridCol w:w="33"/>
                                    <w:gridCol w:w="1133"/>
                                    <w:gridCol w:w="992"/>
                                    <w:gridCol w:w="1243"/>
                                    <w:gridCol w:w="992"/>
                                    <w:gridCol w:w="1417"/>
                                    <w:gridCol w:w="851"/>
                                    <w:gridCol w:w="709"/>
                                    <w:gridCol w:w="992"/>
                                    <w:gridCol w:w="849"/>
                                    <w:gridCol w:w="993"/>
                                    <w:gridCol w:w="708"/>
                                    <w:gridCol w:w="850"/>
                                    <w:gridCol w:w="851"/>
                                  </w:tblGrid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Показатель, характеризующий содержание муниципальной услуг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9" w:type="dxa"/>
                                        <w:gridSpan w:val="4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оказания  муниципальной у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5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9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Источник информации о значении показател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9" w:type="dxa"/>
                                        <w:gridSpan w:val="4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5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8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Возра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      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53211О.99.0.БВ19АА5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ие лица за исключением льготных категорий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ие ли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 3 лет до 8 ле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Группа полного д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дете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 2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 2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40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дето-дней пребы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ето-дн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10 9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3 6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ысокая заболеваемость в сад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болеваемость дет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н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,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ысокий подъем заболеваемо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(ОРВИ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0" w:type="dxa"/>
                                        <w:gridSpan w:val="9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08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  <w:tbl>
                                  <w:tblPr>
                                    <w:tblW w:w="1459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0"/>
                                    <w:gridCol w:w="992"/>
                                    <w:gridCol w:w="1134"/>
                                    <w:gridCol w:w="992"/>
                                    <w:gridCol w:w="1134"/>
                                    <w:gridCol w:w="817"/>
                                    <w:gridCol w:w="1307"/>
                                    <w:gridCol w:w="562"/>
                                    <w:gridCol w:w="560"/>
                                    <w:gridCol w:w="1115"/>
                                    <w:gridCol w:w="1100"/>
                                    <w:gridCol w:w="1038"/>
                                    <w:gridCol w:w="1038"/>
                                    <w:gridCol w:w="932"/>
                                    <w:gridCol w:w="995"/>
                                  </w:tblGrid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1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2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0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7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53211О.99.0.БВ19АА56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ие лица за исключением льготных категорий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ие ли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 3 лет до 8 л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Группа полного д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ете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 2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 2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человеко-дней пребы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овеко-д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10 9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3 6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ысокая заболеваемость в сад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человеко- часов пребы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овеко-ча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 265 216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 088 419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3216" w:type="dxa"/>
                                    <w:jc w:val="left"/>
                                    <w:tblInd w:w="3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50"/>
                                    <w:gridCol w:w="2166"/>
                                  </w:tblGrid>
                                  <w:tr>
                                    <w:trPr>
                                      <w:trHeight w:val="211" w:hRule="atLeast"/>
                                    </w:trPr>
                                    <w:tc>
                                      <w:tcPr>
                                        <w:tcW w:w="110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дел 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591.6pt;mso-wrap-distance-left:9pt;mso-wrap-distance-right:0pt;mso-wrap-distance-top:0pt;mso-wrap-distance-bottom:0pt;margin-top:0.05pt;mso-position-vertical-relative:text;margin-left:58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50"/>
                      </w:tblGrid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никальный номер реестровой записи</w:t>
                            </w:r>
                          </w:p>
                          <w:tbl>
                            <w:tblPr>
                              <w:tblW w:w="147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3"/>
                              <w:gridCol w:w="1241"/>
                              <w:gridCol w:w="33"/>
                              <w:gridCol w:w="1133"/>
                              <w:gridCol w:w="992"/>
                              <w:gridCol w:w="1243"/>
                              <w:gridCol w:w="992"/>
                              <w:gridCol w:w="1417"/>
                              <w:gridCol w:w="851"/>
                              <w:gridCol w:w="709"/>
                              <w:gridCol w:w="992"/>
                              <w:gridCol w:w="849"/>
                              <w:gridCol w:w="993"/>
                              <w:gridCol w:w="708"/>
                              <w:gridCol w:w="850"/>
                              <w:gridCol w:w="851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оказатель, характеризующий содержание муниципальной услуги </w:t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оказания 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736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Источник информации о значении показателя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иды образовательных программ, стандарты и требования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атегор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требителе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Возрас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чащихся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ормы образования и формы реализации образовательных програм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ова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      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53211О.99.0.БВ19АА56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ие лица за исключением льготных категорий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ие лиц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 3 лет до 8 лет.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Группа полного дн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детей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 259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 2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о дето-дней пребы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ето-дн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10 973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3 65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ысокая заболеваемость в сада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болеваемость дете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н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7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,7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ысокий подъем заболеваем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(ОРВИ)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8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tbl>
                            <w:tblPr>
                              <w:tblW w:w="145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992"/>
                              <w:gridCol w:w="1134"/>
                              <w:gridCol w:w="992"/>
                              <w:gridCol w:w="1134"/>
                              <w:gridCol w:w="817"/>
                              <w:gridCol w:w="1307"/>
                              <w:gridCol w:w="562"/>
                              <w:gridCol w:w="560"/>
                              <w:gridCol w:w="1115"/>
                              <w:gridCol w:w="1100"/>
                              <w:gridCol w:w="1038"/>
                              <w:gridCol w:w="1038"/>
                              <w:gridCol w:w="932"/>
                              <w:gridCol w:w="995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65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53211О.99.0.БВ19АА56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ие лица за исключением льготных категорий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ие лиц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 3 лет до 8 л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Группа полного дня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латная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ет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 259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 215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о человеко-дней пребывани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овеко-день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10 973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3 659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ысокая заболеваемость в садах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о человеко- часов пребывани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овеко-час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 265 216,5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 088 419,50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3216" w:type="dxa"/>
                              <w:jc w:val="left"/>
                              <w:tblInd w:w="3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50"/>
                              <w:gridCol w:w="2166"/>
                            </w:tblGrid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1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3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2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134"/>
        <w:gridCol w:w="1133"/>
        <w:gridCol w:w="1135"/>
        <w:gridCol w:w="992"/>
        <w:gridCol w:w="1559"/>
        <w:gridCol w:w="851"/>
        <w:gridCol w:w="567"/>
        <w:gridCol w:w="1134"/>
        <w:gridCol w:w="708"/>
        <w:gridCol w:w="389"/>
        <w:gridCol w:w="604"/>
        <w:gridCol w:w="850"/>
        <w:gridCol w:w="530"/>
        <w:gridCol w:w="462"/>
        <w:gridCol w:w="851"/>
        <w:gridCol w:w="142"/>
        <w:gridCol w:w="53"/>
      </w:tblGrid>
      <w:tr>
        <w:trPr>
          <w:trHeight w:val="70" w:hRule="atLeast"/>
        </w:trPr>
        <w:tc>
          <w:tcPr>
            <w:tcW w:w="15026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Наименование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исмотр и уход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</w:t>
            </w:r>
          </w:p>
        </w:tc>
        <w:tc>
          <w:tcPr>
            <w:tcW w:w="1984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785.0</w:t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4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р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щих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211О.99.0.БВ19АА14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ие лица льготных категорий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ие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ц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3лет до 8 лет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а полного д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дет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1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дето-дней пребы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о-д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3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болеваемость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2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ab/>
            </w:r>
          </w:p>
          <w:tbl>
            <w:tblPr>
              <w:tblW w:w="15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992"/>
              <w:gridCol w:w="1134"/>
              <w:gridCol w:w="992"/>
              <w:gridCol w:w="1134"/>
              <w:gridCol w:w="992"/>
              <w:gridCol w:w="1307"/>
              <w:gridCol w:w="562"/>
              <w:gridCol w:w="560"/>
              <w:gridCol w:w="1115"/>
              <w:gridCol w:w="961"/>
              <w:gridCol w:w="1038"/>
              <w:gridCol w:w="1038"/>
              <w:gridCol w:w="1039"/>
              <w:gridCol w:w="1311"/>
            </w:tblGrid>
            <w:tr>
              <w:trPr>
                <w:trHeight w:val="371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11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12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62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точник информации о значении показателя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11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11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6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3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53211О.99.0.БВ19АА14000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ие лица льготных категорий.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ие лица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 3 лет до 8 лет.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Группа полного дня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есплатная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детей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человеко-дней пребыва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овеко-день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Endnot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 187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Endnot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 332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человеко-часов пребыва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овек-час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3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4 463,5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 986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536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02:00Z</dcterms:created>
  <dc:creator>Bondarev AA.</dc:creator>
  <dc:description/>
  <cp:keywords/>
  <dc:language>en-US</dc:language>
  <cp:lastModifiedBy>Овсянникова</cp:lastModifiedBy>
  <cp:lastPrinted>2019-04-10T09:41:00Z</cp:lastPrinted>
  <dcterms:modified xsi:type="dcterms:W3CDTF">2021-07-09T00:38:00Z</dcterms:modified>
  <cp:revision>60</cp:revision>
  <dc:subject/>
  <dc:title/>
</cp:coreProperties>
</file>