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5246"/>
        <w:gridCol w:w="1750"/>
        <w:gridCol w:w="1192"/>
        <w:gridCol w:w="1750"/>
      </w:tblGrid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  Н.Н. Шитько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пись,  ф.и.о. руководителя ГРБС)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0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»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ию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21г.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 О ВЫПОЛН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АЛЬНОГО ЗАД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1 год и на плановый период 2022 и 2023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12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учреждения (обособленного подразделения)</w:t>
            </w:r>
          </w:p>
          <w:p>
            <w:pPr>
              <w:pStyle w:val="Normal"/>
              <w:spacing w:lineRule="auto" w:line="240" w:before="0" w:after="0"/>
              <w:ind w:firstLine="212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ниципальное бюджетное образовательное  учреждение 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«Детско-юношеская спортивная школа» Дальнереченского городского окру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00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муниципального учреждения (обособленного подразделения)</w:t>
            </w:r>
          </w:p>
          <w:p>
            <w:pPr>
              <w:pStyle w:val="Normal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бразовательная деятельность по дополнительным общеобразовательным программ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1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муниципального учреждения  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рганизация дополните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4"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ичность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_________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6 месяцев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2021г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1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 соответствии с периодичностью представления отче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 выполнении муниципального задания, установленной в муниципальном задании)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асть 1. Сведения об оказываемых муниципальных услугах</w:t>
      </w:r>
    </w:p>
    <w:tbl>
      <w:tblPr>
        <w:tblW w:w="150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9"/>
        <w:gridCol w:w="2268"/>
        <w:gridCol w:w="1029"/>
      </w:tblGrid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95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Реализация дополнительных общеразвивающих программ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 Г 42.0</w:t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134"/>
        <w:gridCol w:w="992"/>
        <w:gridCol w:w="1135"/>
        <w:gridCol w:w="425"/>
        <w:gridCol w:w="1984"/>
        <w:gridCol w:w="850"/>
        <w:gridCol w:w="567"/>
        <w:gridCol w:w="993"/>
        <w:gridCol w:w="850"/>
        <w:gridCol w:w="993"/>
        <w:gridCol w:w="958"/>
        <w:gridCol w:w="1168"/>
        <w:gridCol w:w="709"/>
        <w:gridCol w:w="567"/>
        <w:gridCol w:w="53"/>
      </w:tblGrid>
      <w:tr>
        <w:trPr>
          <w:trHeight w:val="34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8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9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1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42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4200О.99.0.ББ52АИ160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ьтурно-спортив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на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й набор учащихся по запросу родител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учащихся участвовавших в краевых сорев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счет участия родителей и спонсор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 результатах соревнований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учащихся участвовавших в городских соревнова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 результатах соревнований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выполнения учеб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бных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асов в 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4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6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олняемость в групп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ртивно оздоровите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ой подгот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бно-тренировоч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: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: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3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/22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3: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/6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/1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аканс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призовых мест на различных соревнова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134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tabs>
                <w:tab w:val="clear" w:pos="708"/>
                <w:tab w:val="left" w:pos="12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tbl>
            <w:tblPr>
              <w:tblW w:w="15163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"/>
              <w:gridCol w:w="932"/>
              <w:gridCol w:w="1064"/>
              <w:gridCol w:w="932"/>
              <w:gridCol w:w="1064"/>
              <w:gridCol w:w="932"/>
              <w:gridCol w:w="1596"/>
              <w:gridCol w:w="826"/>
              <w:gridCol w:w="854"/>
              <w:gridCol w:w="1046"/>
              <w:gridCol w:w="902"/>
              <w:gridCol w:w="974"/>
              <w:gridCol w:w="974"/>
              <w:gridCol w:w="945"/>
              <w:gridCol w:w="1134"/>
            </w:tblGrid>
            <w:tr>
              <w:trPr>
                <w:trHeight w:val="380" w:hRule="atLeast"/>
              </w:trPr>
              <w:tc>
                <w:tcPr>
                  <w:tcW w:w="9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292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199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811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66" w:leader="none"/>
                      <w:tab w:val="left" w:pos="991" w:leader="none"/>
                    </w:tabs>
                    <w:spacing w:lineRule="auto" w:line="240" w:before="0" w:after="0"/>
                    <w:ind w:left="-60" w:right="6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9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92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99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9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680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04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0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974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974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94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9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9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8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854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04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0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7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7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4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9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59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8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854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4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0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7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74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4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4200О.99.0.ББ52АИ1600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ое лицо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чная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Реализация дополнительных общеобразовательных общеразвивающих программ в области физической культуры и спорта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0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57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олнительный набор учащихся по запросу родителе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рификац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5134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54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54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_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536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5:44:00Z</dcterms:created>
  <dc:creator>Bondarev AA.</dc:creator>
  <dc:description/>
  <cp:keywords/>
  <dc:language>en-US</dc:language>
  <cp:lastModifiedBy>Овсянникова</cp:lastModifiedBy>
  <cp:lastPrinted>2018-04-09T16:20:00Z</cp:lastPrinted>
  <dcterms:modified xsi:type="dcterms:W3CDTF">2021-07-09T02:18:00Z</dcterms:modified>
  <cp:revision>45</cp:revision>
  <dc:subject/>
  <dc:title/>
</cp:coreProperties>
</file>