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>
          <w:trHeight w:val="847" w:hRule="atLeast"/>
        </w:trPr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Н.Н. Шитько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12_»   октября    2021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 9 месяцев 2021 год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Д45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1О.99.0.БВ24ДН82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чел./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1О.99.0.БВ24ДН82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28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207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6 16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4 645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</w:tr>
      <w:tr>
        <w:trPr>
          <w:trHeight w:val="489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1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1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0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0 9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27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(ОРВИ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817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1100"/>
                                    <w:gridCol w:w="1038"/>
                                    <w:gridCol w:w="1038"/>
                                    <w:gridCol w:w="932"/>
                                    <w:gridCol w:w="995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1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0 9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2 7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 265 21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604 38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211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1.6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25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9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0 97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279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(ОРВИ)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817"/>
                              <w:gridCol w:w="1307"/>
                              <w:gridCol w:w="562"/>
                              <w:gridCol w:w="560"/>
                              <w:gridCol w:w="1115"/>
                              <w:gridCol w:w="1100"/>
                              <w:gridCol w:w="1038"/>
                              <w:gridCol w:w="1038"/>
                              <w:gridCol w:w="932"/>
                              <w:gridCol w:w="995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5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25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19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0 97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2 799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 265 216,5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604 389,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>
          <w:trHeight w:val="70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211О.99.0.БВ19АА1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льготных категор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ab/>
            </w:r>
          </w:p>
          <w:tbl>
            <w:tblPr>
              <w:tblW w:w="1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311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3211О.99.0.БВ19АА14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льготных категорий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 187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846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 463,5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 383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4-10T09:41:00Z</cp:lastPrinted>
  <dcterms:modified xsi:type="dcterms:W3CDTF">2021-10-12T01:18:00Z</dcterms:modified>
  <cp:revision>62</cp:revision>
  <dc:subject/>
  <dc:title/>
</cp:coreProperties>
</file>