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________________________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u w:val="single"/>
              </w:rPr>
              <w:t>«12» октября 2021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 9 месяцев 2021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начального общего образования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44"/>
        <w:gridCol w:w="1106"/>
        <w:gridCol w:w="137"/>
        <w:gridCol w:w="915"/>
        <w:gridCol w:w="992"/>
        <w:gridCol w:w="124"/>
        <w:gridCol w:w="846"/>
        <w:gridCol w:w="22"/>
        <w:gridCol w:w="1254"/>
        <w:gridCol w:w="164"/>
        <w:gridCol w:w="687"/>
        <w:gridCol w:w="163"/>
        <w:gridCol w:w="404"/>
        <w:gridCol w:w="163"/>
        <w:gridCol w:w="971"/>
        <w:gridCol w:w="22"/>
        <w:gridCol w:w="686"/>
        <w:gridCol w:w="164"/>
        <w:gridCol w:w="521"/>
        <w:gridCol w:w="188"/>
        <w:gridCol w:w="120"/>
        <w:gridCol w:w="589"/>
        <w:gridCol w:w="517"/>
        <w:gridCol w:w="758"/>
        <w:gridCol w:w="362"/>
        <w:gridCol w:w="41"/>
        <w:gridCol w:w="1014"/>
        <w:gridCol w:w="142"/>
      </w:tblGrid>
      <w:tr>
        <w:trPr>
          <w:trHeight w:val="34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т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ная техника постепенно обновляетс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тестация детей по окончанию учебного год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308" w:type="dxa"/>
            <w:gridSpan w:val="2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176"/>
              <w:gridCol w:w="546"/>
              <w:gridCol w:w="544"/>
              <w:gridCol w:w="1081"/>
              <w:gridCol w:w="932"/>
              <w:gridCol w:w="1006"/>
              <w:gridCol w:w="1006"/>
              <w:gridCol w:w="1689"/>
              <w:gridCol w:w="992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9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34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69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</w:tr>
      <w:tr>
        <w:trPr>
          <w:trHeight w:val="118" w:hRule="atLeast"/>
        </w:trPr>
        <w:tc>
          <w:tcPr>
            <w:tcW w:w="15308" w:type="dxa"/>
            <w:gridSpan w:val="29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577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534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>
          <w:trHeight w:val="145" w:hRule="atLeast"/>
        </w:trPr>
        <w:tc>
          <w:tcPr>
            <w:tcW w:w="11577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534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577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1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577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6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тестация детей по окончанию учебного го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24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1101"/>
                                    <w:gridCol w:w="708"/>
                                    <w:gridCol w:w="1417"/>
                                    <w:gridCol w:w="710"/>
                                    <w:gridCol w:w="567"/>
                                    <w:gridCol w:w="850"/>
                                    <w:gridCol w:w="459"/>
                                    <w:gridCol w:w="534"/>
                                    <w:gridCol w:w="670"/>
                                    <w:gridCol w:w="180"/>
                                    <w:gridCol w:w="709"/>
                                    <w:gridCol w:w="1277"/>
                                    <w:gridCol w:w="1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. Наименование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1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3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бы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хватка учителей в школ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,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ногодетные, малоимущие, ОВ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,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00"/>
                                    <w:gridCol w:w="992"/>
                                    <w:gridCol w:w="959"/>
                                    <w:gridCol w:w="992"/>
                                    <w:gridCol w:w="1168"/>
                                    <w:gridCol w:w="709"/>
                                    <w:gridCol w:w="567"/>
                                    <w:gridCol w:w="992"/>
                                    <w:gridCol w:w="850"/>
                                    <w:gridCol w:w="993"/>
                                    <w:gridCol w:w="1134"/>
                                    <w:gridCol w:w="1309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4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2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4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. Наименование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>
                                      <w:trHeight w:val="1621" w:hRule="atLeast"/>
                                    </w:trPr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2. Категории потребителей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>
                                            <w:trHeight w:val="66" w:hRule="atLeast"/>
                                          </w:trPr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50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417"/>
                                          <w:gridCol w:w="1227"/>
                                          <w:gridCol w:w="239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60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быт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8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,6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хватка учителей в школ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1,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Расчет согласно штатного распис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,3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мпьютерная техника постепенно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,3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ногодетные, малоимущие, ОВЗ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1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изкая мотивация к обуч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5,3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0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7,3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24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2"/>
                              <w:gridCol w:w="34"/>
                              <w:gridCol w:w="1134"/>
                              <w:gridCol w:w="992"/>
                              <w:gridCol w:w="1101"/>
                              <w:gridCol w:w="708"/>
                              <w:gridCol w:w="1417"/>
                              <w:gridCol w:w="710"/>
                              <w:gridCol w:w="567"/>
                              <w:gridCol w:w="850"/>
                              <w:gridCol w:w="459"/>
                              <w:gridCol w:w="534"/>
                              <w:gridCol w:w="670"/>
                              <w:gridCol w:w="180"/>
                              <w:gridCol w:w="709"/>
                              <w:gridCol w:w="1277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. Наименование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1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9%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быти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7%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хватка учителей в школа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,7%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беспеченности компьютерной техни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ттестация детей по окончанию учебного го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2%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ногодетные, малоимущие, ОВ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,3%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0,3%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00"/>
                              <w:gridCol w:w="992"/>
                              <w:gridCol w:w="959"/>
                              <w:gridCol w:w="992"/>
                              <w:gridCol w:w="1168"/>
                              <w:gridCol w:w="709"/>
                              <w:gridCol w:w="567"/>
                              <w:gridCol w:w="992"/>
                              <w:gridCol w:w="850"/>
                              <w:gridCol w:w="993"/>
                              <w:gridCol w:w="1134"/>
                              <w:gridCol w:w="1309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72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. Наименование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ттестация детей по окончанию учебного год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. Категории потребителей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50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417"/>
                                    <w:gridCol w:w="1227"/>
                                    <w:gridCol w:w="239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бы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,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хватка учителей в школ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асчет согласно штатного распис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,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ногодетные, малоимущие, ОВ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изкая мотивация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5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7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14.35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2821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282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222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>
          <w:trHeight w:val="66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ab/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311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ереход уч-ся с очной на заочную форму обуче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21-04-07T11:37:00Z</cp:lastPrinted>
  <dcterms:modified xsi:type="dcterms:W3CDTF">2021-10-12T01:00:00Z</dcterms:modified>
  <cp:revision>91</cp:revision>
  <dc:subject/>
  <dc:title/>
</cp:coreProperties>
</file>