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________________________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u w:val="single"/>
              </w:rPr>
              <w:t>«7»   апреля  2023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1 квартал 2023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795"/>
        <w:gridCol w:w="142"/>
        <w:gridCol w:w="992"/>
        <w:gridCol w:w="146"/>
        <w:gridCol w:w="846"/>
        <w:gridCol w:w="1276"/>
        <w:gridCol w:w="142"/>
        <w:gridCol w:w="709"/>
        <w:gridCol w:w="141"/>
        <w:gridCol w:w="426"/>
        <w:gridCol w:w="141"/>
        <w:gridCol w:w="993"/>
        <w:gridCol w:w="708"/>
        <w:gridCol w:w="142"/>
        <w:gridCol w:w="521"/>
        <w:gridCol w:w="188"/>
        <w:gridCol w:w="142"/>
        <w:gridCol w:w="567"/>
        <w:gridCol w:w="539"/>
        <w:gridCol w:w="595"/>
        <w:gridCol w:w="362"/>
        <w:gridCol w:w="63"/>
        <w:gridCol w:w="1134"/>
        <w:gridCol w:w="142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3 четвер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176"/>
              <w:gridCol w:w="546"/>
              <w:gridCol w:w="544"/>
              <w:gridCol w:w="1081"/>
              <w:gridCol w:w="932"/>
              <w:gridCol w:w="1006"/>
              <w:gridCol w:w="1006"/>
              <w:gridCol w:w="1689"/>
              <w:gridCol w:w="992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9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3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6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5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168" w:type="dxa"/>
            <w:gridSpan w:val="28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393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393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24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1101"/>
                                    <w:gridCol w:w="708"/>
                                    <w:gridCol w:w="1417"/>
                                    <w:gridCol w:w="710"/>
                                    <w:gridCol w:w="567"/>
                                    <w:gridCol w:w="850"/>
                                    <w:gridCol w:w="459"/>
                                    <w:gridCol w:w="534"/>
                                    <w:gridCol w:w="670"/>
                                    <w:gridCol w:w="180"/>
                                    <w:gridCol w:w="709"/>
                                    <w:gridCol w:w="1135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1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959"/>
                                    <w:gridCol w:w="992"/>
                                    <w:gridCol w:w="1134"/>
                                    <w:gridCol w:w="709"/>
                                    <w:gridCol w:w="567"/>
                                    <w:gridCol w:w="992"/>
                                    <w:gridCol w:w="850"/>
                                    <w:gridCol w:w="993"/>
                                    <w:gridCol w:w="1134"/>
                                    <w:gridCol w:w="1309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>
                                      <w:trHeight w:val="1621" w:hRule="atLeast"/>
                                    </w:trPr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2. Категории потребителей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>
                                            <w:trHeight w:val="66" w:hRule="atLeast"/>
                                          </w:trPr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50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417"/>
                                          <w:gridCol w:w="1227"/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60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изкий набор учащихся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1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9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о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24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2"/>
                              <w:gridCol w:w="34"/>
                              <w:gridCol w:w="1134"/>
                              <w:gridCol w:w="992"/>
                              <w:gridCol w:w="1101"/>
                              <w:gridCol w:w="708"/>
                              <w:gridCol w:w="1417"/>
                              <w:gridCol w:w="710"/>
                              <w:gridCol w:w="567"/>
                              <w:gridCol w:w="850"/>
                              <w:gridCol w:w="459"/>
                              <w:gridCol w:w="534"/>
                              <w:gridCol w:w="670"/>
                              <w:gridCol w:w="180"/>
                              <w:gridCol w:w="709"/>
                              <w:gridCol w:w="113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1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беспеченности компьютерной техни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959"/>
                              <w:gridCol w:w="992"/>
                              <w:gridCol w:w="1134"/>
                              <w:gridCol w:w="709"/>
                              <w:gridCol w:w="567"/>
                              <w:gridCol w:w="992"/>
                              <w:gridCol w:w="850"/>
                              <w:gridCol w:w="993"/>
                              <w:gridCol w:w="1134"/>
                              <w:gridCol w:w="1309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. Категории потребителей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5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417"/>
                                    <w:gridCol w:w="1227"/>
                                    <w:gridCol w:w="23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изкий набор учащихс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о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14.35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2821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282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222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>
          <w:trHeight w:val="66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23:42:00Z</dcterms:created>
  <dc:creator>Bondarev AA.</dc:creator>
  <dc:description/>
  <cp:keywords/>
  <dc:language>en-US</dc:language>
  <cp:lastModifiedBy>Овсянникова</cp:lastModifiedBy>
  <cp:lastPrinted>2021-04-07T11:37:00Z</cp:lastPrinted>
  <dcterms:modified xsi:type="dcterms:W3CDTF">2023-04-06T00:23:00Z</dcterms:modified>
  <cp:revision>5</cp:revision>
  <dc:subject/>
  <dc:title/>
</cp:coreProperties>
</file>