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1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7"/>
        <w:gridCol w:w="5246"/>
        <w:gridCol w:w="1750"/>
        <w:gridCol w:w="1192"/>
        <w:gridCol w:w="1750"/>
      </w:tblGrid>
      <w:tr>
        <w:trPr>
          <w:trHeight w:val="847" w:hRule="atLeast"/>
        </w:trPr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8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  Н.Н. Шитько</w:t>
            </w:r>
          </w:p>
          <w:p>
            <w:pPr>
              <w:pStyle w:val="Normal"/>
              <w:spacing w:lineRule="auto" w:line="240" w:before="0" w:after="0"/>
              <w:ind w:left="2019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одпись,  ф.и.о. руководителя ГРБС)</w:t>
            </w:r>
          </w:p>
          <w:p>
            <w:pPr>
              <w:pStyle w:val="Normal"/>
              <w:spacing w:lineRule="auto" w:line="240" w:before="0" w:after="0"/>
              <w:ind w:left="2019" w:hanging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u w:val="single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«  07»   апреля    2023 г.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37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ЧЕТ О ВЫПОЛНЕНИ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НИЦИАЛЬНОГО ЗАД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3 год и на плановый период 2024 и 2025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ы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муниципального учреждения (обособленного подразделения) </w:t>
            </w:r>
          </w:p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Муниципальные бюджетные дошкольные образовательные учреждения Дальнереченского городского округа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по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6001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УД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деятельности муниципального учреждения (обособленного подразделения)</w:t>
            </w:r>
          </w:p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Образовательная деятельность по образовательным программам дошкольного образования, присмотр и уход за детьми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водному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10.11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естру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д муниципального учреждения  __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Дошкольная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образовательная программа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_______________________________________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11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муниципального учреждения из базового (отраслевого) перечня)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113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ность ________________________________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1 квартал 2023 года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____________________________________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 соответствии с периодичностью представления отчет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 выполнении муниципального задания, установленной в муниципальном задании)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tbl>
      <w:tblPr>
        <w:tblW w:w="15026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9"/>
        <w:gridCol w:w="2268"/>
        <w:gridCol w:w="1029"/>
      </w:tblGrid>
      <w:tr>
        <w:trPr/>
        <w:tc>
          <w:tcPr>
            <w:tcW w:w="15026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Часть 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оказываемых муниципальных услугах </w:t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1</w:t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именование работы 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Реализация основных общеобразовательных программ дошкольного образования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_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никальный номер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зовом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раслевому) перечню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Д45.0</w:t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атегории потребителей работы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ие лица в возрасте до 8 лет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_______________________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ведения о фактическом достижении показателей, характеризующих объем и (или) качество работы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Сведения о фактическом достижении показателей, характеризующих качество муниципальной услуги:</w:t>
            </w:r>
          </w:p>
        </w:tc>
        <w:tc>
          <w:tcPr>
            <w:tcW w:w="329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Endnote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244"/>
        <w:gridCol w:w="1106"/>
        <w:gridCol w:w="1216"/>
        <w:gridCol w:w="996"/>
        <w:gridCol w:w="988"/>
        <w:gridCol w:w="1499"/>
        <w:gridCol w:w="830"/>
        <w:gridCol w:w="553"/>
        <w:gridCol w:w="1106"/>
        <w:gridCol w:w="832"/>
        <w:gridCol w:w="237"/>
        <w:gridCol w:w="755"/>
        <w:gridCol w:w="709"/>
        <w:gridCol w:w="646"/>
        <w:gridCol w:w="346"/>
        <w:gridCol w:w="1134"/>
      </w:tblGrid>
      <w:tr>
        <w:trPr>
          <w:trHeight w:val="345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5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, характеризующий содержание муниципальной услуги 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 муниципальной услуги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бъема рабо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 информации о значении показателя </w:t>
            </w:r>
          </w:p>
        </w:tc>
      </w:tr>
      <w:tr>
        <w:trPr>
          <w:trHeight w:val="388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3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ЕИ</w:t>
            </w:r>
          </w:p>
        </w:tc>
        <w:tc>
          <w:tcPr>
            <w:tcW w:w="11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муниципальном задании на год</w:t>
            </w:r>
          </w:p>
        </w:tc>
        <w:tc>
          <w:tcPr>
            <w:tcW w:w="8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значение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клон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1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ы образовательных программ, стандарты и требова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тегория </w:t>
            </w:r>
          </w:p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требителе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озра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учающихс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ы образования и формы реализации образовательных программ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-</w:t>
            </w:r>
          </w:p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ние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       показа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1011О.99.0.БВ24ДН82000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тельная программа ( за исключением адаптированной) в группе полного дня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ие лица в возрасте до 8 лет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 3 лет до 8 лет.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ная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педагогических работников с вышей и первой категорие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икация</w:t>
            </w:r>
          </w:p>
        </w:tc>
      </w:tr>
      <w:tr>
        <w:trPr>
          <w:trHeight w:val="276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я педагогических работников, прошедших аттестацию не менее 1 раза в 5 лет, от общего числа педагогов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чел./1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чел./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ечении года должны пройти аттеста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чные дела сотрудников</w:t>
            </w:r>
          </w:p>
        </w:tc>
      </w:tr>
      <w:tr>
        <w:trPr>
          <w:trHeight w:val="313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омплектованность педагогическими кадрами, имеющими необходимую квалификацию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,7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арификация Штатное расписание </w:t>
            </w:r>
          </w:p>
        </w:tc>
      </w:tr>
      <w:tr>
        <w:trPr>
          <w:trHeight w:val="26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ункционирование учреждений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н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ысокая заболеваемо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бель посещаемости</w:t>
            </w:r>
          </w:p>
        </w:tc>
      </w:tr>
      <w:tr>
        <w:trPr>
          <w:trHeight w:val="389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ровень усвоения программы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лиз за год</w:t>
            </w:r>
          </w:p>
        </w:tc>
      </w:tr>
      <w:tr>
        <w:trPr>
          <w:trHeight w:val="145" w:hRule="atLeast"/>
        </w:trPr>
        <w:tc>
          <w:tcPr>
            <w:tcW w:w="15026" w:type="dxa"/>
            <w:gridSpan w:val="17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Сведения о фактическом достижении показателей, характеризующих объем муниципальной услуги:</w:t>
            </w:r>
          </w:p>
          <w:p>
            <w:pPr>
              <w:pStyle w:val="Normal"/>
              <w:tabs>
                <w:tab w:val="clear" w:pos="708"/>
                <w:tab w:val="left" w:pos="12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tbl>
            <w:tblPr>
              <w:tblW w:w="149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2"/>
              <w:gridCol w:w="963"/>
              <w:gridCol w:w="1100"/>
              <w:gridCol w:w="963"/>
              <w:gridCol w:w="971"/>
              <w:gridCol w:w="1092"/>
              <w:gridCol w:w="1268"/>
              <w:gridCol w:w="616"/>
              <w:gridCol w:w="474"/>
              <w:gridCol w:w="1081"/>
              <w:gridCol w:w="932"/>
              <w:gridCol w:w="1006"/>
              <w:gridCol w:w="1006"/>
              <w:gridCol w:w="1008"/>
              <w:gridCol w:w="1581"/>
            </w:tblGrid>
            <w:tr>
              <w:trPr>
                <w:trHeight w:val="399" w:hRule="atLeast"/>
              </w:trPr>
              <w:tc>
                <w:tcPr>
                  <w:tcW w:w="8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никальный номер реестровой записи</w:t>
                  </w:r>
                </w:p>
              </w:tc>
              <w:tc>
                <w:tcPr>
                  <w:tcW w:w="3026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содержание работы</w:t>
                  </w:r>
                </w:p>
              </w:tc>
              <w:tc>
                <w:tcPr>
                  <w:tcW w:w="2063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условия (формы) выполнения работы</w:t>
                  </w:r>
                </w:p>
              </w:tc>
              <w:tc>
                <w:tcPr>
                  <w:tcW w:w="7391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 объема работы</w:t>
                  </w:r>
                </w:p>
              </w:tc>
              <w:tc>
                <w:tcPr>
                  <w:tcW w:w="158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60" w:right="-6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сточник информации о значении показателя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3026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06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26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 показателя</w:t>
                  </w:r>
                </w:p>
              </w:tc>
              <w:tc>
                <w:tcPr>
                  <w:tcW w:w="1090" w:type="dxa"/>
                  <w:gridSpan w:val="2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единица измер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 ОКЕИ</w:t>
                  </w:r>
                </w:p>
              </w:tc>
              <w:tc>
                <w:tcPr>
                  <w:tcW w:w="1081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тверждено в муниципальном задании на год</w:t>
                  </w:r>
                </w:p>
              </w:tc>
              <w:tc>
                <w:tcPr>
                  <w:tcW w:w="932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сполнено на отчетную дату</w:t>
                  </w:r>
                </w:p>
              </w:tc>
              <w:tc>
                <w:tcPr>
                  <w:tcW w:w="1006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допустимое (возможное) отклонение</w:t>
                  </w:r>
                </w:p>
              </w:tc>
              <w:tc>
                <w:tcPr>
                  <w:tcW w:w="1006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клонение, превышающее допустимое (возможное) значение</w:t>
                  </w:r>
                </w:p>
              </w:tc>
              <w:tc>
                <w:tcPr>
                  <w:tcW w:w="100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ричина отклонения</w:t>
                  </w:r>
                </w:p>
              </w:tc>
              <w:tc>
                <w:tcPr>
                  <w:tcW w:w="15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60" w:right="-6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26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6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</w:t>
                  </w:r>
                </w:p>
              </w:tc>
              <w:tc>
                <w:tcPr>
                  <w:tcW w:w="474" w:type="dxa"/>
                  <w:vMerge w:val="restart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код</w:t>
                  </w:r>
                </w:p>
              </w:tc>
              <w:tc>
                <w:tcPr>
                  <w:tcW w:w="108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32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5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26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6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474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8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32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5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</w:t>
                  </w:r>
                </w:p>
              </w:tc>
            </w:tr>
            <w:tr>
              <w:trPr>
                <w:trHeight w:val="438" w:hRule="atLeast"/>
              </w:trPr>
              <w:tc>
                <w:tcPr>
                  <w:tcW w:w="8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01011О.99.0.БВ24ДН82000</w:t>
                  </w:r>
                </w:p>
              </w:tc>
              <w:tc>
                <w:tcPr>
                  <w:tcW w:w="9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е указано</w:t>
                  </w:r>
                </w:p>
              </w:tc>
              <w:tc>
                <w:tcPr>
                  <w:tcW w:w="11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Физические лица в возрасте до 8 лет</w:t>
                  </w:r>
                </w:p>
              </w:tc>
              <w:tc>
                <w:tcPr>
                  <w:tcW w:w="9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 3 лет до 8 лет.</w:t>
                  </w:r>
                </w:p>
              </w:tc>
              <w:tc>
                <w:tcPr>
                  <w:tcW w:w="9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чная</w:t>
                  </w:r>
                </w:p>
              </w:tc>
              <w:tc>
                <w:tcPr>
                  <w:tcW w:w="10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бесплатная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Число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бучающихся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ел.</w:t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92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 162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 029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%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Табель посещаемости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исло дето-дней обучения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еловеко-день</w:t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87014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2335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%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Табель посещаемост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2</w:t>
            </w:r>
          </w:p>
        </w:tc>
      </w:tr>
      <w:tr>
        <w:trPr>
          <w:trHeight w:val="118" w:hRule="atLeast"/>
        </w:trPr>
        <w:tc>
          <w:tcPr>
            <w:tcW w:w="15026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436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именование работы 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рисмотр и уход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</w:t>
            </w:r>
          </w:p>
        </w:tc>
        <w:tc>
          <w:tcPr>
            <w:tcW w:w="2110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никальный номер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зовом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раслевому) перечню</w:t>
            </w:r>
          </w:p>
        </w:tc>
        <w:tc>
          <w:tcPr>
            <w:tcW w:w="1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785.0</w:t>
            </w:r>
          </w:p>
        </w:tc>
      </w:tr>
      <w:tr>
        <w:trPr>
          <w:trHeight w:val="489" w:hRule="atLeast"/>
        </w:trPr>
        <w:tc>
          <w:tcPr>
            <w:tcW w:w="11436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атегории потребителей работы 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ое лицо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</w:t>
            </w:r>
          </w:p>
        </w:tc>
        <w:tc>
          <w:tcPr>
            <w:tcW w:w="2110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436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0" w:type="dxa"/>
            <w:gridSpan w:val="5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436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ведения о фактическом достижении показателей, характеризующих объем и (или) качество муниципальной услуги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Сведения о фактическом достижении показателей, характеризующих качество муниципальной услуги:</w:t>
            </w:r>
          </w:p>
        </w:tc>
        <w:tc>
          <w:tcPr>
            <w:tcW w:w="359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9429750" cy="7425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0" cy="742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850"/>
                            </w:tblGrid>
                            <w:tr>
                              <w:trPr/>
                              <w:tc>
                                <w:tcPr>
                                  <w:tcW w:w="14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никальный номер реестровой записи</w:t>
                                  </w:r>
                                </w:p>
                                <w:tbl>
                                  <w:tblPr>
                                    <w:tblW w:w="14737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83"/>
                                    <w:gridCol w:w="1241"/>
                                    <w:gridCol w:w="33"/>
                                    <w:gridCol w:w="1133"/>
                                    <w:gridCol w:w="992"/>
                                    <w:gridCol w:w="1243"/>
                                    <w:gridCol w:w="992"/>
                                    <w:gridCol w:w="1417"/>
                                    <w:gridCol w:w="851"/>
                                    <w:gridCol w:w="709"/>
                                    <w:gridCol w:w="992"/>
                                    <w:gridCol w:w="849"/>
                                    <w:gridCol w:w="993"/>
                                    <w:gridCol w:w="708"/>
                                    <w:gridCol w:w="850"/>
                                    <w:gridCol w:w="851"/>
                                  </w:tblGrid>
                                  <w:tr>
                                    <w:trPr>
                                      <w:trHeight w:val="344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Показатель, характеризующий содержание муниципальной услуги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9" w:type="dxa"/>
                                        <w:gridSpan w:val="4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условия (формы) оказания  муниципальной услуг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35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 объема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69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Источник информации о значении показателя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1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9" w:type="dxa"/>
                                        <w:gridSpan w:val="4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35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единица измер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 ОКЕ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твержден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 муниципальном задании на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9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полнено на отчетную да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пустимое (возможное) откло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е, превышающее допустимое (возможное) 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чи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8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иды образовательных программ, стандарты и треб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Категори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требител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Возраст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чащихс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ормы образования и формы реализации образовательных програ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1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      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4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53211О.99.0.БВ19АА56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ие лица за исключением льготных категорий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ие лиц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 3 лет до 8 ле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Группа полного дн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Число детей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 16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 0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Табель посещаемост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40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исло дето-дней пребы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ето-дн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0257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233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ысокая заболеваемость в сада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Табель посещаемост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Заболеваемость дет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н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7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ысокий подъем заболеваемо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(ОРВИ)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Табель посещаемост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4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0" w:type="dxa"/>
                                        <w:gridSpan w:val="9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4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2. Сведения о фактическом достижении показателей, характеризующих объем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08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</w:p>
                                <w:tbl>
                                  <w:tblPr>
                                    <w:tblW w:w="14737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80"/>
                                    <w:gridCol w:w="992"/>
                                    <w:gridCol w:w="1134"/>
                                    <w:gridCol w:w="992"/>
                                    <w:gridCol w:w="1134"/>
                                    <w:gridCol w:w="992"/>
                                    <w:gridCol w:w="1307"/>
                                    <w:gridCol w:w="562"/>
                                    <w:gridCol w:w="560"/>
                                    <w:gridCol w:w="1115"/>
                                    <w:gridCol w:w="961"/>
                                    <w:gridCol w:w="1038"/>
                                    <w:gridCol w:w="1038"/>
                                    <w:gridCol w:w="932"/>
                                    <w:gridCol w:w="1100"/>
                                  </w:tblGrid>
                                  <w:tr>
                                    <w:trPr>
                                      <w:trHeight w:val="371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никальный номер реестровой запис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gridSpan w:val="3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содержани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условия (формы) выполнения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13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 объема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точник информации о значении показател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8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gridSpan w:val="3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2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единица измер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 ОКЕ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тверждено в муниципальном задании на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полнено на отчетную да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пустимое (возможное) откло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е, превышающее допустимое (возможное) 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чина 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0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1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3" w:hRule="atLeast"/>
                                    </w:trPr>
                                    <w:tc>
                                      <w:tcPr>
                                        <w:tcW w:w="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7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53211О.99.0.БВ19АА56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е указан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ие лиц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 3 лет до 8 л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Группа полного дн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лат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Число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ете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 16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 0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Табель посещаемост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8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исло человеко-дней пребы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овеко-ден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870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233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ысокая заболеваемость в сада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Табель посещаемост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4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исло человеко- часов пребы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овеко-ча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3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01364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44517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Табель посещаемости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76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3216" w:type="dxa"/>
                                    <w:jc w:val="left"/>
                                    <w:tblInd w:w="34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050"/>
                                    <w:gridCol w:w="2166"/>
                                  </w:tblGrid>
                                  <w:tr>
                                    <w:trPr>
                                      <w:trHeight w:val="211" w:hRule="atLeast"/>
                                    </w:trPr>
                                    <w:tc>
                                      <w:tcPr>
                                        <w:tcW w:w="1105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                                                                                                  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Раздел 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2.5pt;height:584.7pt;mso-wrap-distance-left:9pt;mso-wrap-distance-right:0pt;mso-wrap-distance-top:0pt;mso-wrap-distance-bottom:0pt;margin-top:0.05pt;mso-position-vertical-relative:text;margin-left:58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48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850"/>
                      </w:tblGrid>
                      <w:tr>
                        <w:trPr/>
                        <w:tc>
                          <w:tcPr>
                            <w:tcW w:w="148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Уникальный номер реестровой записи</w:t>
                            </w:r>
                          </w:p>
                          <w:tbl>
                            <w:tblPr>
                              <w:tblW w:w="147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3"/>
                              <w:gridCol w:w="1241"/>
                              <w:gridCol w:w="33"/>
                              <w:gridCol w:w="1133"/>
                              <w:gridCol w:w="992"/>
                              <w:gridCol w:w="1243"/>
                              <w:gridCol w:w="992"/>
                              <w:gridCol w:w="1417"/>
                              <w:gridCol w:w="851"/>
                              <w:gridCol w:w="709"/>
                              <w:gridCol w:w="992"/>
                              <w:gridCol w:w="849"/>
                              <w:gridCol w:w="993"/>
                              <w:gridCol w:w="708"/>
                              <w:gridCol w:w="850"/>
                              <w:gridCol w:w="851"/>
                            </w:tblGrid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Показатель, характеризующий содержание муниципальной услуги </w:t>
                                  </w:r>
                                </w:p>
                              </w:tc>
                              <w:tc>
                                <w:tcPr>
                                  <w:tcW w:w="3399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условия (формы) оказания  муниципальной услуги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 объема работы</w:t>
                                  </w:r>
                                </w:p>
                              </w:tc>
                              <w:tc>
                                <w:tcPr>
                                  <w:tcW w:w="736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Источник информации о значении показателя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9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единица измер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 муниципальном задании на год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полнено на отчетную дату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пустимое (возможное) отклонение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е, превышающее допустимое (возможное) значени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чи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8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иды образовательных программ, стандарты и требования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Категор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требителей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Возраст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чащихся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ормы образования и формы реализации образовательных програм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ование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      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8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53211О.99.0.БВ19АА5600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ие лица за исключением льготных категорий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ие лиц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 3 лет до 8 лет.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Группа полного дн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Число детей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 162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 02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Табель посещаем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0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исло дето-дней пребыва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ето-дней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02575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233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ысокая заболеваемость в садах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Табель посещаем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Заболеваемость дете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н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7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,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ысокий подъем заболеваемо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(ОРВИ)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Табель посещаем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ind w:left="1134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.2. Сведения о фактическом достижении показателей, характеризующих объем муниципальной услуги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08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tbl>
                            <w:tblPr>
                              <w:tblW w:w="147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0"/>
                              <w:gridCol w:w="992"/>
                              <w:gridCol w:w="1134"/>
                              <w:gridCol w:w="992"/>
                              <w:gridCol w:w="1134"/>
                              <w:gridCol w:w="992"/>
                              <w:gridCol w:w="1307"/>
                              <w:gridCol w:w="562"/>
                              <w:gridCol w:w="560"/>
                              <w:gridCol w:w="1115"/>
                              <w:gridCol w:w="961"/>
                              <w:gridCol w:w="1038"/>
                              <w:gridCol w:w="1038"/>
                              <w:gridCol w:w="932"/>
                              <w:gridCol w:w="1100"/>
                            </w:tblGrid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8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никальный номер реестровой записи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содержание работы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условия (формы) выполнения работы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 объема работы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точник информации о значении показ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единица измер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тверждено в муниципальном задании на год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полнено на отчетную дату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пустимое (возможное) отклонение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е, превышающее допустимое (возможное) значение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чина отклонения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8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53211О.99.0.БВ19АА56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е указан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ие лиц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 3 лет до 8 л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Группа полного дн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латная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Числ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ете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 162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 029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Табель посещаем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исло человеко-дней пребывания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овеко-день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87014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2335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ысокая заболеваемость в садах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Табель посещаем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исло человеко- часов пребывания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овеко-час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39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013647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44517,50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Табель посещаемост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ind w:left="176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3216" w:type="dxa"/>
                              <w:jc w:val="left"/>
                              <w:tblInd w:w="3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50"/>
                              <w:gridCol w:w="2166"/>
                            </w:tblGrid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110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дел 3</w:t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221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1134"/>
        <w:gridCol w:w="1133"/>
        <w:gridCol w:w="1135"/>
        <w:gridCol w:w="992"/>
        <w:gridCol w:w="1559"/>
        <w:gridCol w:w="851"/>
        <w:gridCol w:w="567"/>
        <w:gridCol w:w="1134"/>
        <w:gridCol w:w="708"/>
        <w:gridCol w:w="389"/>
        <w:gridCol w:w="604"/>
        <w:gridCol w:w="850"/>
        <w:gridCol w:w="530"/>
        <w:gridCol w:w="462"/>
        <w:gridCol w:w="851"/>
        <w:gridCol w:w="142"/>
        <w:gridCol w:w="53"/>
      </w:tblGrid>
      <w:tr>
        <w:trPr>
          <w:trHeight w:val="70" w:hRule="atLeast"/>
        </w:trPr>
        <w:tc>
          <w:tcPr>
            <w:tcW w:w="15026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Наименование работы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рисмотр и уход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_</w:t>
            </w:r>
          </w:p>
        </w:tc>
        <w:tc>
          <w:tcPr>
            <w:tcW w:w="1984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никальный номер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зовом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раслевому) перечню</w:t>
            </w:r>
          </w:p>
        </w:tc>
        <w:tc>
          <w:tcPr>
            <w:tcW w:w="1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785.0</w:t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6" w:hRule="atLeast"/>
        </w:trPr>
        <w:tc>
          <w:tcPr>
            <w:tcW w:w="11729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атегории потребителей работы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ое лицо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__________________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4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5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1729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ведения о фактическом достижении показателей, характеризующих объем и (или) качество работы:</w:t>
            </w:r>
          </w:p>
        </w:tc>
        <w:tc>
          <w:tcPr>
            <w:tcW w:w="329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Сведения о фактическом достижении показателей, характеризующих качество муниципальной услуги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, характеризующий содержание муниципальной услуги 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 муниципальной услуги</w:t>
            </w:r>
          </w:p>
        </w:tc>
        <w:tc>
          <w:tcPr>
            <w:tcW w:w="76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бъема работы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 информации о значении показателя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ЕИ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муниципальном задании на год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значение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клонения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ы образовательных программ, стандарты и треб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тегория </w:t>
            </w:r>
          </w:p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требител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ра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щих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ы образования и формы реализации образовательных програ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-</w:t>
            </w:r>
          </w:p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      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3211О.99.0.БВ19АА140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ие лица льготных категор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ие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ц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 3лет до 8 лет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а полного дн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исло дете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бель посещаемости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1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дето-дней пребы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о-д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6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6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бель посещаемости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болеваемость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бель посещаемости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221" w:type="dxa"/>
            <w:gridSpan w:val="1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221" w:type="dxa"/>
            <w:gridSpan w:val="1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221" w:type="dxa"/>
            <w:gridSpan w:val="19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Сведения о фактическом достижении показателей, характеризующих объем муниципальной услуги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ab/>
            </w:r>
          </w:p>
          <w:tbl>
            <w:tblPr>
              <w:tblW w:w="150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0"/>
              <w:gridCol w:w="992"/>
              <w:gridCol w:w="1134"/>
              <w:gridCol w:w="992"/>
              <w:gridCol w:w="1134"/>
              <w:gridCol w:w="992"/>
              <w:gridCol w:w="1307"/>
              <w:gridCol w:w="562"/>
              <w:gridCol w:w="560"/>
              <w:gridCol w:w="1115"/>
              <w:gridCol w:w="961"/>
              <w:gridCol w:w="1038"/>
              <w:gridCol w:w="1038"/>
              <w:gridCol w:w="1039"/>
              <w:gridCol w:w="1311"/>
            </w:tblGrid>
            <w:tr>
              <w:trPr>
                <w:trHeight w:val="371" w:hRule="atLeast"/>
              </w:trPr>
              <w:tc>
                <w:tcPr>
                  <w:tcW w:w="8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никальный номер реестровой записи</w:t>
                  </w:r>
                </w:p>
              </w:tc>
              <w:tc>
                <w:tcPr>
                  <w:tcW w:w="3118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содержание работы</w:t>
                  </w:r>
                </w:p>
              </w:tc>
              <w:tc>
                <w:tcPr>
                  <w:tcW w:w="212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условия (формы) выполнения работы</w:t>
                  </w:r>
                </w:p>
              </w:tc>
              <w:tc>
                <w:tcPr>
                  <w:tcW w:w="762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 объема работы</w:t>
                  </w:r>
                </w:p>
              </w:tc>
              <w:tc>
                <w:tcPr>
                  <w:tcW w:w="13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60" w:right="-6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сточник информации о значении показателя</w:t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3118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12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07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 показателя</w:t>
                  </w:r>
                </w:p>
              </w:tc>
              <w:tc>
                <w:tcPr>
                  <w:tcW w:w="1122" w:type="dxa"/>
                  <w:gridSpan w:val="2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единица измер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 ОКЕИ</w:t>
                  </w:r>
                </w:p>
              </w:tc>
              <w:tc>
                <w:tcPr>
                  <w:tcW w:w="1115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тверждено в муниципальном задании на год</w:t>
                  </w:r>
                </w:p>
              </w:tc>
              <w:tc>
                <w:tcPr>
                  <w:tcW w:w="961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сполнено на отчетную дату</w:t>
                  </w:r>
                </w:p>
              </w:tc>
              <w:tc>
                <w:tcPr>
                  <w:tcW w:w="103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допустимое (возможное) отклонение</w:t>
                  </w:r>
                </w:p>
              </w:tc>
              <w:tc>
                <w:tcPr>
                  <w:tcW w:w="103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клонение, превышающее допустимое (возможное) значение</w:t>
                  </w:r>
                </w:p>
              </w:tc>
              <w:tc>
                <w:tcPr>
                  <w:tcW w:w="1039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ричина отклонения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60" w:right="-6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07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</w:t>
                  </w:r>
                </w:p>
              </w:tc>
              <w:tc>
                <w:tcPr>
                  <w:tcW w:w="560" w:type="dxa"/>
                  <w:vMerge w:val="restart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код</w:t>
                  </w:r>
                </w:p>
              </w:tc>
              <w:tc>
                <w:tcPr>
                  <w:tcW w:w="1115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9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307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0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15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9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03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</w:t>
                  </w:r>
                </w:p>
              </w:tc>
            </w:tr>
            <w:tr>
              <w:trPr>
                <w:trHeight w:val="163" w:hRule="atLeast"/>
              </w:trPr>
              <w:tc>
                <w:tcPr>
                  <w:tcW w:w="8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53211О.99.0.БВ19АА14000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е указано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Физические лица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 3 лет до 8 лет.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Группа полного дня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Бесплатная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исло детей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ел.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92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4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%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Табель посещаемости</w:t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исло человеко-дней пребыва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еловеко-день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Endnote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 693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Endnote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664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%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Табель посещаемости</w:t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исло человеко-часов пребыва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еловек-час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39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9 276,50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8772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%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Табель посещаемост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284" w:right="536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character" w:styleId="Style21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7:02:00Z</dcterms:created>
  <dc:creator>Bondarev AA.</dc:creator>
  <dc:description/>
  <cp:keywords/>
  <dc:language>en-US</dc:language>
  <cp:lastModifiedBy>Овсянникова</cp:lastModifiedBy>
  <cp:lastPrinted>2019-04-10T09:41:00Z</cp:lastPrinted>
  <dcterms:modified xsi:type="dcterms:W3CDTF">2023-04-07T08:09:00Z</dcterms:modified>
  <cp:revision>65</cp:revision>
  <dc:subject/>
  <dc:title/>
</cp:coreProperties>
</file>