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 2014 года  № 4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 2013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0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244 «Прочая закупка товаров, работ и услуг для государственных и муниципальных нуж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/>
              <w:t>ООО «Вектор» ремонт шлюзов-регуляторов пропуска воды ограждающих гидротехнических сооружен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видуальный предприниматель Хачатрян Самвел Альбертович, аварийно-восстановительные работы по подсыпке песко-гравийной смес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0:00Z</dcterms:created>
  <dc:creator>Duma</dc:creator>
  <dc:description/>
  <cp:keywords/>
  <dc:language>en-US</dc:language>
  <cp:lastModifiedBy>user</cp:lastModifiedBy>
  <cp:lastPrinted>2011-05-04T17:43:00Z</cp:lastPrinted>
  <dcterms:modified xsi:type="dcterms:W3CDTF">2014-08-12T02:00:00Z</dcterms:modified>
  <cp:revision>5</cp:revision>
  <dc:subject/>
  <dc:title> </dc:title>
</cp:coreProperties>
</file>