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1</w:t>
            </w: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роекту решения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__»________ 2012 г. № ___  «О бюджете Дальнереченского городского округа на 2013 год и плановый период 2014-2015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559"/>
        <w:gridCol w:w="1417"/>
        <w:gridCol w:w="1560"/>
        <w:gridCol w:w="1559"/>
      </w:tblGrid>
      <w:tr>
        <w:trPr>
          <w:trHeight w:val="1240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</w:tr>
      <w:tr>
        <w:trPr>
          <w:trHeight w:val="38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8,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8,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8,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8,53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8,5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8,5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8,5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8,5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</cp:lastModifiedBy>
  <cp:lastPrinted>2007-11-20T16:00:00Z</cp:lastPrinted>
  <dcterms:modified xsi:type="dcterms:W3CDTF">2012-10-15T01:17:00Z</dcterms:modified>
  <cp:revision>25</cp:revision>
  <dc:subject/>
  <dc:title>Приложение 21</dc:title>
</cp:coreProperties>
</file>