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декабря 2017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8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2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2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20 2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20 2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20 285,65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20 285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20 285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20 285,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7-10-24T06:05:00Z</dcterms:modified>
  <cp:revision>47</cp:revision>
  <dc:subject/>
  <dc:title>Приложение 21</dc:title>
</cp:coreProperties>
</file>