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юня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9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41 365 085,16 руб., в том числе объём межбюджетных трансфертов, получаемых из бюджетов бюджетной системы Российской Федерации, в сумме 390 220 467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57 692 085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16 327 000 руб., или в размере 9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2,3 пункта 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9 год в сумме 45 584 642,22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0 года в сумме 45 584 642,22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одпункты 2,3 пункта 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49 184 642,22 руб., в том числе верхний предел долга по муниципальным гарантиям Дальнереченского городского округа – 0,0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1 год и верхний предел муниципального внутреннего долга на 1 января 2022 года в сумме 52 284 642,22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3 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» изложить в редакции приложения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4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 по безвозмездным поступлениям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19 году» изложить в редакции приложения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19 год в размере 22 692 902,39  руб., из них за счет остатка средств на начало года в размере 2 875 602,39 руб. на плановый период 2020 года в размере 11 000 000 руб. и на 2021 год  в размере 11 0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10,4804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8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9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6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1.1</w:t>
      </w:r>
      <w:r>
        <w:rPr>
          <w:b/>
          <w:sz w:val="28"/>
          <w:szCs w:val="28"/>
          <w:lang w:val="en-US" w:eastAsia="ru-RU"/>
        </w:rPr>
        <w:t>0</w:t>
      </w:r>
      <w:r>
        <w:rPr>
          <w:b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 изложить в редакции приложения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11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9 год» изложить в редакции приложения 8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0:00Z</dcterms:created>
  <dc:creator>user31</dc:creator>
  <dc:description/>
  <cp:keywords/>
  <dc:language>en-US</dc:language>
  <cp:lastModifiedBy>user33</cp:lastModifiedBy>
  <cp:lastPrinted>2017-06-06T12:07:00Z</cp:lastPrinted>
  <dcterms:modified xsi:type="dcterms:W3CDTF">2019-06-11T06:32:00Z</dcterms:modified>
  <cp:revision>206</cp:revision>
  <dc:subject/>
  <dc:title>  </dc:title>
</cp:coreProperties>
</file>